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равил благоустройства и санитарного содержания территории Задоно-Кагальницкого сельского поселен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нят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бранием депутатов                № 136                                          29.02.2012</w:t>
      </w:r>
    </w:p>
    <w:p>
      <w:pPr>
        <w:pStyle w:val="Normal"/>
        <w:tabs>
          <w:tab w:val="clear" w:pos="708"/>
          <w:tab w:val="left" w:pos="4020" w:leader="none"/>
        </w:tabs>
        <w:ind w:left="-284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 xml:space="preserve">   </w:t>
      </w:r>
      <w:r>
        <w:rPr>
          <w:sz w:val="28"/>
        </w:rPr>
        <w:t>В целях организации благоустройства и санитарного содержания на территории Задоно-Кагальницкого сельского поселения, в соответствии с внесенными изменениями  Федеральным законом от 30.11.2011 № 361-ФЗ  «О внесении изменений в отдельные законодательные акты Российской Федерации» в пункт 19 части 1 статьи 14 и в пункт 25 части 1 статьи 16 Федерального закона от 6 октября 2003 года № 131-ФЗ «Об общих принципах организации местного самоуправления в Российской Федерации», Постановлением от 10.08.1998г. № 308 «Об утверждении примерных правил благоустройства и санитарного содержания городов и районов Ростовской области (в ред. Постановлений Администрации РО от 02.12.2008 № 562, от 08.12.2010 № 356) , в целях исполнения Областного закона Ростовской области от 25.10.2002 № 273-ЗС  «Об административных правонарушениях», в соответствии с Методическими рекомендациями по разработке норм и правил по благоустройству территорий муниципальных образований, утвержденных приказом Министерства регионального развития РФ от 27 12 2011 № 61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брание депутатов Задоно-Кагальницкого сельского поселения</w:t>
      </w:r>
      <w:r>
        <w:rPr>
          <w:sz w:val="28"/>
          <w:szCs w:val="28"/>
        </w:rPr>
        <w:t xml:space="preserve"> решил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Утвердить Правила благоустройства и санитарного содержания территории Задоно-Кагальницкого сельского поселения согласно приложению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2. Решение Собрания депутатов от 31.03.2011 № 100 «Об утверждении Правил благоустройства и санитарного содержания территории Задоно-Кагальницкого сельского поселения» признать утратившим сил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официального опубликования  (обнародовани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Задоно-Кагальниц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ab/>
        <w:t>А.Г.Чаленко</w:t>
      </w:r>
    </w:p>
    <w:p>
      <w:pPr>
        <w:pStyle w:val="Normal"/>
        <w:ind w:left="-720" w:right="-185" w:hanging="0"/>
        <w:rPr/>
      </w:pPr>
      <w:r>
        <w:rPr/>
        <w:t xml:space="preserve">       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ница Задоно-Кагальницка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02. 2012 год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№ </w:t>
      </w:r>
      <w:r>
        <w:rPr>
          <w:b/>
          <w:sz w:val="28"/>
          <w:szCs w:val="28"/>
          <w:u w:val="single"/>
        </w:rPr>
        <w:t>13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Задоно-Кагальниц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29.02.2012г. № 136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а и санитарного содержания территори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доно-Кагальниц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Настоящие  Правила благоустройства и санитарного содержания территории Задоно-Кагальницкого сельского поселения (далее по тексту -  Правила благоустройства) разработаны с целью обеспечения должного санитарно-эстетического состояния территории Задоно-Кагальницкого сельского поселения (далее по тексту – сельского поселения) в соответствии с Санитарными правилами содержания территорий населенных мест СП 2.1.7/3.4009-98, разработанными Центром госсанэпиднадзора в Ростовской области, техническими, противопожарными и другими нормативными актами по содержанию территорий населенных мест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Правилами вменяется в обязанность муниципальным образованиям и владельцам земельных участков и предприятий, независимо от их подчиненности и форм собственности, систематическая санитарная очистка, уборка и содержание в образцовом порядк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элементов внешнего благоустройства, включая улицы, площади, проезды, дворы, подъезды, площадки для сбора твердых бытовых отходов и другие территории населенных пункто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жилых, административных, промышленных и торговых зданий, вокзалов, спортивных комплексов, скверов, садов, парков, бульваров, набережных и прилегающих к ним улиц, проспектов и площаде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град, заборов, газонных ограждений, реклам, рекламных установок, вывесок, витрин, выносных торговых точек, павильонных остановок пассажирского транспорта, памятнико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личного освещения, опорных столбов, садовых скамеек, урн, аншлагов и номерных знаков, остановок общественного транспорта, подземных переходов, мемориальных досок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 Правила содержат: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щие полож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борка территор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обенности уборки территории в весенне-летний период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обенности уборки территории в осенне-зимний период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содержания элементов благоустройств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боты по озеленению территорий и содержанию зеленых насажден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держание и эксплуатация дорог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вещение территории муниципальных образован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ведение работ при строительстве, ремонте, реконструкции коммуникац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держание животных в муниципальном образован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обые требования к доступности среды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аздничное оформление территор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онтроль за соблюдением норм и правил благоустройства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Допускается внесение дополнений, изменений в Правила благоустройства и санитарного содержания территории сельского поселения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борка территор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Физические и юридические лица, независимо от их организационно-правовых форм,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разделом 4 настоящих Правил благоустройства и порядком сбора, вывоза и утилизации отходов производства и потребления, утверждаемых администрацией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борки иных территорий осуществляется Администрацией сельского поселения по соглашению со специализированной организацией в пределах средств, предусмотренных на эти цели в бюджете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мышленные организации обязаны создавать защитные зеленые полосы, ограждать жилые кварталы от производственных сооружений, благоустраивать и содержать в исправности и чистоте выезды из организации и строек на магистрали и улиц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На территории муниципального образования запрещается накапливать и размещать отходы производства и потребления в несанкционированных мес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разместившие отходы производства и потребления в несанкционированных местах, обязаны за свой счет производить уборку и очистку данной территории, а при необходимости - рекультивацию земельного учас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установления лиц, разместивших отходы производства и потребления на несанкционированных свалках, удаление отходов производства и потребления и рекультивация территорий свалок производится за счет лиц, обязанных обеспечивать уборку данной территорий в соответствии с пунктом 4.1 настоящих Правил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бор и вывоз отходов производства и потребления   должен осуществляется по контейнерной или бестарной системе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На территории общего пользования муниципального образования  вводится запрет на сжигание отходов производства и потреб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Организация уборки территорий муниципального образования  осуществляется на основании использования показателей нормативных объемов образования отходов у их производ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ывоз бытовых отходов производства и потребления из жилых домов, организаций торговли и общественного питания, культуры, детских и лечебных заведений осуществляется указанным организациям и домовладельцам, а также иным производителям отходов производства и потребления самостоятельно либо на основании договоров со специализированными организац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отходов, образовавшихся во время ремонта, осуществляется в специально отведенные для этого места лицам, производившим этот ремонт, самостояте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одится запрет на складирование отходов, образовавшихся во время ремонта, в места временного хранения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Для сбора отходов производства и потребления физических и юридических лиц, указанных в пункте 4.1 настоящих Правил благоустройства, следует организовать места временного хранения отходов и осуществлять его уборку и техническое обслужи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размещение мест временного хранения отходов дает администрация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В случае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отходов самостоятельно, обязанности по сбору, вывозу  отходов данного производителя отходов  возложить на собственника вышеперечисленных объектов недвижимости, ответственного за уборку территорий в соответствии с разделом 4 настоящих Правил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Для предотвращения засорения улиц, площадей,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(урны, бак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емкостей для временного хранения отходов производства и потребления и их очистка осуществляется лицами, ответственным за уборку соответствующих территорий в соответствии с пунктом 4.1 настоящих Правил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ны (баки) следует содержать в исправном и опрятном состоянии, очищать по мере накопления мусора и не реже одного раза в месяц промывать и дезинфицирова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Удаление с контейнерной площадки и прилегающей к ней территории отходов производства и потребления, высыпавшихся при выгрузке из контейнеров в мусоровозный транспорт, производится работникам организации, осуществляющей вывоз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2. Вывоз отходов осуществляется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опасных отходов осуществляется организациям, имеющим лицензию, в соответствии с требованиями законодательства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3. При уборке в ночное время следует принимать меры, предупреждающие шу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 Уборка и очистка автобусных остановок производится организациями, в обязанность которых входит уборка территорий улиц, на которых расположены эти остано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5. Уборка и очистка конечных автобусных остановок,  обеспечивается организациями, эксплуатирующими данные объек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и очистка остановок, на которых расположены некапитальные объекты торговли, осуществляется владельцами некапитальных объектов торговли в границах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а прилегающих территорий опреде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лицах с двухсторонней застройкой по длине занимаемого участка, по ширине - до оси проезжей части улиц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лицах с односторонней застройкой по длине занимаемого участка, а по ширине - на всю ширину улицы, включая противоположный тротуар и 10 метров за тротуа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дорогах, подходах и подъездных путях к промышленным организациям, а также к жилым микрорайонам, карьерам, гаражам, складам и земельным участкам - по всей длине дороги, включая 10-метровую зеленую зон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троительных площадках - территория не менее 15 метров от ограждения стройки по всему периметр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некапитальных объектов торговли, общественного питания и бытового обслуживания населения - в радиусе не менее 10 мет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6. Эксплуатация и содержание в надлежащем санитарно-техническом состоянии водоразборных колонок, в том числе их очистку от мусора, льда и снега, а также обеспечение безопасных подходов к ним возлагается на организации, в чьей собственности находятся колон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7. Организация работы по очистке и уборке территории рынков и прилегающих к ним территорий  возлагается на администрации рынков в соответствии с действующими санитарными нормами и правилами торговли на рынк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8. Содержание и уборка скверов и прилегающих к ним тротуаров, проездов и газонов осуществляется специализированными организациям по озеленению сельского поселения по соглашению с администрацией сельского поселения за счет средств, предусмотренных в бюджете муниципального образования на соответствующий финансовый год на эти це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9. Содержание и уборка садов, скверов, парков, зеленых насаждений, находящихся в собственности организаций, собственников помещений либо на прилегающих территориях, производится силами и средствами этих организаций, собственников помещений самостоятельно или по договорам со специализированными организациями под контролем администрации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0. Уборка мостов, путепроводов, пешеходных переходов, виадуков, прилегающих к ним территорий, а также содержание коллекторов, труб ливневой канализации и дождеприемных колодцев производится организациями, обслуживающими данные объек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1. В жилых зданиях, не имеющих канализации, следует предусмотреть утепленные выгребные ямы для совместного сбора туалетных и помойных нечистот с непроницаемым дном, стенками и крышками с решетками, препятствующими попаданию крупных предметов в я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ещается установка устройств наливных помоек, разлив помоев и нечистот за территорией домов и улиц, вынос отходов производства и потребления на уличные проез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2. Жидкие нечистоты вывозить по договорам или разовым заявкам организациям, имеющим специальный транспор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3.Собственниками помещений обеспечиваются подъезды непосредственно к мусоросборникам и выгребным ям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4. Очистка и уборка водосточных канав, лотков, труб, дренажей, предназначенных для отвода поверхностных и грунтовых вод из дворов,  производится лицами, указанными в пункте 4.1 настоящих Правил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5. Слив воды на тротуары, газоны, проезжую часть дороги не  допускается,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6. Вывоз пищевых отходов  осуществляется с территории ежедневно. Остальной мусор  вывозится систематически, по мере накопления, но не реже одного раза в три дня, а в периоды года с температурой выше 14 градусов - ежеднев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7. Содержание и эксплуатация санкционированных мест хранения  отходов производства и потребления осуществляется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8. Уборка и очистка территорий, отведенных для размещения и эксплуатации линий электропередач, газовых, водопроводных и тепловых сетей,  осуществляется силами и средствами организаций, эксплуатирующих указанные сети и линии электропередач. В случае, если указанные в данном пункте сети являются бесхозяйными, уборка и очистка территорий  осуществляется организацией, с которой заключен договор об обеспечении сохранности и эксплуатации бесхозяйн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9. При очистке смотровых колодцев, подземных коммуникаций грунт, мусор, нечистоты следует складировать в специальную тару с немедленной вывозкой силами организаций, занимающихся очистными рабо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ирование нечистот на проезжую часть улиц, тротуары и газоны  запреще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0. Сбор брошенных на улицах предметов, создающих помехи дорожному движению, возложен на организации, обслуживающие данные объек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1. Органы местного самоуправления могут на добровольной основе привлекать граждан для выполнения работ по уборке, благоустройству и озеленению территории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граждан к выполнению работ по уборке, благоустройству и озеленению территории муниципального образования осуществляется на основании постановления администрации муниципального образова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обенности уборки территории в весенне-летни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есенне-летнюю уборку территории следует производить с 15 апреля по 15 октября и предусматривать мойку, полив и подметание проезжей части улиц, тротуаров, площад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климатических условий постановлением администрации муниципального образования период весенне-летней уборки может быть измен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Мойке  подвергать всю ширину проезжей части улиц и площад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Мойку и поливку тротуаров и дворовых территорий, зеленых насаждений и газонов  производить силами организаций и собственниками помещ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обенности уборки территории в осенне-зимни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сенне-зимнюю уборку территории следует проводить с 15 октября по 15 апреля и предусматривать уборку и вывоз мусора, снега и льда, грязи, посыпку улиц песком с примесью хлори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климатических условий постановлением администрации муниципального образования период осенне-зимней уборки может быть измен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Укладка свежевыпавшего снега в валы и кучи разрешается на всех улицах, площадях и скверах с последующей вывозк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 зависимости от ширины улицы и характера движения на ней валы  укладывают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Посыпку песком с примесью хлоридов, как правило, начинать немедленно с начала снегопада или появления гололе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 при гололеде посыпаются спуски, подъемы, перекрестки, места остановок общественного транспорта, пешеходные перех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туары  посыпать сухим песком без хлори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Очистку от снега крыш и удаление сосулек необходимо производить с обеспечением следующих мер безопасности: назначение дежурных, ограждение тротуаров, оснащение страховочным оборудованием лиц, работающих на высо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, сброшенный с крыш,  немедленно вывоз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здах, убираемых специализированными организациями, снег  сбрасывать с крыш до вывозки снега, сметенного с дорожных покрытий, и укладывать в общий с ними ва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Все тротуары, дворы, лотки проезжей части улиц, площадей, рыночные площади и другие участки с асфальтовым покрытием  очищать от снега и обледенелого наката под скребок и посыпать песком до 8 часов у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Вывоз снега  производить только на специально отведенные места отва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твала снега  должны быть обеспечены удобными подъезд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Уборку и вывозку снега и льда с улиц, площадей, мостов, скверов  необходимо начинать немедленно с начала снегопада и производить, в первую очередь, с магистральных улиц,  автобусных трасс, мостов и путепроводов для обеспечения бесперебойного движения транспорта во избежание нака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При уборке улиц, проездов, площадей специализированными организациями лицам, указанным в пункте 4.1 настоящих Правил благоустройства, обеспечивать после прохождения снегоочистительной техники уборку прибордюрных лотков и расчистку въездов, пешеходных переходов, как со стороны строений, так и с противоположной стороны проезда, если там нет других стро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содержания элементов благоустрой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Общие требования к содержанию элементов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1. Содержание элементов благоустройства, включая работы по восстановлению и ремонту памятников, мемориалов, осуществляется физическим и (или) юридическим лицами, независимо от их организационно-правовых форм, владеющими соответствующими элементами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м и юридическим лицам необходимо осуществлять организацию содержания элементов благоустройства, расположенных на прилегающих территор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содержания иных элементов благоустройства необходимо  осуществлять администрации муниципального образования по соглашениям со специализированными организациями в пределах средств, предусмотренных на эти цели в бюджете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2. Строительство и установка оград, заборов, газонных и тротуарных ограждений, киосков, палаток, павильонов, ларьков, стендов для объявлений и других устройств осуществляется в порядке, установленном законодательством Российской Федерации, субъекта Российской Федерации, нормативными правовыми актами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3. Строительные площадки необходимо ограждать по всему периметру плотным забором установленного образца. В ограждениях предусмотреть минимальное количество проез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ы, как правило, должны выходить на второстепенные улицы и оборудоваться шлагбаумами или воро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площадки  обеспечиваются благоустроенной проезжей частью не менее 20 метров у каждого выезда с оборудованием для очистки коле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Световые вывески, реклама и витр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1. Установка всякого рода вывесок разрешается только после согласования эскизов с администрацией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2. Организациям, эксплуатирующим световые рекламы и вывески,  ежедневно включать их с наступлением темного времени суток и выключать не ранее времени отключения уличного освещения, но не позднее наступления светового дня, обеспечивать своевременную замену перегоревших газосветовых трубок и электролам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равности отдельных знаков рекламы или вывески  выключать полнос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3. Витрины  оборудовать специальными осветительными прибор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4. Расклейку газет, афиш, плакатов, различного рода объявлений и реклам  разрешается только на специально установленных стенд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5. Очистка от объявлений опор электротранспорта, уличного освещения, цоколя зданий, заборов и других сооружений осуществляется организациями, эксплуатирующими данные объек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6. Размещение и эксплуатация средств наружной рекламы осуществляется в порядке, установленном решением представительного органа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Строительство, установка и содержание малых архитектурных фор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. Физическим или юридическим лицам  при содержании малых архитектурных форм необходимо производить их ремонт и окраску, согласовывая кодеры с администрацией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2. Окраску киосков, павильонов, палаток, тележек, лотков, столиков, заборов, газонных ограждений и ограждений тротуаров, павильонов ожидания транспорта, телефонных кабин, спортивных сооружений, стендов для афиш и объявлений и иных стендов, рекламных тумб, указателей остановок транспорта и переходов, скамеек   необходимо производить не реже одного раза в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3. Окраска каменных, железобетонных и металлических ограждений фонарей уличного освещения, опор, трансформаторных будок и киосков, металлических ворот жилых, общественных и промышленных зданий  производится не реже одного раза в два года, а ремонт - по мере необходим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Ремонт и содержание зданий и соору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1. Эксплуатация зданий и сооружений, их ремонт производится в соответствии с установленными правилами и нормами технической эксплуа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2. Текущий и капитальный ремонт, окраска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3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 производятся по согласованию с администрацией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4. Запрещено самовольное возведение хозяйственных и вспомогательных построек (дровяных сараев, будок, гаражей, голубятен, теплиц и т.п.) без получения соответствующего разрешения администрации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5. Запрещено производить какие-либо изменения балконов, лоджий, развешивать ковры, одежду, белье на балконах и окнах наружных фасадов зданий, выходящих на улицу, а также загромождать их разными предметами домашнего обих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6. Запрещено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7.  Необходимо устанавливать указатели на зданиях с обозначением наименования улицы и номерных знаков домов утвержденного образца, а на угловых домах - названия пересекающихся у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боты по озеленению территорий и содержа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х насажд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Озеленение территории, работы по содержанию и восстановлению парков, скверов, зеленых зон должно осуществляться специализированным организациям по договорам с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Физическими и юридическими лицами, в собственности или в пользовании которых находятся земельные участки, обеспечиваются содержание и сохранность зеленых насаждений, находящихся на этих участках, а также на прилегающих территор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Новые посадки деревьев и кустарников на территории улиц, площадей, парков, скверов и кварталов многоэтажной застройки, цветочное оформление скверов и парков, а также капитальный ремонт и реконструкцию объектов ландшафтной архитектуры  необходимо производить только по проектам, согласованным с администрацией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Лицам, указанным в пунктах 8.1 и 8.2 настоящих Правил благоустрой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воевременное проведение всех необходимых агротехни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ить до сведения органов местного самоуправления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своевременный ремонт ограждений зеленых наса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На площадях зеленых насаждений установлен запрет на следующе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ить и лежать на газонах и в молодых лесных посадк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мать деревья, кустарники, сучья и ветви, срывать листья и цветы, сбивать и собирать пло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бивать палатки и разводить кост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орять газоны, цветники, дорожки и водое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тить скульптуры, скамейки, оград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здить на велосипедах, мотоциклах, лошадях, тракторах и автомашин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ковать автотранспортные средства на газон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ти ско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ывать растительную землю, песок и производить другие раскоп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гуливать и отпускать с поводка собак в парках, лесопарках, скверах и иных территориях зеленых наса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жигать листву и мусор на территории общего пользования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6.  Установлен запрет на самовольную вырубку деревьев и кустар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7. Снос крупномерных деревьев и кустарников, попадающих в зону застройки или прокладки подземных коммуникаций, установка высоковольтных линий и других сооружений в границах муниципального образования, производится только по письменному разрешению администрации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8. За вынужденный снос крупномерных деревьев и кустарников, связанных с застройкой или прокладкой подземных коммуникаций,  необходимо брать восстановительную стоим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9. Выдача разрешения на снос деревьев и кустарников  производится после оплаты восстановительной стоим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казанные насаждения подлежат пересадке, выдача разрешения  производится без уплаты восстановительной стоим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восстановительной стоимости зеленых насаждений и место посадок определяются администрацией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тельную стоимость зеленых насаждений следует зачислять в бюджет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0.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ть восстановительную стоимость поврежденных или уничтоженных наса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1. Оценку стоимости плодово-ягодных насаждений и садов, принадлежащих гражданам и попадающих в зону строительства жилых и промышленных зданий, производить администрации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2. За незаконную вырубку или повреждение деревьев на территории  виновным лицам следует возмещать убы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3. Учет, содержание, клеймение, снос, обрезку, пересадку деревьев и кустарников необходимо производить силами и средствами: специализированной организации - на улицах, по которым проходят маршруты пассажирского транспорта; жилищно-эксплуатационных организаций - на внутридворовых территориях многоэтажной жилой застрой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 этом будет установлено, что гибель деревьев произошла по вине отдельных граждан или должностных лиц, то размер восстановительной стоимости необходимо определять по ценам на здоровые деревь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4. При обнаружении признаков повреждения деревьев, лицам, ответственным за сохранность зеленых насаждений, следует немедленно поставить в известность администрацию муниципального образования для принятия необходимых м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5. Разрешение на вырубку сухостоя выдает администрации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6. Снос деревьев, кроме ценных пород деревьев, и кустарников в зоне индивидуальной застройки осуществляется собственниками земельных участков самостоятельно за счет собственных средст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держание и эксплуатация доро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С целью сохранения дорожных покрытий на территории муниципального образования запреще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воз груза волок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гон по улицам населенных пунктов, имеющим твердое покрытие, машин на гусеничном х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ижение и стоянка большегрузного транспорта на внутриквартальных пешеходных дорожках, тротуар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Специализированным организациям производить уборку территорий муниципальных образований на основании соглашений с лицами, указанными в пункте 4.1 настоящих Правил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муниципального образования (за исключением автомобильных дорог общего пользования, мостов и иных транспортных инженерных сооружений федерального и регионального значения)  осуществляется специализированными организациями по договорам с администрацией муниципального образования в соответствии с планом капитальных вло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Эксплуатация, текущий и капитальный ремонт дорожных знаков, разметки и иных объектов обеспечения безопасности уличного движения  осуществляется специализированными организациями по договорам с администрацией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Организациям, в ведении которых находятся подземные сети, следует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и закрыты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шки люков, колодцев, расположенных на проезжей части улиц и тротуаров, в случае их повреждения или разрушения следует немедленно огородить и в течение 6 часов восстановить организациям, в ведении которых находятся коммуник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вещение территории муниципальных образова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Улицы, дороги, площади, мосты, бульвары и пешеходные аллеи, общественные и рекреационные территории, территории жилых кварталов, микрорайонов, жилых домов, территории промышленных и коммунальных организаций, а также арки входов, дорожные знаки и указатели, элементы информации о населенных пунктах необходимо освещать в темное время суток по расписанию, утвержденному администрацией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Освещение территории муниципального образования  осуществляется энергоснабжающим организациям по договорам с физическими и юридическими лицами, независимо от их организационно-правовых форм, являющимся собственниками отведенных им в установленном порядке земельных участ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Строительство, эксплуатация, текущий и капитальный ремонт сетей наружного освещения улиц осуществляется специализированным организациям по договорам с администрацией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ведение работ при строительстве, ремонте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и коммуникац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, следует производить только при наличии письменного разрешения (ордера на проведение земляных работ), выданного администрацией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ые работы  начинать владельцам сетей по телефонограмме или по уведомлению администрации муниципального образования с последующим оформлением разрешения в 3-дневный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Разрешение на производство работ по строительству, реконструкции, ремонту коммуникаций  выдает администрация муниципального образования при предъявл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а проведения работ, согласованного с заинтересованными службами, отвечающими за сохранность инженерных коммуник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ы движения транспорта и пешеходов, согласованной с государственной инспекцией по безопасности дорожного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й производства работ, согласованных с местной администрацией муницип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работ, связанных с необходимостью восстановления покрытия дорог, тротуаров или газонов, разрешение на производство земляных работ необходимо выдавать только по согласованию со специализированной организацией, обслуживающей дорожное покрытие, тротуары, газ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Не допускать прокладку напорных коммуникаций под проезжей частью магистральных у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4. При реконструкции действующих подземных коммуникаций  предусматривается их вынос из-под проезжей части магистральных у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5. При необходимости прокладки подземных коммуникаций в стесненных условиях предусматривается сооружение переходных коллекторов. Проектирование коллекторов осуществляется с учетом перспективы развития се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6. Прокладка подземных коммуникаций под проезжей частью улиц, проездами, а также под тротуарами допускается соответствующим организациям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допускать применение кирпича в конструкциях, подземных коммуникациях, расположенных под проезжей час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7. В целях исключения возможного разрытия вновь построенных (реконструированных) улиц, скверов организациям, которые в предстоящем году должны осуществлять работы по строительству и реконструкции подземных сетей, в срок до 1 ноября предшествующего строительству года необходимо сообщить в администрацию муниципального образования о намеченных работах по прокладке коммуникаций с указанием предполагаемых сроков производства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8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необходимо ликвидировать в полном объеме организациям, получившим разрешение на производство работ, в сроки, согласованные с администрацией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9. До начала производства работ по разрытию необходим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9.1. Установить дорожные знаки в соответствии с согласованной схем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9.2.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е следует содержать в опрятном виде, при производстве работ вблизи проезжей части необходимо обеспечить видимость для водителей и пешеходов, в темное время суток - обозначено красными сигнальными фонар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е следует выполнять сплошным и надежным, предотвращающим попадание посторонних на стройплоща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правлениях массовых пешеходных потоков через траншеи следует устраивать мостки на расстоянии не менее чем 200 метров друг от д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9.3. В случаях, когда производство работ связано с закрытием, изменением маршрутов пассажирского транспорта, помещать соответствующие объявления в печати с указанием сроков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9.4. Оформлять при необходимости в установленном порядке и осуществлять снос или пересадку зеленых насаждений.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должна возмещать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0. Разрешение на производство работ следует хранить на месте работ и предъявлять по первому требованию лиц, осуществляющих контроль за выполнением Правил эксплуа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1. В разрешении устанавливать сроки и условия производства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2. До начала земляных работ строительной организации следует вызвать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3. В случае неявки представителя или отказа его, указать точное положение коммуникаций, следует составить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4. 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дюр разбирается, складируется на месте производства работ для дальнейшей устано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работ на улицах, застроенных территориях грунт рекомендуется немедленно вывоз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строительная организация может обеспечивать планировку грунта на отва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5. Траншеи под проезжей частью и тротуарами рекомендуется засыпать песком и песчаным фунтом с послойным уплотнением и поливкой вод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шеи на газонах рекомендуется засыпать местным грунтом с уплотнением, восстановлением плодородного слоя и посевом трав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6. Не допускать засыпку траншеи до выполнения геодезической съемки. Организации, получившей разрешение на проведение земляных работ, до окончания работ следует произвести геодезическую съем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7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8.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9. 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новительных работ, устранять организациям, получившим разрешение на производство работ, в течение сут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ди, образовавшиеся из-за аварий на подземных коммуникациях,  ликвидировать организациям - владельцам коммуникаций либо на основании договора специализированным организациям за счет владельцев коммуникац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0. Проведение работ при строительстве, ремонте, реконструкции коммуникаций по просроченным ордерам признавать самовольным проведением земля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одержание животных в муниципальном образова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Владельцам животных необходимо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Рекомендуется не допускать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Запрещается передвижение сельскохозяйственных животных на территории муниципального образования без сопровождающи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4.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. Осуществлять отлов собак и кошек, независимо от породы и назначения (в том числе и имеющие ошейник с номерным знаком), находящиеся на улицах или в иных общественных местах без сопровождающего лиц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6. Отлов бродячих животных осуществляется специализированным организациям по договорам с администрацией муниципального образования в пределах средств, предусмотренных в бюджете муниципального образования на эти це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7. Порядок содержания домашних животных на территории муниципального образования устанавливается решением Собрания депутатов Задоно-Кагальницкого сельского посел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Особые требования к доступности  сре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При проектировании объектов благоустройства жилой среды, улиц и дорог, объектов культурно-бытового обслуживания необходимо предусматривать доступность среды населенных пунктов для пожилых лиц и инвалидов,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Проектирование, строительство, установка технических средств и оборудования, способствующих передвижению пожилых лиц и инвалидов,  осуществляется при новом строительстве заказчиком в соответствии с утвержденной проектной документ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аздничное оформление территор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 Праздничное оформление территории муниципального образования  выполняется по решению администрации муниципального образования на период проведения государственных и городских (сельских) праздников, мероприятий, связанных со знаменательными событ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зданий, сооружений осуществляется их владельцами в рамках концепции праздничного оформления территории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2. Работы, связанные с проведением общегородских (сельских) торжественных и праздничных мероприятий, осуществляются организациями самостоятельно за счет собственных средств, а также по договорам с администрацией муниципального образования в пределах средств, предусмотренных на эти цели в бюджете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3. В праздничное оформление необходимо включать: вывеску национальных флагов, лозунгов, гирлянд, панно,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4. Концепция праздничного оформления определяется программой мероприятий и схемой размещения объектов и элементов праздничного оформления, утверждаемыми администрацией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5. При изготовлении и установке элементов праздничного оформления не рекомендуется снимать, повреждать и ухудшать видимость технических средств регулирования дорожного дви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НТРОЛЬ ЗА СОБЛЮДЕНИЕМ НОР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ВИЛ БЛАГОУСТРОЙ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. Предусмотреть ответственных лиц за осуществление благоустройства территории и порядок их привлечения к ответственности, а также лиц, нарушающих основные нормы и правила благоустройства, в соответствии с законодательством Российской Федерации об административных правонарушениях, законодательством субъекта Российской Федерации и органов местного самоуправл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ind w:left="4111"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17:00Z</dcterms:created>
  <dc:creator>ЖКХ</dc:creator>
  <dc:description/>
  <cp:keywords/>
  <dc:language>en-US</dc:language>
  <cp:lastModifiedBy>Секретарь</cp:lastModifiedBy>
  <cp:lastPrinted>2012-02-29T08:36:00Z</cp:lastPrinted>
  <dcterms:modified xsi:type="dcterms:W3CDTF">2012-03-02T09:41:00Z</dcterms:modified>
  <cp:revision>5</cp:revision>
  <dc:subject/>
  <dc:title>РОССИЙСКАЯ ФЕДЕРАЦИЯ</dc:title>
</cp:coreProperties>
</file>