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рядке оформления  бесхозяйного недвижимого имущества в  Задоно-Кагальницком сельском поселени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нят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бранием депутатов                № 139                                         29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Гражданским кодексом Российской Федерации, Федеральным законом от 06.10.2003г. № 131-ФЗ « Об общих принципах организации местного самоуправления в Российской Федерации, Федеральным законом от 21.07.1997 г. № 122-ФЗ « О государственной регистрации прав на недвижимое имущество и сделок с ним», Постановлением Правительства Российской Федерации от 17.09.2003 г. № 580 « Об утверждении Положения о принятии на учет бесхозяйных недвижимых вещей», Уставом Задоно-Кагальницкого сельского поселения, Собрание депутатов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«О порядке  оформления бесхозяйного недвижимого имущества  в  Задоно-Кагальницком  сельском поселении»  (приложени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 решение  вступает  в силу со дня его официального обнарод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сектор земельных и имуществен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доно-Кагаль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А. Г. Ч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ица Задоно-Кагальницка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9.02. 2012 год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№ </w:t>
      </w:r>
      <w:r>
        <w:rPr>
          <w:b/>
          <w:sz w:val="28"/>
          <w:szCs w:val="28"/>
          <w:u w:val="single"/>
        </w:rPr>
        <w:t>13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Приложение к Решению Собрания депутатов</w:t>
      </w:r>
    </w:p>
    <w:p>
      <w:pPr>
        <w:pStyle w:val="Style21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доно-Кагальницкого сельского поселения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№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39 от 29.02.2012</w:t>
      </w:r>
      <w:r>
        <w:rPr>
          <w:b/>
          <w:sz w:val="28"/>
          <w:szCs w:val="28"/>
          <w:lang w:eastAsia="ru-RU"/>
        </w:rPr>
        <w:t xml:space="preserve"> г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олож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О порядке оформления бесхозяйного недвижимого имущества в Задоно-Кагальницком сельском поселении</w:t>
      </w:r>
    </w:p>
    <w:p>
      <w:pPr>
        <w:pStyle w:val="Normal"/>
        <w:shd w:fill="FFFFFF" w:val="clear"/>
        <w:spacing w:lineRule="atLeast" w:line="270" w:before="150" w:after="240"/>
        <w:rPr/>
      </w:pPr>
      <w:r>
        <w:rPr>
          <w:color w:val="323232"/>
          <w:sz w:val="28"/>
          <w:szCs w:val="28"/>
        </w:rPr>
        <w:br/>
        <w:br/>
      </w:r>
      <w:r>
        <w:rPr>
          <w:b/>
          <w:bCs/>
          <w:color w:val="323232"/>
          <w:sz w:val="28"/>
          <w:szCs w:val="28"/>
        </w:rPr>
        <w:t>1. Общие положения</w:t>
      </w:r>
      <w:r>
        <w:rPr>
          <w:color w:val="323232"/>
          <w:sz w:val="28"/>
          <w:szCs w:val="28"/>
        </w:rPr>
        <w:br/>
        <w:br/>
        <w:t>1.1. Настоящее Положение о порядке признания, оформления и постановки на учет бесхозяйного недвижимого имущества, находящегося на территории Задоно-Кагальницкого  сельского поселения (далее - Положение) разработано в соответствии с Гражданским кодексом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21.07.1997 N 122-ФЗ "О государственной регистрации прав на недвижимое имущество и сделок с ним", постановлением Правительства Российской Федерации от 17.09.2003 N 580 "Об утверждении Положения о принятии на учет бесхозяйных недвижимых вещей",  Уставом Задоно-Кагальницкого сельского поселения .</w:t>
        <w:br/>
        <w:t>1.2. Настоящее Положение определяет механизм признания бесхозяйным недвижимого имущества в Задоно-Кагальницком сельском поселении,  постановку его на учет бесхозяйного недвижимого имущества и принятие в муниципальную собственность.</w:t>
        <w:br/>
        <w:t>1.3. Положение распространяется на объекты недвижимого имущества, которые не имеют собственников или собственники которых неизвестны либо от права  собственности на которые собственники отказались в порядке, предусмотренном ст. 225, 236 Гражданского кодекса Российской Федерации.</w:t>
        <w:br/>
        <w:t>1.4. Оформление документов для признания бесхозяйным недвижимого имущества, находящегося на территории  Задоно-Кагальницкого  сельского поселения, постановки его на учет и принятия в муниципальную собственность осуществляет  сектор земельных и имущественных отношений Задоно-Кагальницкого  сельского поселения   в соответствии с настоящим Положением.</w:t>
        <w:br/>
        <w:t>1.5. Принятие на учет бесхозяйных объектов недвижимого имущества осуществляет федеральный орган в области государственной регистрации (его территориальные органы).</w:t>
        <w:br/>
        <w:t>1.6. Главными целями и задачами выявления объектов бесхозяйного недвижимого имущества являются:</w:t>
        <w:br/>
        <w:t>- вовлечение неиспользуемых объектов в свободный гражданский оборот;</w:t>
        <w:br/>
        <w:t>- обеспечение нормальной и безопасной технологии в эксплуатации объектов;</w:t>
        <w:br/>
        <w:t>- повышение эффективности использования имущества.</w:t>
        <w:br/>
        <w:br/>
      </w:r>
      <w:r>
        <w:rPr>
          <w:b/>
          <w:bCs/>
          <w:color w:val="323232"/>
          <w:sz w:val="28"/>
          <w:szCs w:val="28"/>
        </w:rPr>
        <w:t>2. Порядок признания имущества имеющим признаки бесхозяйного</w:t>
      </w:r>
      <w:r>
        <w:rPr>
          <w:color w:val="323232"/>
          <w:sz w:val="28"/>
          <w:szCs w:val="28"/>
        </w:rPr>
        <w:br/>
        <w:br/>
        <w:t>2.1. Сведения о недвижимом имуществе, имеющем признаки бесхозяйного, могут поступать:</w:t>
        <w:br/>
        <w:t>- от исполнительных органов государственной власти Российской Федерации;</w:t>
        <w:br/>
        <w:t>- субъектов Российской Федерации;</w:t>
        <w:br/>
        <w:t>- органов местного самоуправления;</w:t>
        <w:br/>
        <w:t>- в результате проведения инвентаризации;</w:t>
        <w:br/>
        <w:t>- при проведении ремонтных работ на объектах инженерной инфраструктуры Задоно-Кагальницкого  сельского поселения ;</w:t>
        <w:br/>
        <w:t>- на основании заявлений юридических и физических лиц;</w:t>
        <w:br/>
        <w:t>- иными способами.</w:t>
        <w:br/>
        <w:t>2.2. Сведения о недвижимом имуществе,  имеющем признаки бесхозяйного, вносятся в реестр объектов, имеющих признаки бесхозяйного имущества. Реестр объектов, имеющих признаки бесхозяйного имущества, а также изменения и дополнения к нему утверждаются главой Задоно-Кагальницкого сельского поселения .</w:t>
        <w:br/>
        <w:t>2.3.Сектор земельных и имущественных  отношений  осуществляет:</w:t>
        <w:br/>
        <w:t>- проверку поступивших сведений об обнаруженных объектах недвижимого имущества, имеющих признаки бесхозяйного;</w:t>
        <w:br/>
        <w:t>- сбор и подготовку необходимой информации и документации для подачи документов в орган, осуществляющий государственную регистрацию прав на недвижимое имущество и сделок с ним, в целях постановки выявленного недвижимого имущества как бесхозяйного;</w:t>
        <w:br/>
        <w:t>- подачу документов в орган, осуществляющий государственную регистрацию прав на недвижимое имущество и сделок с ним, в целях постановки выявленного недвижимого имущества как бесхозяйного;</w:t>
        <w:br/>
        <w:t>- ведение реестра объектов, имеющих признаки бесхозяйного имущества;</w:t>
        <w:br/>
        <w:t>- подготовку документов для принятия бесхозяйного имущества в собственность  Задоно-Кагальницкого сельского поселения  в соответствии с действующим законодательством.</w:t>
        <w:br/>
        <w:t>2.4. В целях проведения проверки сведений об обнаруженных объектах, имеющих признаки бесхозяйного, сектор земельных и имущественных  отношений  осуществляет сбор документов, подтверждающих, что объект недвижимого имущества не имеет собственника, или его собственник неизвестен, или от права собственности на него собственник отказался.</w:t>
        <w:br/>
        <w:t>Документами, подтверждающими, что объект недвижимого имущества не имеет собственника или его собственник неизвестен, являются:</w:t>
        <w:br/>
        <w:t>- выданные органами  исполнительной власти Российской Федерации, субъектов Российской Федерации, органами местного самоуправления документы о том, что данный объект недвижимого имущества не учтен в реестрах федерального имущества, имущества субъекта Российской Федерации и муниципального имущества;</w:t>
        <w:br/>
        <w:t>- выданные соответствующими государственными органами (организациями), осуществлявшими  регистрацию прав на недвижимость до введения в действие Федерального закона "О государственной регистрации прав на недвижимое имущество и сделок с ним" и до начала деятельности учреждения юстиции по государственной регистрации прав на недвижимое имущество и сделок с ним, документы, подтверждающие, что права на данные объекты недвижимого имущества ими не были зарегистрированы;</w:t>
        <w:br/>
        <w:t>- сведения из Единого государственного реестра прав на недвижимое имущество и сделок с ним об объекте недвижимого имущества (здание, строение, сооружение, земельный участок).</w:t>
        <w:br/>
        <w:t>Документом, подтверждающим отказ собственника от прав на недвижимое имущество, является заявление от собственника об отказе от права собственности на объект недвижимого имущества и согласии на постановку на учет этого имущества в качестве бесхозяйного (представляется в случае отказа собственника от права собственности на это имущество), удостоверенное нотариально.</w:t>
        <w:br/>
        <w:t>В случае отказа собственника - юридического лица от права собственности на имущество и в случае, если право собственности не зарегистрировано,  сектор земельных и имущественных  отношений  запрашивает следующие документы:</w:t>
        <w:br/>
        <w:t>- копии правоустанавливающих документов, подтверждающих наличие права собственности у лица, отказавшегося от права собственности;</w:t>
        <w:br/>
        <w:t>- копии учредительных документов юридического лица, свидетельство о государственной регистрации юридического лица,  коды госстатистики,  идентификационный номер налогоплательщика.</w:t>
        <w:br/>
        <w:t>В случае отказа собственника - физического лица от права собственности на имущество и в случае, если право собственности не зарегистрировано, сектор земельных и имущественных  отношений  запрашивает следующие документы:</w:t>
        <w:br/>
        <w:t>- копии правоустанавливающих документов, подтверждающих наличие права собственности у лица, отказавшегося от права собственности;</w:t>
        <w:br/>
        <w:t>- сведения о регистрации физического лица в качестве предпринимателя без образования юридического лица либо справка адресного бюро о месте его жительства;</w:t>
        <w:br/>
        <w:t>- копия документа, удостоверяющего личность гражданина.</w:t>
        <w:br/>
        <w:t>2.5. Если в результате проверки будет установлено, что обнаруженное недвижимое имущество отвечает требованиям пункта 1.3 настоящего Положения, Отдел формирует пакет документов, включающий:</w:t>
        <w:br/>
        <w:t>- документы, указанные в пункте 2.4 настоящего Положения;</w:t>
        <w:br/>
        <w:t>- техническую документацию на объект недвижимости (при наличии);</w:t>
        <w:br/>
        <w:t>- кадастровый паспорт на объект недвижимости (при наличии);</w:t>
        <w:br/>
        <w:t>- документы, подтверждающие отсутствие проживающих в жилых помещениях, в том числе: акты обследования, выписки из домовой книги, т.д. (представляются в случае, если имуществом являются жилые помещения);</w:t>
        <w:br/>
        <w:t>- кадастровый паспорт на земельный участок, на котором расположен объект недвижимости (при наличии);</w:t>
        <w:br/>
        <w:t>- иную необходимую документацию.</w:t>
        <w:br/>
        <w:t>В случае признания жилого дома объектом, имеющим признаки бесхозяйного имущества, сектор земельных и имущественных  отношений   собираются и подготавливаются сведения об инженерных коммуникациях, подведенных к дому:</w:t>
        <w:br/>
        <w:t>- характеристики и параметры;</w:t>
        <w:br/>
        <w:t>- техническое состояние;</w:t>
        <w:br/>
        <w:t>- сведения о наличии собственников и балансодержателей, обслуживающих организациях.</w:t>
        <w:br/>
        <w:t>2.6. После формирования пакета документов, указанного в пункте 2.5 настоящего Положения,  сектор земельных и имущественных  отношений  выносит вопрос о признании имущества объектом, имеющим признаки бесхозяйного имущества, на рассмотрение комиссии по признанию имущества объектом, имеющим признаки бесхозяйного имущества (далее - Комиссия).</w:t>
        <w:br/>
        <w:t>Комиссия изучает пакет документов и при необходимости выезжает на место расположения недвижимого имущества для его осмотра. По результатам работы Комиссии составляется акт с указанием наименования, адресного ориентира, характеристик, описания технического состояния недвижимого имущества и документации, на основании которой данное имущество можно считать имеющим признаки бесхозяйного, а также выносится решение Комиссии о признании имущества объектом, имеющим признаки бесхозяйного имущества.</w:t>
        <w:br/>
        <w:t>Состав Комиссии, типовая форма акта и решения Комиссии утверждаются  главой Задоно-Кагальницкого сельского поселения .</w:t>
        <w:br/>
        <w:t>2.7. На основании принятого Комиссией решения сектор земельных и имущественных  отношений  готовит проект постановления администрации Задоно-Кагальницкого сельского поселения о включении имущества в реестр объектов, имеющих признаки бесхозяйного имущества.</w:t>
        <w:br/>
        <w:t>Постановление публикуется в средствах массовой информации и на официальном  сайте администрации Задоно-Кагальницкого сельского поселения</w:t>
        <w:br/>
        <w:t>Внесение такого имущества в реестр объектов, имеющих признаки бесхозяйного имущества, осуществляется сектор земельных и имущественных  отношений</w:t>
        <w:br/>
        <w:t>2.8. После издания постановления администрации  Задоно-Кагальницкого  сельского поселения  о включении имущества в реестр объектов, имеющих признаки бесхозяйного имущества, сектор земельных и имущественных  отношений :</w:t>
        <w:br/>
        <w:t>- организует работу по сбору документов, содержащих описание объекта недвижимого имущества, в том числе плана объекта недвижимого имущества;</w:t>
        <w:br/>
        <w:t>- готовит заявление в орган, осуществляющий в соответствии с действующим законодательством государственную регистрацию прав на недвижимое имущество и сделок с ним, о принятии на учет недвижимого имущества как бесхозяйного;</w:t>
        <w:br/>
        <w:t>- уведомляет о признании недвижимого имущества объектом, имеющим признаки бесхозяйного имущества, Семикаракорский  МУП "Бюро технической инвентаризации".</w:t>
        <w:br/>
        <w:t>2.9. В целях предотвращения угрозы разрушения имущества, имеющего признаки бесхозяйного, его утраты, возникновения чрезвычайных ситуаций (в части содержания в надлежащем состоянии объектов жизнеобеспечения, инженерной инфраструктуры и объектов благоустройства) администрация вправе осуществлять ремонт и содержание данного имущества за счет средств местного бюджета Задоно-Кагальницкого сельского поселения.</w:t>
        <w:br/>
        <w:br/>
      </w:r>
      <w:r>
        <w:rPr>
          <w:b/>
          <w:bCs/>
          <w:color w:val="323232"/>
          <w:sz w:val="28"/>
          <w:szCs w:val="28"/>
        </w:rPr>
        <w:t>3. Доказывание права собственности на имущество, имеющее признаки бесхозяйного или принятого на учет как бесхозяйное</w:t>
      </w:r>
      <w:r>
        <w:rPr>
          <w:color w:val="323232"/>
          <w:sz w:val="28"/>
          <w:szCs w:val="28"/>
        </w:rPr>
        <w:br/>
        <w:br/>
        <w:t>3.1. Если в срок до принятия имущества, имеющего признаки бесхозяйного или принятого на учет как бесхозяйное, в  муниципальную собственность объявится собственник данного имущества, доказывание права собственности на него лежит на этом собственнике.</w:t>
        <w:br/>
        <w:t>3.2. В случае если собственник докажет право собственности на имущество, имеющее признаки бесхозяйного или принятого на учет как бесхозяйного,  сектор земельных и имущественных  отношений:</w:t>
        <w:br/>
        <w:t>- направляет заказное письмо с предложением о необходимости принятия мер по содержанию данного имущества в надлежащем состоянии в соответствии с действующими нормами (при непринятии мер в срок до 6 месяцев с даты отправки уведомления по почте вопросы его дальнейшего использования решаются в судебном порядке);</w:t>
        <w:br/>
        <w:t>- готовит соответствующее постановление администрации Задоно-Кагальницкого сельского поселения  об исключении этого имущества из реестра объектов, имеющих признаки бесхозяйного имущества;</w:t>
        <w:br/>
        <w:t>- в  десятидневный срок уведомляет об этом учреждение по государственной регистрации прав на недвижимое имущество и сделок с ним  и Семикаракорский МУП  "Бюро технической инвентаризации".</w:t>
        <w:br/>
        <w:t>3.3. В случае если собственник докажет право собственности на имущество, имеющее признаки бесхозяйного или принятого на учет как бесхозяйное, администрация Задоно-Кагальницкого  сельского поселения имеет право на возмещение затрат, понесенных на ремонт и содержание данного имущества, в судебном порядке в соответствии с действующим законодательством.</w:t>
        <w:br/>
        <w:t>3.4. В случае если бесхозяйное имущество по решению суда будет признано муниципальной собственностью Задоно-Кагальницкого  сельского поселения,  собственник  данного имущества может доказывать свое право собственности на него в судебном порядке в соответствии с действующим законодательством.</w:t>
        <w:br/>
        <w:br/>
        <w:br/>
      </w:r>
      <w:r>
        <w:rPr>
          <w:b/>
          <w:bCs/>
          <w:color w:val="323232"/>
          <w:sz w:val="28"/>
          <w:szCs w:val="28"/>
        </w:rPr>
        <w:t>4. Порядок постановки на учет недвижимого имущества как бесхозяйного</w:t>
      </w:r>
      <w:r>
        <w:rPr>
          <w:color w:val="323232"/>
          <w:sz w:val="28"/>
          <w:szCs w:val="28"/>
        </w:rPr>
        <w:br/>
        <w:br/>
        <w:t>4.1. Объекты недвижимого имущества, имеющие признаки бесхозяйного имущества, выявленные на территории  Задоно-Кагальницкого  сельского  поселения, принимаются на учет в органе, осуществляющем государственную регистрацию прав на недвижимое имущество и сделок с ним, как бесхозяйное имущество.</w:t>
        <w:br/>
        <w:t>4.2. Для принятия на учет объектов недвижимого имущества как бесхозяйных сектор земельных и имущественных  отношений  обращается с заявлением в орган, осуществляющий государственную регистрацию прав на недвижимое имущество и сделок с ним.</w:t>
        <w:br/>
        <w:t>4.3. К заявлению должны быть приложены следующие документы:</w:t>
        <w:br/>
        <w:t>- заявление администрации в орган, осуществляющий в соответствии с действующим законодательством государственную регистрацию прав на недвижимое имущество и сделок с ним, о принятии на учет недвижимого имущества как бесхозяйного;</w:t>
        <w:br/>
        <w:t>- доверенность на право представления документов, оформленная надлежащим образом;</w:t>
        <w:br/>
        <w:t>- документы, содержащие описание объекта недвижимого имущества, в том числе техническая документация (извлечение из технического паспорта, кадастровый паспорт, план и др.);</w:t>
        <w:br/>
        <w:t>- документы, подтверждающие наличие собственников обнаруженных объектов недвижимого имущества, либо документы, подтверждающие, что объекты недвижимого имущества не имеют собственников, собственники неизвестны или от права собственности на него собственник отказался.</w:t>
        <w:br/>
        <w:t>Все прилагаемые к заявлению документы представляются в двух экземплярах, один из которых должен быть подлинником и после принятия на учет (отказа в принятии на учет, прекращения принятия на учет) должен быть возвращен администрации Задоно-Кагальницкого  сельского поселения, второй - помещен в дело правоустанавливающих документов.</w:t>
        <w:br/>
        <w:t>4.4. По истечении года со дня постановки недвижимого имущества на учет как бесхозяйного администрация Задоно-Кагальницкого  сельского поселения  обращается в суд с требованием о признании права собственности  Задоно-Кагальницкого  сельского  поселения  на это имущество в порядке, предусмотренном Гражданским процессуальным кодексом Российской Федерации.</w:t>
        <w:br/>
        <w:br/>
      </w:r>
      <w:r>
        <w:rPr>
          <w:b/>
          <w:bCs/>
          <w:color w:val="323232"/>
          <w:sz w:val="28"/>
          <w:szCs w:val="28"/>
        </w:rPr>
        <w:t>5. Переход бесхозяйного недвижимого имущества в муниципальную собственность</w:t>
      </w:r>
      <w:r>
        <w:rPr>
          <w:color w:val="323232"/>
          <w:sz w:val="28"/>
          <w:szCs w:val="28"/>
        </w:rPr>
        <w:br/>
        <w:br/>
        <w:t>5.1. Право муниципальной собственности на бесхозяйное недвижимое имущество, установленное решением суда, подлежит государственной регистрации в органе, осуществляющем государственную регистрацию прав на недвижимое имущество и сделок с ним.</w:t>
        <w:br/>
        <w:t>5.2. После вступления в силу решения суда о признании права собственности Задоно-Кагальницкого сельского поселения  на бесхозяйное имущество сектор земельных и имущественных  отношений :</w:t>
        <w:br/>
        <w:t>- готовит проект постановления администрации Задоно-Кагальницкого  сельского поселения о принятии бесхозяйного имущества в муниципальную собственность;</w:t>
        <w:br/>
        <w:t>- вносит имущество в реестр муниципальной собственности ;</w:t>
        <w:br/>
        <w:t>- подает документы в орган, осуществляющий государственную регистрацию прав на недвижимое имущество и сделок с ним, для регистрации права собственности на бесхозяйное имущество;</w:t>
        <w:br/>
        <w:t>- разрабатывает проекты решений о дальнейшем использовании имущества в соответствии с действующим законодательством;</w:t>
        <w:br/>
        <w:t>5.3. Сектору экономики и финансов   внести имущество в муниципальную  казну.</w:t>
        <w:br/>
        <w:t>5.4. В течение 10 дней после получения свидетельства о государственной регистрации права собственности Задоно-Кагальницкого  сельского поселения  на бесхозяйное недвижимое имущество сектор земельных и имущественных  отношений  передает копию  данного свидетельства для внесения изменений в техническую документацию в орган, осуществляющий технический учет и инвентаризацию объектов недвижимого имущества.</w:t>
      </w:r>
    </w:p>
    <w:p>
      <w:pPr>
        <w:pStyle w:val="Normal"/>
        <w:shd w:fill="FFFFFF" w:val="clear"/>
        <w:spacing w:lineRule="atLeast" w:line="270" w:before="150" w:after="225"/>
        <w:jc w:val="right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br/>
      </w:r>
    </w:p>
    <w:p>
      <w:pPr>
        <w:pStyle w:val="Normal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49:00Z</dcterms:created>
  <dc:creator>саша</dc:creator>
  <dc:description/>
  <cp:keywords/>
  <dc:language>en-US</dc:language>
  <cp:lastModifiedBy>Секретарь</cp:lastModifiedBy>
  <cp:lastPrinted>2012-03-11T10:53:00Z</cp:lastPrinted>
  <dcterms:modified xsi:type="dcterms:W3CDTF">2012-03-11T06:56:00Z</dcterms:modified>
  <cp:revision>5</cp:revision>
  <dc:subject/>
  <dc:title>РОССИЙСКАЯ ФЕДЕРАЦИЯ</dc:title>
</cp:coreProperties>
</file>