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539"/>
        <w:jc w:val="center"/>
        <w:rPr/>
      </w:pPr>
      <w:r>
        <w:rPr>
          <w:b/>
          <w:sz w:val="28"/>
          <w:szCs w:val="28"/>
        </w:rPr>
        <w:t>Об утверждении Порядка проведения внешней проверки годового отчета об исполнении бюджета Задоно-Кагальницкого сельского поселения Семикарако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бранием депутатов                    № 142                                        29.02.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57, 264.4 Бюджетного Кодекса Российской Федерации от 31.07.1998 № 145-ФЗ, Собрание депутатов Задоно-Кагальницкого сельского поселения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>Р Е Ш И ЛО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внешней проверки годового отчета об исполнении бюджета Задоно-Кагальницкого сельского поселения Семикаракорского района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бнародования на информационных стендах Администрации Задоно-Кагальницкого сельского поселения и в библиотеках, расположенных на территории поселения. </w:t>
      </w:r>
    </w:p>
    <w:p>
      <w:pPr>
        <w:pStyle w:val="Normal"/>
        <w:widowControl/>
        <w:autoSpaceDE w:val="true"/>
        <w:ind w:left="539" w:hanging="0"/>
        <w:jc w:val="both"/>
        <w:rPr/>
      </w:pPr>
      <w:r>
        <w:rPr>
          <w:sz w:val="28"/>
          <w:szCs w:val="28"/>
        </w:rPr>
        <w:t xml:space="preserve">3.Контроль за исполнением настоящего решения оставляю за собой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доно-Кагальницкого сельского поселения                               А. Г. Чаленко                                                         </w:t>
      </w:r>
    </w:p>
    <w:p>
      <w:pPr>
        <w:pStyle w:val="Normal"/>
        <w:tabs>
          <w:tab w:val="clear" w:pos="720"/>
          <w:tab w:val="left" w:pos="465" w:leader="none"/>
          <w:tab w:val="center" w:pos="76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 Задоно-Кагальницкая</w:t>
      </w:r>
    </w:p>
    <w:p>
      <w:pPr>
        <w:pStyle w:val="Normal"/>
        <w:tabs>
          <w:tab w:val="clear" w:pos="720"/>
          <w:tab w:val="left" w:pos="465" w:leader="none"/>
          <w:tab w:val="center" w:pos="762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9» февраля 2012 года</w:t>
      </w:r>
    </w:p>
    <w:p>
      <w:pPr>
        <w:pStyle w:val="Normal"/>
        <w:tabs>
          <w:tab w:val="clear" w:pos="720"/>
          <w:tab w:val="left" w:pos="465" w:leader="none"/>
          <w:tab w:val="center" w:pos="7620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42</w:t>
      </w:r>
    </w:p>
    <w:p>
      <w:pPr>
        <w:pStyle w:val="2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lef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lef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spacing w:before="0" w:after="280"/>
        <w:ind w:left="576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                                    к решению Собрания депутатов Задоно-Кагальницкого сельского поселения    </w:t>
      </w:r>
      <w:r>
        <w:rPr>
          <w:bCs/>
          <w:sz w:val="28"/>
          <w:szCs w:val="28"/>
        </w:rPr>
        <w:t>от 29.02.2012 № 142</w:t>
      </w:r>
    </w:p>
    <w:p>
      <w:pPr>
        <w:pStyle w:val="Normal"/>
        <w:ind w:left="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нешней проверки годового отчета об исполнении бюджета</w:t>
        <w:br/>
        <w:t>Задоно-Кагальницкого сельского поселения Семикарако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внешней проверки годового отчета об исполнении бюджета Задоно-Кагальницкого сельского поселения Семикаракорского района (далее Порядок) разработан в соответствии с требованиями статьи 264.4. Бюджетного кодекса Российской Федерации (с изменениям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довой отчет об исполнении бюджета Задоно-Кагальницкого сельского поселения Семикаракорского района до его рассмотрения Собранием депутатов Задоно-Кагальницкого сельского поселения подлежит внешней провер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шняя проверка годового отчета об исполнении бюджета Задоно-Кагальницкого сельского поселения Семикаракорского района осуществляется </w:t>
      </w:r>
      <w:r>
        <w:rPr>
          <w:color w:val="000000"/>
          <w:sz w:val="28"/>
          <w:szCs w:val="28"/>
        </w:rPr>
        <w:t xml:space="preserve">Контрольно- счетным органом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Сектор экономики и финансов Администрации Задоно-Кагальницкого сельского поселения представляет годовой отчет об исполнении бюджета Задоно-Кагальницкого сельского поселения Семикаракорского района за истекший финансовый год для подготовки заключения на него в </w:t>
      </w:r>
      <w:r>
        <w:rPr>
          <w:color w:val="000000"/>
          <w:sz w:val="28"/>
          <w:szCs w:val="28"/>
        </w:rPr>
        <w:t xml:space="preserve">Контрольно счетный орган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 позднее 1 апреля текуще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временно с годовым отчетом об исполнении бюджета в </w:t>
      </w:r>
      <w:r>
        <w:rPr>
          <w:color w:val="000000"/>
          <w:sz w:val="28"/>
          <w:szCs w:val="28"/>
        </w:rPr>
        <w:t xml:space="preserve">Контрольно счетный орган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Администрацией Задоно-Кагальницкого сельского поселения направляются дополнительные материалы, необходимые для проведения внешней проверки годового отчета об исполнении бюджета Задоно-Кагальницкого сельского поселения, согласно приложению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нешняя проверка включает внешнюю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и подготовку заключения на годовой отчет об исполнении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Бюджетная отчетность органа, организующего исполнение бюджета –Администрации Задоно-Кагальницкого сельского поселения, формируется в соответствии с  единой методологией и стандартами бюджетного учета и отчетности, установленных Министерством финансов Российской Федерации и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Бюджетная отчетность, представляемая главными распорядителями бюджетных средств,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мет доходов и расходов по приносящей доход деятельности главного распорядителя, распорядителя, получател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  зап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нешняя проверка годового отчета проводится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бюджетной отчетности по составу и содержанию форм отчет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ение бюджетного законодательства при организации бюджетного процесса  в Задоно-Кагальниц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ение бюджетного законодательства при исполнении бюджета Задоно-Кагальницкого сельского поселения Семикаракор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исполнения доходной части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исполнения расходной части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бюджетного законодательства на стадии подготовки отчета об исполнении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 процессе внешней проверки устанавлив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ность, степень полноты и достоверности сведений, представленных в  бюджетной отчетности, а также представленных в составе проекта решения отчета об исполнении бюджета поселения  документов и матери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тветствие фактического исполнения бюджета его плановым назначениям, установленным решениями Собрания депутатов Задоно-Кагальниц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результативности использования в отчетном году бюджет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Контрольно счетный орган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готовит заключение на годовой отчет об исполнении бюджета Задоно-Кагальницкого сельского поселения Семикаракорского района на основании данных внешней проверки годовой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и не позднее 1 мая текущего года представляет заключение в Собрание депутатов Задоно-Кагальницкого сельского поселения с одновременным направлением  в Администрацию Задоно-Кагальниц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В ходе осуществления внешней проверки годового отчета </w:t>
      </w:r>
      <w:r>
        <w:rPr>
          <w:color w:val="000000"/>
          <w:sz w:val="28"/>
          <w:szCs w:val="28"/>
        </w:rPr>
        <w:t xml:space="preserve">Контрольно счетный орган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праве в пределах своих полномочий запрашивать дополнительную информацию и документы у Администрации Задоно-Кагальницкого сельского поселения, сектора экономики и финансов Администрации Задоно-Кагальницкого сельского поселения, главных распорядителей (распорядителей) бюджетных средств и главных администраторов (администраторов) доходов бюджета Задоно-Кагальницкого сельского поселения Семикаракор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Администрация Задоно-Кагальницкого сельского поселения, сектор экономики и финансов Администрации Задоно-Кагальницкого сельского поселения, главные распорядители (распорядители) бюджетных средств и главные администраторы (администраторы) доходов бюджета Задоно-Кагальницкого сельского поселения Семикаракорского района обязаны предоставлять в </w:t>
      </w:r>
      <w:r>
        <w:rPr>
          <w:color w:val="000000"/>
          <w:sz w:val="28"/>
          <w:szCs w:val="28"/>
        </w:rPr>
        <w:t xml:space="preserve">Контрольно счетный орган </w:t>
      </w:r>
      <w:r>
        <w:rPr>
          <w:sz w:val="28"/>
          <w:szCs w:val="28"/>
        </w:rPr>
        <w:t xml:space="preserve">Задоно-Кагальницкого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обходимую информацию и документы в двухдневный срок с момента получения запроса. 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lef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5"/>
      </w:tblGrid>
      <w:tr>
        <w:trPr/>
        <w:tc>
          <w:tcPr>
            <w:tcW w:w="4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внешней проверки годового отчета об исполнении бюджета Задоно-Кагальницкого сельского поселения Семикаракорского района</w:t>
            </w:r>
          </w:p>
        </w:tc>
      </w:tr>
    </w:tbl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, необходимых для проведения  внешней проверки годового</w:t>
        <w:br/>
        <w:t>отчета об исполнении бюджета Задоно-Кагальницкого сельского поселения Семикарак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окументы, предоставляемые Администрацией Задоно-Кагальницкого сельского посе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ожение о бюджетном процессе в Задоно-Кагальницком сельском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я Собрания депутатов Задоно-Кагальницкого сельского поселения об утверждении бюджета на отчетный год со всеми приложениями (первоначальное и с последними изменениями, дополнениям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алоговой базе и структуре начислений по налогам и сборам, формирующим в соответствии с Бюджетным кодексом РФ доходы бюджета посе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распорядителей и подведомственных ему распорядителей и получателей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срочный финансовый план (если бюджет принимался на один финансовый год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редиторской  и  дебиторской задолженности местного бюджета на начало и конец отчетного периода (с расшифровкой и указанием наиболее крупных кредиторов и дебитор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едоставлении бюджетных кредитов. Реестр предоставленных бюджетных кредитов по получателям бюджетных креди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едения о сумме остатков денежных средств на счете  бюджета Задоно-Кагальницкого сельского поселения Семикаракор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о муниципальном долг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орядке  создания и расходования средств резервного фонда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резервного фонда в отчетном периоде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отчетность органа, организующего исполнение бюджета, и главных администраторов бюджетных средств, по формам, установленным Министерством финансов Российской Федерации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долговой книги за отчетный период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ачисления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уплаченных сумма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уммах задолженности, недоимки, отсроченных (рассроченных), реструктурированных и приостановленных к взысканию налогов, сборов, пеней и штрафов 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ах действующих и вновь принятых обязательств (публичных обязатель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ьготах, предоставленных по аренде земельных участков и имущества, с указанием постановлений (решений) о предоставлении льгот, получателей по принадлежности, а также сумм выпадающих доходов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имущества, переданного в безвозмездное пользование, с указанием основания его передачи, пользователей имущества и сумм выпадающих доходов бюджета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(извещение о проведении торгов, опубликованное в средствах массовой информации, протокол о результатах торг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задолженности по арендной плате за земельные участки и имущество, с указанием суммы недоимки  на начало и конец отчетного периода. Перечень основных долж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несении в реестр муниципальной собственности объектов строительства, введенных в эксплуатацию за отчетн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оги социально-экономического развит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реализации на территории поселения федеральных, областных, муниципальных целевых программ, их финансирование (с указанием плановых и фактических объемов финансирования) в разрезе мероприятий и источников финанс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орядке формирования и реализации муниципальных целев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ле участия органов местного самоуправления в созданных с участием органов местного самоуправления предприятиях и организациях (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орядке приватизации муниципального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программы прив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управления и распоряжения земельными участ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естр договоров аренды объектов муниципальной собствен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ведении реестра расходных обязательств и реестр расходн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, обеспечения размещения, исполнения и контроля за исполнением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естр муниципальных контрак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9"/>
        </w:tabs>
        <w:ind w:left="149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8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30:00Z</dcterms:created>
  <dc:creator>user</dc:creator>
  <dc:description/>
  <cp:keywords/>
  <dc:language>en-US</dc:language>
  <cp:lastModifiedBy>Секретарь</cp:lastModifiedBy>
  <cp:lastPrinted>2012-03-11T11:08:00Z</cp:lastPrinted>
  <dcterms:modified xsi:type="dcterms:W3CDTF">2012-03-11T07:09:00Z</dcterms:modified>
  <cp:revision>7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8003186</vt:r8>
  </property>
  <property fmtid="{D5CDD505-2E9C-101B-9397-08002B2CF9AE}" pid="3" name="_AuthorEmail">
    <vt:lpwstr>sp35369@donpac.ru</vt:lpwstr>
  </property>
  <property fmtid="{D5CDD505-2E9C-101B-9397-08002B2CF9AE}" pid="4" name="_AuthorEmailDisplayName">
    <vt:lpwstr>Большемечетновское поселение</vt:lpwstr>
  </property>
  <property fmtid="{D5CDD505-2E9C-101B-9397-08002B2CF9AE}" pid="5" name="_EmailSubject">
    <vt:lpwstr>Решения для финансиста</vt:lpwstr>
  </property>
  <property fmtid="{D5CDD505-2E9C-101B-9397-08002B2CF9AE}" pid="6" name="_ReviewingToolsShownOnce">
    <vt:lpwstr/>
  </property>
</Properties>
</file>