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bCs/>
          <w:szCs w:val="28"/>
        </w:rPr>
        <w:t>к решению № 143 от 16 марта 2012 г. «О внесении изменений в решение № 143 от 16.03.2012 года</w:t>
      </w:r>
    </w:p>
    <w:p>
      <w:pPr>
        <w:pStyle w:val="TextBody"/>
        <w:ind w:firstLine="709"/>
        <w:rPr/>
      </w:pPr>
      <w:r>
        <w:rPr>
          <w:b/>
          <w:szCs w:val="28"/>
        </w:rPr>
        <w:t xml:space="preserve">«О бюджете Задоно-Кагальницкого сельского поселения Семикаракорского района на 2012 год и плановый период 2013 и 2014 годов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 На основании уведомления финансового отдела администрации Семикаракорского района № 5 от 29.02.2012г.  снять с доходной части бюджета и соответственно с расходной сумму 26 106,9 рубля ( разработка ПСД, строительство муниципальных объектов водопроводно-канализационного хозяйства  951 05 02 5221500 410 226 – 4 413,1 т. р., 951 05 02 5221500 410 310 – 21 693,8 т. р.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2. На основании сверки  с министерством финансов РО на 01.03.2012г. и уведомления финансового отдела от 29.02.2012 года № 6, увеличить доходную и соответственно расходную часть бюджета на1 000,0т. рублей (на возмещение предприятиям ЖКХ части платы граждан за жилое помещение и коммунальные услуги в объеме свыше установлен. Приказом рег. службы по тарифам пред. индекса 1 000,0тыс. руб. 951 05 02 5210100 521 241).</w:t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3. На основании сверки  с министерством финансов РО на 01.03.2012г. и уведомления финансового отдела от 29.02.2012 года № 4, снять с  доходной и соответственно с расходной части бюджета 164,828 т. рублей (капитальный ремонт внутригородских и внутрипоселковых дорог и тротуаров  951 04 09 5210102 017 251).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>4. Снять сумму 26,122 т. руб. с КБК 951 04 09 5222700 410 225 и отнести на  951 05 02 5221500 410 226 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Увеличить доходную часть бюджета на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(КБК 951 1 14 02053 10 0000 410) на сумму 1 284,120 т. руб. и соответственно расходную, направив средства на софинансирование расходов по строительству водовода (КБК 05 02 5221500 410 310 + 1255,320 т. руб.; 951 05 02 5221500 410 226 + 28,8 тыс. руб.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аким образом доходная часть бюджета составит 24 260 322 руб., расходная 24 533 882,77 рублей, источники финансирования 273 560,77 ру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сектора экономики и финансов                                Л. Н. Золотарева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Красная строка 2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05:00Z</dcterms:created>
  <dc:creator>User</dc:creator>
  <dc:description/>
  <cp:keywords/>
  <dc:language>en-US</dc:language>
  <cp:lastModifiedBy>Секретарь</cp:lastModifiedBy>
  <cp:lastPrinted>2012-03-20T11:24:00Z</cp:lastPrinted>
  <dcterms:modified xsi:type="dcterms:W3CDTF">2012-03-20T07:25:00Z</dcterms:modified>
  <cp:revision>87</cp:revision>
  <dc:subject/>
  <dc:title/>
</cp:coreProperties>
</file>