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ИКАРАКО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ЗАДОНО-КАГАЛЬ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БЮДЖЕТЕ ЗАДОНО-КАГАЛЬНИЦКОГО СЕЛЬСКОГО ПОСЕЛЕНИЯ СЕМИКАРАКОРСКОГО РАЙОНА НА 2013 ГОД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И  НА ПЛАНОВЫЙ ПЕРИОД  2014 И 2015 ГОДОВ</w:t>
      </w:r>
    </w:p>
    <w:p>
      <w:pPr>
        <w:pStyle w:val="ConsPlusTitle"/>
        <w:spacing w:lineRule="auto" w:line="360"/>
        <w:jc w:val="center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10726" w:type="dxa"/>
        <w:jc w:val="left"/>
        <w:tblInd w:w="-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786"/>
      </w:tblGrid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tabs>
                <w:tab w:val="clear" w:pos="708"/>
                <w:tab w:val="center" w:pos="2862" w:leader="none"/>
                <w:tab w:val="right" w:pos="5724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Решением Собрания депутатов</w:t>
              <w:tab/>
              <w:t>№ 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 ____ » декабря 2012 год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Задоно-Кагальницкого сельского поселения Семикаракорского района на 2013 год и на плановый период 2014 и 2015 годов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Утвердить основные характеристики бюджета Задоно-Кагальницкого сельского поселения Семикаракорского района на 2013 год, определенные с учетом уровня инфляции, не превышающего 106,3 процента (декабрь 2013 года к декабрю 2012 года)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прогнозируемый общий объем доходов бюджета поселения в сумме 24 597,0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общий объем расходов бюджета поселения в сумме 24 747,0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предельный объем муниципального долга в сумме 3 387,8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 верхний предел муниципального долга Задоно-Кагальницкого сельского поселения Семикаракорского района на 1 января 2014 года в сумме 0,0 тыс. рублей, в том числе верхний предел долга по муниципальным гарантиям Задоно-Кагальницкого сельского поселения Семикаракорского района в сумме 0,0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) предельный объем расходов на обслуживание муниципального долга Задоно-Кагальницкого сельского поселения Семикаракорского района на 2013 год в сумме 0,0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6) прогнозируемый дефицит бюджета Задоно-Кагальницкого сельского поселения Семикаракорского района в сумме 150,0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Утвердить основные характеристики бюджета Задоно-Кагальницкого сельского поселения Семикаракорского района на плановый период 2014 и 2015 годов, определенные с учетом уровня инфляции, не превышающего 105,7 процента (декабрь 2014 года к декабрю 2013 года) и 105,3 процента (декабрь 2015 года к декабрю 2014 года) соответственно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прогнозируемый общий объем доходов бюджета Задоно-Кагальницкого сельского поселения Семикаракорского района на 2014 год в сумме 27 128,9 тыс. рублей и на 2015 год в сумме 15 866,8 тыс. рублей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sz w:val="28"/>
          <w:szCs w:val="28"/>
        </w:rPr>
        <w:t>2) общий объем расходов бюджета Задоно-Кагальницкого сельского поселения Семикаракорского района на 2014 год в сумме 27 824,5 тыс. рублей, в том числе условно утвержденные расходы в сумме 695,6 тыс. рублей, и на 2015 год в сумме 16 701,8 тыс. рублей, в том числе условно утвержденные расходы в сумме 835,0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предельный объем муниципального долга Задоно-Кагальницкого сельского поселения Семикаракорского района на 2014 год в сумме 2582,3 тыс. рублей и на 2015 год в сумме 2 810,0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ерхний предел муниципального долга Задоно-Кагальницкого сельского поселения Семикаракорского района на 1 января 2015 года в сумме  0,0 тыс. рублей, в том числе верхний предел долга по муниципальным гарантиям Задоно-Кагальницкого сельского поселения Семикаракорского района в сумме 0,0 тыс. рублей, и верхний предел муниципального долга Задоно-Кагальницкого сельского поселения Семикаракорского района на 1 января 2016 года в сумме 0,0 тыс. рублей, в том числе верхний предел долга по муниципальным гарантиям Задоно-Кагальницкого сельского поселения Семикаракорского района в сумме 0,0 тыс. рублей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) предельный объем расходов на обслуживание муниципального долга Задоно-Кагальницкого сельского поселения Семикаракорского района на 2014 год в сумме 0,0 тыс. рублей и на 2015 год в сумме 0,0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6) прогнозируемый дефицит бюджета Задоно-Кагальницкого сельского поселения Семикаракорского района на 2014 год в сумме 695,6 тыс. рублей и на 2015 год в сумме 835,0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 Учесть в бюджете Задоно-Кагальницкого сельского поселения Семикаракорского района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объем</w:t>
        </w:r>
      </w:hyperlink>
      <w:r>
        <w:rPr>
          <w:sz w:val="28"/>
          <w:szCs w:val="28"/>
        </w:rPr>
        <w:t xml:space="preserve"> поступлений доходов на 2013 год согласно приложению 1 к настоящему решению, на плановый период 2014 и 2015 годов согласно приложению 2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4. Утвердить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источники</w:t>
        </w:r>
      </w:hyperlink>
      <w:r>
        <w:rPr>
          <w:sz w:val="28"/>
          <w:szCs w:val="28"/>
        </w:rPr>
        <w:t xml:space="preserve"> финансирования дефицита бюджета Задоно-Кагальницкого сельского поселения Семикаракорского района на 2013 год согласно приложению 3 к настоящему решению, на плановый период 2014 и 2015 годов согласно приложению 4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Нормативы отчислений доходов в бюджет Задоно-Кагальницкого сельского поселения Семикаракорского района на 2013 год и на плановый период 2014 и 2015 годов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. В соответствии с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унктом 2 статьи 184</w:t>
        </w:r>
        <w:r>
          <w:rPr>
            <w:rStyle w:val="InternetLink"/>
            <w:color w:val="000000"/>
            <w:sz w:val="28"/>
            <w:szCs w:val="28"/>
            <w:u w:val="none"/>
            <w:vertAlign w:val="superscript"/>
          </w:rPr>
          <w:t>1</w:t>
        </w:r>
      </w:hyperlink>
      <w:r>
        <w:rPr>
          <w:sz w:val="28"/>
          <w:szCs w:val="28"/>
        </w:rPr>
        <w:t xml:space="preserve"> Бюджетного кодекса Российской Федерации утвердить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нормативы</w:t>
        </w:r>
      </w:hyperlink>
      <w:r>
        <w:rPr>
          <w:sz w:val="28"/>
          <w:szCs w:val="28"/>
        </w:rPr>
        <w:t xml:space="preserve"> отчислений доходов в бюджет Задоно-Кагальницкого сельского поселения Семикаракорского района на 2013 год и на плановый период 2014 и 2015 годов согласно приложению 5 к настоящему решению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Главные администраторы доходов бюджета Задоно-Кагальницкого сельского поселения Семикаракорского района и главные администраторы источников финансирования дефицита бюджета Задоно-Кагальницкого сельского поселения Семикаракорского района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. Утвердить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доходов бюджета Задоно-Кагальницкого сельского поселения Семикаракорского района – органа местного самоуправления Задоно-Кагальницкого сельского поселения Семикаракорского района согласно приложению 6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. Утвердить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доходов бюджета Задоно-Кагальницкого сельского поселения Семикаракорского района - органов государственной власти Российской Федерации, органов власти Ростовской области и органов местного самоуправления Семикаракорского района согласно приложению 7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твердить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источников финансирования дефицита бюджета Задоно-Кагальницкого сельского поселения Семикаракорского района согласно приложению 8 к настоящему решению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Бюджетные ассигнования бюджета Задоно-Кагальницкого сельского поселения Семикаракорского района на 2013 год и на плановый период 2014 и 2015 годов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) </w:t>
      </w:r>
      <w:hyperlink r:id="rId9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разделам и подразделам, целевым статьям и видам расходов классификации расходов бюджета Задоно-Кагальницкого сельского поселения Семикаракорского района  на 2013 год согласно приложению 9 к настоящему решению и на плановый период 2014 и 2015 годов согласно приложению 10 к настоящему реш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едомственную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структуру</w:t>
        </w:r>
      </w:hyperlink>
      <w:r>
        <w:rPr>
          <w:sz w:val="28"/>
          <w:szCs w:val="28"/>
        </w:rPr>
        <w:t xml:space="preserve"> расходов бюджета Задоно-Кагальницкого сельского поселения Семикаракорского района  на 2013 год согласно приложению 11 к настоящему решению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) ведомственную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структуру</w:t>
        </w:r>
      </w:hyperlink>
      <w:r>
        <w:rPr>
          <w:sz w:val="28"/>
          <w:szCs w:val="28"/>
        </w:rPr>
        <w:t xml:space="preserve"> расходов бюджета Задоно-Кагальницкого сельского поселения Семикаракорского района на плановый период 2014 и 2015 годов согласно приложению 12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bCs/>
          <w:sz w:val="30"/>
          <w:szCs w:val="30"/>
        </w:rPr>
      </w:pPr>
      <w:r>
        <w:rPr>
          <w:b/>
          <w:sz w:val="28"/>
          <w:szCs w:val="28"/>
        </w:rPr>
        <w:t xml:space="preserve">Статья 5. </w:t>
      </w:r>
      <w:r>
        <w:rPr>
          <w:b/>
          <w:bCs/>
          <w:sz w:val="30"/>
          <w:szCs w:val="30"/>
        </w:rPr>
        <w:t>Особенности использования бюджетных ассигнований на обеспечение деятельности муниципальных органов Задоно-Кагальницкого сельского поселения Семикаракорского района в 2013 году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становить, что размеры должностных окладов лиц, замещающих муниципальные должности и размеры окладов денежного содержания по должностям муниципальной службы Задоно-Кагальницкого сельского поселения Семикаракорского района индексируются с 1 октября 2013 года на 5,5 процента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Межбюджетные трансферты</w:t>
      </w:r>
    </w:p>
    <w:p>
      <w:pPr>
        <w:pStyle w:val="ConsPlusNormal"/>
        <w:rPr/>
      </w:pPr>
      <w:r>
        <w:rPr>
          <w:rFonts w:cs="Times New Roman" w:ascii="Times New Roman" w:hAnsi="Times New Roman"/>
          <w:spacing w:val="2"/>
          <w:sz w:val="28"/>
        </w:rPr>
        <w:t xml:space="preserve">1. В составе расходов бюджета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Задоно - Кагальницкого </w:t>
      </w:r>
      <w:r>
        <w:rPr>
          <w:rFonts w:cs="Times New Roman" w:ascii="Times New Roman" w:hAnsi="Times New Roman"/>
          <w:spacing w:val="2"/>
          <w:sz w:val="28"/>
        </w:rPr>
        <w:t xml:space="preserve">сельского поселения Семикаракорского района включаются расходы за счет </w:t>
      </w:r>
    </w:p>
    <w:p>
      <w:pPr>
        <w:pStyle w:val="ConsPlusNormal"/>
        <w:spacing w:lineRule="auto" w:line="264" w:before="0" w:after="120"/>
        <w:ind w:firstLine="73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1 </w:t>
      </w:r>
      <w:r>
        <w:rPr>
          <w:rFonts w:cs="Times New Roman" w:ascii="Times New Roman" w:hAnsi="Times New Roman"/>
          <w:bCs/>
          <w:sz w:val="28"/>
          <w:szCs w:val="28"/>
        </w:rPr>
        <w:t>дотаций бюджетам поселений в целях выравнивания их финансовых возможностей по осуществлению полномочий по решению вопросов местного значения</w:t>
      </w:r>
      <w:r>
        <w:rPr>
          <w:rFonts w:cs="Times New Roman" w:ascii="Times New Roman" w:hAnsi="Times New Roman"/>
          <w:sz w:val="28"/>
        </w:rPr>
        <w:t xml:space="preserve"> на 2013 год 8 510,7 тыс. рублей, на 2014 год 8347,4 тыс. рублей и на 2015 год 8 978,4 тыс. рублей.</w:t>
      </w:r>
    </w:p>
    <w:p>
      <w:pPr>
        <w:pStyle w:val="ConsPlusNormal"/>
        <w:spacing w:lineRule="auto" w:line="264" w:before="0" w:after="120"/>
        <w:ind w:firstLine="737"/>
        <w:rPr/>
      </w:pPr>
      <w:r>
        <w:rPr>
          <w:rFonts w:cs="Times New Roman" w:ascii="Times New Roman" w:hAnsi="Times New Roman"/>
          <w:sz w:val="28"/>
        </w:rPr>
        <w:t>1.2 Субвенции из областного бюджета на осуществление первичного воинского учета на территориях, где отсутствуют военные комиссариаты  на 2013 год в сумме 149,3 тыс.рублей, на 2014 год 153,6 тыс. рублей и на 2015 год 153,8 тыс. рублей.</w:t>
      </w:r>
    </w:p>
    <w:p>
      <w:pPr>
        <w:pStyle w:val="ConsPlusNormal"/>
        <w:spacing w:lineRule="auto" w:line="264" w:before="0" w:after="120"/>
        <w:ind w:firstLine="737"/>
        <w:rPr/>
      </w:pPr>
      <w:r>
        <w:rPr>
          <w:rFonts w:cs="Times New Roman" w:ascii="Times New Roman" w:hAnsi="Times New Roman"/>
          <w:sz w:val="28"/>
        </w:rPr>
        <w:t>1.3 Прочих субвенций бюджетам поселений в сумме 0,2 тыс. рублей.</w:t>
      </w:r>
    </w:p>
    <w:p>
      <w:pPr>
        <w:pStyle w:val="ConsPlusNormal"/>
        <w:spacing w:lineRule="auto" w:line="264" w:before="0" w:after="120"/>
        <w:ind w:firstLine="73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4 Прочих межбюджетных трансфертов, передаваемых бюджетам поселений на 2013 год  в сумме 9 161,1 тыс. рублей, в том числе на  капитальный ремонт внутрипоселковых дорог и тротуаров 8 106,8 тыс. рублей, ремонт и содержание автомобильных дорог общего пользования местного значения 1054,3 тыс. руб. На 2014 год в сумме 13463,1 тыс. рублей и на 2015 год – 1114,4 тыс. рублей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2. Утвердить в составе расходов бюджета </w:t>
      </w:r>
      <w:r>
        <w:rPr>
          <w:spacing w:val="2"/>
          <w:sz w:val="28"/>
          <w:szCs w:val="28"/>
        </w:rPr>
        <w:t xml:space="preserve">Задоно- Кагальницкого </w:t>
      </w:r>
      <w:r>
        <w:rPr>
          <w:sz w:val="28"/>
          <w:szCs w:val="28"/>
        </w:rPr>
        <w:t>сельского поселения  Семикаракорского района объем иных межбюджетных трансфертов, перечисляемых бюджетом Задоно-Кагальницкого сельского поселения Семикаракорского района за счет собственных средств бюджету Семикаракорского района на финансирование расходов, связанных с передачей полномочий органов местного самоуправления поселения органам местного самоуправления муниципального района на 2013 год в сумме 278,3 тыс. рублей, согласно приложению 13,  на 2014 год 288,2 тыс. рублей и на 2015 год 292,6 тыс. рублей согласно приложению 14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Статья 7. Особенности исполнения бюджета Задоно-Кагальницкого сельского поселения в 2013 году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Администрация Задоно-Кагальницкого сельского поселения Семикаракорского района списывает в 2013 году пени и штрафы по реструктурированной задолженности организаций по налогам, сборам, начисленным пеням и штрафам, подлежащим зачислению в местный бюджет, при условиях полной уплаты организацией текущих платежей по налогам и сборам, подлежащим зачислению в местный бюджет, и досрочного погашения реструктурированной задолженности. Порядок списания сумм задолженности определяется Администрацией Задоно-Кагальницкого сельского поселен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Не использованные по состоянию на 1 января 2013 года остатки иных межбюджетных трансфертов, предоставленных из бюджета Задоно-Кагальницкого сельского поселения Семикаракорского района бюджету Семикаракорского района на финансирование расходов, связанных с передачей полномочий органов местного самоуправления поселения органам местного самоуправления муниципального района подлежат возврату в  бюджет Задоно-Кагальницкого сельского поселения в течение первых 10 рабочих дней 2013 года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Вступление в силу настоящего решения</w:t>
      </w:r>
    </w:p>
    <w:p>
      <w:pPr>
        <w:pStyle w:val="Normal"/>
        <w:autoSpaceDE w:val="false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Настоящее решение вступает в силу с 1 января 2013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659"/>
      </w:tblGrid>
      <w:tr>
        <w:trPr/>
        <w:tc>
          <w:tcPr>
            <w:tcW w:w="46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autoSpaceDE w:val="false"/>
              <w:snapToGrid w:val="false"/>
              <w:ind w:firstLine="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доно-Кагальницког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                               А. Г.Чаленко</w:t>
      </w:r>
    </w:p>
    <w:sectPr>
      <w:headerReference w:type="default" r:id="rId12"/>
      <w:footerReference w:type="default" r:id="rId13"/>
      <w:type w:val="nextPage"/>
      <w:pgSz w:w="11906" w:h="16838"/>
      <w:pgMar w:left="130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0175" TargetMode="External"/><Relationship Id="rId3" Type="http://schemas.openxmlformats.org/officeDocument/2006/relationships/hyperlink" Target="consultantplus://offline/main?base=RLAW186;n=35957;fld=134;dst=100379" TargetMode="External"/><Relationship Id="rId4" Type="http://schemas.openxmlformats.org/officeDocument/2006/relationships/hyperlink" Target="consultantplus://offline/main?base=LAW;n=112715;fld=134;dst=102679" TargetMode="External"/><Relationship Id="rId5" Type="http://schemas.openxmlformats.org/officeDocument/2006/relationships/hyperlink" Target="consultantplus://offline/main?base=RLAW186;n=35957;fld=134;dst=100437" TargetMode="External"/><Relationship Id="rId6" Type="http://schemas.openxmlformats.org/officeDocument/2006/relationships/hyperlink" Target="consultantplus://offline/main?base=RLAW186;n=35957;fld=134;dst=100594" TargetMode="External"/><Relationship Id="rId7" Type="http://schemas.openxmlformats.org/officeDocument/2006/relationships/hyperlink" Target="consultantplus://offline/main?base=RLAW186;n=35957;fld=134;dst=101276" TargetMode="External"/><Relationship Id="rId8" Type="http://schemas.openxmlformats.org/officeDocument/2006/relationships/hyperlink" Target="consultantplus://offline/main?base=RLAW186;n=35957;fld=134;dst=101407" TargetMode="External"/><Relationship Id="rId9" Type="http://schemas.openxmlformats.org/officeDocument/2006/relationships/hyperlink" Target="consultantplus://offline/main?base=RLAW186;n=35957;fld=134;dst=101422" TargetMode="External"/><Relationship Id="rId10" Type="http://schemas.openxmlformats.org/officeDocument/2006/relationships/hyperlink" Target="consultantplus://offline/main?base=RLAW186;n=35957;fld=134;dst=102529" TargetMode="External"/><Relationship Id="rId11" Type="http://schemas.openxmlformats.org/officeDocument/2006/relationships/hyperlink" Target="consultantplus://offline/main?base=RLAW186;n=35957;fld=134;dst=102529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3:36:00Z</dcterms:created>
  <dc:creator>Гордиенко</dc:creator>
  <dc:description/>
  <cp:keywords/>
  <dc:language>en-US</dc:language>
  <cp:lastModifiedBy>Секретарь</cp:lastModifiedBy>
  <cp:lastPrinted>2012-12-21T15:38:00Z</cp:lastPrinted>
  <dcterms:modified xsi:type="dcterms:W3CDTF">2013-01-30T07:03:00Z</dcterms:modified>
  <cp:revision>176</cp:revision>
  <dc:subject/>
  <dc:title>ПРОЕКТ</dc:title>
</cp:coreProperties>
</file>