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оно-Кагальниц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11.2012 г.                                                                    ст. Задоно-Кагальниц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по результатам публичных слушаний по проекту бюджета Задоно-Кагальницкого сельского поселения Семикаракорского района на 2013 год и на плановый период 2014 и 2015 год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убличные слушания по проекту бюджета Задоно-Кагальницкого сельского поселения Семикаракорского района на 2013 год и на плановый период 2014 и 2015 годов  прошли согласно намеченного срока, определенного постановлением Главы Задоно-Кагальницкого сельского поселения от 13.11.2012 года № 192/1 .О дате, времени и месте проведения публичных слушаний жители поселения были оповещены заран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убличные слушания прошли в зале Дома культуры Задоно-Кагальницкого сельского поселения 28 ноября  2012 года в 17-00 час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утствовали представители всех населенных пунктов, всего 53 человека.</w:t>
      </w:r>
    </w:p>
    <w:p>
      <w:pPr>
        <w:pStyle w:val="Normal"/>
        <w:rPr/>
      </w:pPr>
      <w:r>
        <w:rPr>
          <w:sz w:val="28"/>
          <w:szCs w:val="28"/>
        </w:rPr>
        <w:t>Проект бюджета Задоно-Кагальницкого сельского поселения Семикаракорского района на на 2013 год и на плановый период 2014 и 2015 годов одобр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ходе публичных слушаний по проекту бюджета предложений не поступа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тоящее заключение подлежит официальному обнарод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адоно-Кагальниц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                                                        А. Г. Чаленко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0:56:00Z</dcterms:created>
  <dc:creator>User</dc:creator>
  <dc:description/>
  <cp:keywords/>
  <dc:language>en-US</dc:language>
  <cp:lastModifiedBy>Оператор</cp:lastModifiedBy>
  <cp:lastPrinted>2013-03-27T10:38:00Z</cp:lastPrinted>
  <dcterms:modified xsi:type="dcterms:W3CDTF">2013-03-27T06:38:00Z</dcterms:modified>
  <cp:revision>5</cp:revision>
  <dc:subject/>
  <dc:title/>
</cp:coreProperties>
</file>