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.11.2012                                     № 192/1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убличных слушаниях по проекту бюджета Задоно-Кагальниц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Семикарако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на 2013 год и на плановый период 2014 и 201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со статьей 241 Бюджетного кодекса Российской Федерации, статьей 28 Федерального закона от 06.10.2006 № 131-ФЗ «Об общих принципах организации местного самоуправления в Российской Федерации» и в соответствии с  Уставом муниципального образования «Задоно-Кагальницкое  сельское поселение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. Назначить публичные слушания </w:t>
      </w:r>
      <w:r>
        <w:rPr>
          <w:sz w:val="28"/>
          <w:szCs w:val="28"/>
        </w:rPr>
        <w:t xml:space="preserve">по проекту бюджета Задоно-Кагальницкого    сельского поселения Семикаракорского района на 2013 год и на плановый период 2014 и 2015 годов </w:t>
      </w:r>
      <w:r>
        <w:rPr>
          <w:sz w:val="28"/>
        </w:rPr>
        <w:t>с участием жителей Задоно-Кагальницкого сельского поселения на 28 ноября 2012 года на 17-00 часов в здании ДК ст. Задоно-Кагальницкой, Семикаракорского района, Ростовской обла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2. Утвердить Порядок проведения публичных слушаний по </w:t>
      </w:r>
      <w:r>
        <w:rPr>
          <w:sz w:val="28"/>
          <w:szCs w:val="28"/>
        </w:rPr>
        <w:t xml:space="preserve">проекту бюджета Задоно-Кагальницкого сельского поселения Семикаракорского района на 2013 год и на плановый период 2014 и 2015 годов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 Образовать комиссию по проведению публичных слушаний по</w:t>
      </w:r>
      <w:r>
        <w:rPr>
          <w:sz w:val="28"/>
          <w:szCs w:val="28"/>
        </w:rPr>
        <w:t xml:space="preserve"> проекту бюджета Задоно-Кагальницкого сельского поселения Семикаракорского района на2013 год и на плановый период 2014 и 2015 годов </w:t>
      </w:r>
      <w:r>
        <w:rPr>
          <w:sz w:val="28"/>
        </w:rPr>
        <w:t xml:space="preserve"> и утвердить ее состав:  Чаленко А. Г. – Глава  Задоно-Кагальницкого сельского  поселения,             председатель комиссии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олотарева Л. Н. – начальник сектора экономики и финансов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рофимов В. А. – начальник сектора ЖКХ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резина Н. И.. – главный бухгалтер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шмотьева Н. В. – главный специалист по правовой,  архивной, кадрово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боте, регистрационному учету, секретарь комисси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4.Сведения о проведении публичных слушаний и заключение по их результатам обнародовать в срок до 01.12.2012 год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5.Обнародовать настоящее Постановление 14.11.2012 год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6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  <w:t>Глава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ельского поселения                                                             А. Г. Чаленко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публичных слушаний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 бюджета  Задоно-Кагальницкого сельского поселения Семикаракорского района на 2013 год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 годов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1. Публичные слушания проводятся для обсуждения проекта  бюджета Задоно-Кагальницкого  сельского поселения Семикаракор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 2014 и 2015 год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осуществляет Глава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3. В публичных слушаниях по проекту бюджета Задоно-Кагальницкого сельского  поселения Семикаракорского района на 2013 год и на плановый период 2014 и 2015 годов имеет право принять участие каждый житель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 публичных слушаниях по проекту бюджета  выступает с докладом и председательствует Глава Задоно-Кагальницкого сельского поселения 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 Для ведения протокола публичных слушаний председательствующий определяет секретаря  публичных слушаний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6. Участникам публичных слушаний обеспечивается право высказать свое мнение по проекту бюджета Задоно-Кагальницкого сельского поселения Семикаракорского района на 2013 год и на плановый период 2014 и 2015 год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7.  Участники публичных слушаний получают право на выступление после подачи в комиссию по проведению публичных слушаний в письменной форме своих заявок с кратким изложением занимаемой позиции (предложений и рекомендаций) не позднее, чем за 1 день до даты проведения публичных слушаний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8. В зависимости от количества желающих выступить, председательствующий вправе ограничить время любого выступ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9. Председательствующий объявляет вопрос, по которому проводится обсуждение, и предоставляет слово участникам публичных слушаний, имеющих право на выступление, в порядке размещения их предложений и рекомендаций в проекте заключения о результатах публичных слушаний для аргументации их позиции.    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10. Участники публичных слушаний, имеющие право на выступление, вправе снять свои заявки о выступлении или присоединиться к выступлениям других участник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11.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Всем участникам публичных слушаний обеспечивается возможность высказать свое мнение по проекту бюджета Задоно-Кагальницкого сельского поселения Семикаракорского района на 2013 год и на плановый период 2014 и 2015 годов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 замечания и предложения по проекту бюджета Задоно-Кагальницкого сельского поселения Семикаракорского района на 2010год заносятся в протокол публичных слушаний, письменные замечания и предложения приобщаются к протоколу, который подписывается председательствующим и секретарем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Поступившие от населения замечания и предложения носят рекомендательный характер, рассматриваются комиссией по проведению публичных слушаний при подготовке проекта заключения о проведении публичных слушаний и учитываются на заседании   Собрания депутатов Задоно-Кагальницкого сельского поселения при рассмотрении бюджета Задоно-Кагальницкого сельского поселения Семикаракорского района на 2013 год и на плановый период 2014 и 2015 год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Заключение о проведении публичных слушаний в форме итогового документа подписывается председательствующим и подлежит официальному опубликованию в информационном бюллетене муниципального образования  «Задоно-Кагальницкого сельского поселения»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Бюджет Задоно-Кагальницкого сельского поселения Семикаракорского района на 2013 год и на плановый период 2014 и 2015 годов принимается Собранием депутатов Задоно-Кагальницкого сельского поселения с учетом предложений граждан и результатов публичных слушаний.</w:t>
      </w:r>
    </w:p>
    <w:p>
      <w:pPr>
        <w:pStyle w:val="Subtitle"/>
        <w:tabs>
          <w:tab w:val="clear" w:pos="708"/>
          <w:tab w:val="center" w:pos="496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6. Учет предложений по проекту бюджета Задоно-Кагальницкого сельского поселения Семикаракорского района на 2013 год и на плановый период 2014 и 2015 годов, участие граждан в его обсуждении и проведение по нему публичных слушаний осуществляются в соответствии с настоящим Порядком.</w:t>
      </w:r>
      <w:r>
        <w:rPr>
          <w:b w:val="false"/>
          <w:bCs w:val="false"/>
          <w:sz w:val="28"/>
          <w:szCs w:val="28"/>
        </w:rPr>
        <w:tab/>
      </w:r>
    </w:p>
    <w:p>
      <w:pPr>
        <w:pStyle w:val="Subtitle"/>
        <w:tabs>
          <w:tab w:val="clear" w:pos="708"/>
          <w:tab w:val="center" w:pos="4961" w:leader="none"/>
        </w:tabs>
        <w:jc w:val="both"/>
        <w:rPr>
          <w:b w:val="false"/>
          <w:b w:val="false"/>
          <w:bCs w:val="false"/>
        </w:rPr>
      </w:pPr>
      <w:r>
        <w:rPr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17. Форма предложений, замечаний, пожеланий, высказанных  жителями Задоно-Кагальницкого сельского поселения при обсуждении проекта  бюджета Задоно-Кагальницкого сельского поселения </w:t>
      </w:r>
      <w:r>
        <w:rPr>
          <w:b w:val="false"/>
          <w:sz w:val="28"/>
          <w:szCs w:val="28"/>
        </w:rPr>
        <w:t>Семикаракорского райо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>2013 год и на плановый период 2014 и 2015 годо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771"/>
        <w:gridCol w:w="3402"/>
        <w:gridCol w:w="1620"/>
        <w:gridCol w:w="1260"/>
      </w:tblGrid>
      <w:tr>
        <w:trPr>
          <w:trHeight w:val="1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z w:val="20"/>
                <w:szCs w:val="20"/>
              </w:rPr>
              <w:t>Ф.И.О., адрес жителя Задоно-Кагальницкого сельского поселения, наименование и адрес организаций, высказавших предлож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а бюджета Задоно-Кагальниц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Семикаракорского района  на 2013 год и на плановый период 2014 и 2015 г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Текст    дополнений и изменений в                  соответствующую статью   проекта бюджета Задоно-Кагальницкого сельского поселе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Семикаракорского района на 2013 год и на плановый период 2014 и 2015 год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статьи бюджета Задоно-Кагальницкого сельского поселения  Семикаракорского района на 2013 год и на плановый период 2014 и 2015 годов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лагаемы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ми и допол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32:00Z</dcterms:created>
  <dc:creator>User</dc:creator>
  <dc:description/>
  <cp:keywords/>
  <dc:language>en-US</dc:language>
  <cp:lastModifiedBy>Оператор</cp:lastModifiedBy>
  <cp:lastPrinted>2013-03-27T10:36:00Z</cp:lastPrinted>
  <dcterms:modified xsi:type="dcterms:W3CDTF">2013-03-27T06:36:00Z</dcterms:modified>
  <cp:revision>56</cp:revision>
  <dc:subject/>
  <dc:title>Российская Федерация</dc:title>
</cp:coreProperties>
</file>