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Задоно- Кагальницкого сельского поселения Семикаракорского района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Задоно-Кагальницкого сельского поселения Семикаракорского района на 2013 год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Задоно-Кагальницкого сельского поселения Семикаракорского района на плановый период 2014 и 2015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3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, возникающ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 выполнении государственных полномочий Российской Федерации, субъектов Российской Феде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едусмотренных статьями 2.1 (в части нарушения выборными должностными лицами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лжностными лицами органов местного самоуправления,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учреждений и муниципальных унитар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едприятий порядка и сроков рассмотрения обращений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раждан), 2.2, 2.4, 2.7, 3.2, 3.3 (в части административных правонарушений, совершенных в отношении о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культурного наследия (памятников истории и культуры)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местного значения, их территорий, зон их охраны), 4.1,5.1-5.7, 6.1-6.3, 7.1, 7.2, 7.3 (в части нарушения установл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предупреждению и ликвидации последствий чрезвычай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ций и стихийных бедств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Задоно-Кагальницком сельском поселении Семикаракорского района Ростовской области на 2012-2013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7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территории муниципального образования «Задоно-Кагальницкое сельское поселение» Семикаракорского района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84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озеленению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на территории Задоно-Кагальницкого сельского поселения Семикаракорского района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культуры Задоно-Кагальницкого сельского поселения Семикаракорского района на 2011-2013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82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7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9:00Z</dcterms:created>
  <dc:creator>Гордиенко</dc:creator>
  <dc:description/>
  <cp:keywords/>
  <dc:language>en-US</dc:language>
  <cp:lastModifiedBy>User</cp:lastModifiedBy>
  <cp:lastPrinted>2012-12-18T10:44:00Z</cp:lastPrinted>
  <dcterms:modified xsi:type="dcterms:W3CDTF">2012-12-27T05:59:00Z</dcterms:modified>
  <cp:revision>82</cp:revision>
  <dc:subject/>
  <dc:title/>
</cp:coreProperties>
</file>