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/>
              <w:t>к решению «Об утверждении отчете об исполнении  бюджета Задоно-Кагальницкого сельского поселения за 2011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ные средства, предусмотренные в 2011году для со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иных межбюджетных трансфертов, перечисляемых из бюджета Семикаракорского района за счет субсидий из областного бюджета, а так же бюджет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а, предусмотренные в 2011 году для софинансирования расходных обязательств особо важных и (или) контролируем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ей Ростовской области объектов и направлений расходования средств за счет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Задоно-Кагальницкого сельского поселения Семикаракорского район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98"/>
        <w:gridCol w:w="1080"/>
        <w:gridCol w:w="1080"/>
        <w:gridCol w:w="900"/>
        <w:gridCol w:w="900"/>
        <w:gridCol w:w="1080"/>
        <w:gridCol w:w="1080"/>
        <w:gridCol w:w="900"/>
        <w:gridCol w:w="900"/>
        <w:gridCol w:w="900"/>
        <w:gridCol w:w="720"/>
        <w:gridCol w:w="900"/>
      </w:tblGrid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512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ных межбюджетных трансфертов, перечисляемых из бюджета Семикаракорского района за счет субсидий из Фонда софинансирования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счет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счет иных межбюджетных трансфертов, перечисляемых из бюджета Семикаракорского района за счет субсидий из Фонда софинансирования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счет район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ных межбюджетных трансфертов, перечисляемых из бюджета Семикаракорского района за счет субсидий из Фонда софинансирования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а счет районного бюджет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в Рост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Волженина</dc:creator>
  <dc:description/>
  <cp:keywords/>
  <dc:language>en-US</dc:language>
  <cp:lastModifiedBy>User</cp:lastModifiedBy>
  <cp:lastPrinted>2012-03-27T17:10:00Z</cp:lastPrinted>
  <dcterms:modified xsi:type="dcterms:W3CDTF">2012-03-27T13:10:00Z</dcterms:modified>
  <cp:revision>21</cp:revision>
  <dc:subject/>
  <dc:title>Приложение 6</dc:title>
</cp:coreProperties>
</file>