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ЕШЕНИЕ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контрольно-счетном орган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доно-Кагальниц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т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бранием депутатов                       № 144                                        30.03.20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целях осуществления надлежащего финансового контроля за использованием средств местного бюджета,</w:t>
      </w:r>
      <w:r>
        <w:rPr/>
        <w:t xml:space="preserve"> </w:t>
      </w:r>
      <w:r>
        <w:rPr>
          <w:sz w:val="28"/>
          <w:szCs w:val="28"/>
        </w:rPr>
        <w:t>соблюдением установленного порядка подготовки и рассмотрения проекта местного бюджета, отчёта о его исполнении, а также в целях контроля за соблюдением установленного порядка управления и распоряжения имуществом, находящимся в собственности, муниципального образования «Задоно-Кагальницкое сельское поселение»,</w:t>
      </w:r>
      <w:r>
        <w:rPr>
          <w:color w:val="000000"/>
          <w:sz w:val="28"/>
          <w:szCs w:val="28"/>
        </w:rPr>
        <w:t xml:space="preserve"> руководствуясь статьями 157, 265 </w:t>
      </w:r>
      <w:r>
        <w:rPr>
          <w:sz w:val="28"/>
          <w:szCs w:val="28"/>
        </w:rPr>
        <w:t>Бюджетного кодекса РФ, статьей 38 Федерального закона от 06.10.2003 N 131-ФЗ "Об общих принципах организации местного самоуправления в Российской Федерации",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Уставом Задоно-Кагальницкого сельского поселения, Собрание депутатов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spacing w:lineRule="atLeast" w:line="3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нтрольно-счетном органе муниципального образования «Задоно-Кагальницкое сельское поселение» согласно приложению 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нтрольно-счетного органа согласно приложению 2.</w:t>
      </w:r>
    </w:p>
    <w:p>
      <w:pPr>
        <w:pStyle w:val="Normal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бнародования. </w:t>
      </w:r>
    </w:p>
    <w:p>
      <w:pPr>
        <w:pStyle w:val="21"/>
        <w:rPr/>
      </w:pPr>
      <w:r>
        <w:rPr>
          <w:szCs w:val="28"/>
        </w:rPr>
        <w:t xml:space="preserve">4. Контроль за исполнением настоящего решения оставляю за соб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доно-Кагальницкого сельского поселения                       А. Г. Чаленко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65" w:leader="none"/>
          <w:tab w:val="center" w:pos="762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ица Задоно-Кагальницкая</w:t>
      </w:r>
    </w:p>
    <w:p>
      <w:pPr>
        <w:pStyle w:val="Normal"/>
        <w:widowControl w:val="false"/>
        <w:tabs>
          <w:tab w:val="clear" w:pos="708"/>
          <w:tab w:val="left" w:pos="465" w:leader="none"/>
          <w:tab w:val="center" w:pos="762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 30 » марта 2012 года</w:t>
      </w:r>
    </w:p>
    <w:p>
      <w:pPr>
        <w:pStyle w:val="Normal"/>
        <w:widowControl w:val="false"/>
        <w:tabs>
          <w:tab w:val="clear" w:pos="708"/>
          <w:tab w:val="left" w:pos="465" w:leader="none"/>
          <w:tab w:val="center" w:pos="7620" w:leader="none"/>
        </w:tabs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     № </w:t>
      </w:r>
      <w:r>
        <w:rPr>
          <w:b/>
          <w:color w:val="000000"/>
          <w:sz w:val="28"/>
          <w:szCs w:val="28"/>
          <w:u w:val="single"/>
        </w:rPr>
        <w:t>14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1</w:t>
        <w:b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Задоно-Кагальницкого </w:t>
        <w:br/>
        <w:t>сельского поселения</w:t>
        <w:br/>
        <w:t>от 30.03.2012 г.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ЛОЖЕНИЕ</w:t>
        <w:br/>
        <w:t>о Контрольно-счётном органе муниципального образования «Задоно-Кагальниц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br/>
        <w:t>Настоящее Положение «О Контрольно-счётном органе муниципального образования «Задоно-Кагальницкое сельское поселение» (далее - Положение) разработано 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, Федеральным законом от 7.02.2011 № 6-ФЗ «Об общих принципах организации и деятельности контрольно-счётных органов субъектов Российской Федерации и муниципальных образований», Уставом муниципального образования «Задоно-Кагальницкое сельское поселение» и определяет статус и правовые основы организации Контрольно-счётного органа муниципального образования в целях контроля за исполнением местного бюджета, соблюдением установленного порядка подготовки и рассмотрения проекта местного бюджета, отчёта о его исполнении, а также в целях контроля за соблюдением установленного порядка управления и распоряжения имуществом, находящимся в собственности, муниципального образования «Задоно-Кагальницкое сельское поселение» (далее – муниципальное имуще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атус Контрольно-счётного органа муниципального образования«Задоно-Кагальницкое сельское поселение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1.1. Контрольно-счётный орган муниципального образования «Задоно-Кагальницкое сельское поселение»  (далее – Контрольно-счётный орган) является постоянно действующим органом местного самоуправления, осуществляющим внешний муниципальный финансовый контроль. В соответствии с Уставом муниципального образования «Задоно-Кагальницкое сельское поселение»  Контрольно-счётный орган образуется Собранием депутатов Задоно-Кагальницкого сельского поселения (далее – Собрание депутатов Задоно-Кагальницкого сельского поселения) и подотчётен ему.</w:t>
        <w:br/>
        <w:t>1.2. Контрольно-счётный орган не обладает правами юридического лиц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Контрольно-счётный орган обладает организационной и функциональной независимостью и осуществляет свою деятельность самостоятельно.</w:t>
        <w:br/>
        <w:t>1.4. Деятельность Контрольно-счётного органа не может быть приостановлена, в том числе в связи с истечением срока или досрочным прекращением полномочий Собрания депутатов Задоно-Кагальниц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овые основы деятельности Контрольно-счётного органа.</w:t>
      </w:r>
    </w:p>
    <w:p>
      <w:pPr>
        <w:pStyle w:val="Normal"/>
        <w:rPr/>
      </w:pPr>
      <w:r>
        <w:rPr>
          <w:sz w:val="28"/>
          <w:szCs w:val="28"/>
        </w:rPr>
        <w:t>Контрольно-счётный орган осуществляет свою деятельность на основе Конституции Российской Федерации, федерального законодательства, законов и иных нормативных правовых актов Ростовской области, Устава муниципального образования «Задоно-Кагальницкое сельское поселение», настоящего Положения и иных муниципальных правовых актов.</w:t>
        <w:br/>
        <w:t>Представительный орган Задоно-Кагальницкого сельского поселения вправе заключать соглашения с представительным органом муниципального района о передаче Контрольно-счётному органу полномочий Контрольно-счётного органа поселения по осуществлению внешнего муниципального финансового контро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инципы деятельности Контрольно-счёт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ё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остав Контрольно-счётного органа </w:t>
        <w:br/>
        <w:t xml:space="preserve">4.1. Максимальная  численность  Контрольно-счетного органа - не более 4 человек. Контрольно-счётный орган образуется в составе председателя и членов Контрольно-счетного органа. На членов Контрольно-счётного органа возлагаются обязанности по организации и непосредственному проведению внешнего муниципального финансового контроля. </w:t>
        <w:br/>
        <w:t>4.2. Права, обязанности и ответственность членов Контрольно-счётного органа определяются регламентом Контрольно-счётного органа в соответствии с законодательством Российской Федерации, Ростовской области и Уставом муниципального образования Задоно-Кагальницкое сельское поселение.</w:t>
        <w:br/>
        <w:t xml:space="preserve">4.3. Структура и  численность Контрольно-счётного органа устанавливаются Собранием депутатов Задоно-Кагальницкого сельского поселения. </w:t>
        <w:br/>
      </w:r>
    </w:p>
    <w:p>
      <w:pPr>
        <w:pStyle w:val="Normal"/>
        <w:rPr/>
      </w:pPr>
      <w:r>
        <w:rPr>
          <w:sz w:val="28"/>
          <w:szCs w:val="28"/>
        </w:rPr>
        <w:t>5. Порядок назначения  председателя и членов Контрольно-счётного органа</w:t>
      </w:r>
    </w:p>
    <w:p>
      <w:pPr>
        <w:pStyle w:val="Normal"/>
        <w:rPr/>
      </w:pPr>
      <w:r>
        <w:rPr>
          <w:sz w:val="28"/>
          <w:szCs w:val="28"/>
        </w:rPr>
        <w:t>5.1. Председатель Контрольно-счётного органа назначается  Собранием депутатов Задоно-Кагальницкого сельского поселения.</w:t>
        <w:br/>
        <w:t>5.2. Предложения о кандидатурах  председателя Контрольно-счётного органа вносятся в Собрание депутатов Задоно-Кагальницкого сельского поселения:</w:t>
        <w:br/>
        <w:t>1) председателем Собрания депутатов Задоно-Кагальницкого сельского поселения;</w:t>
        <w:br/>
        <w:t>2) депутатами Задоно-Кагальницкого сельского поселения – не менее одной трети от установленного числа депутатов Задоно-Кагальницкого сельского поселения;</w:t>
        <w:br/>
        <w:t xml:space="preserve">3) главой Задоно-Кагальницкого сельского поселения; </w:t>
        <w:br/>
        <w:t>5.3. Порядок рассмотрения кандидатур  председателя Контрольно-счётного органа устанавливается регламентом Собрания депутатов Задоно-Кагальницкого сельского поселения.</w:t>
        <w:br/>
        <w:t xml:space="preserve">6. Требования к кандидатурам  председателя и членов Контрольно-счётного органа </w:t>
        <w:br/>
        <w:t xml:space="preserve">6.1. На должность председателя Контрольно-счётного органа назначаются граждане Российской Федерации, имеющие высшее образование, опыт работы не менее пяти лет в области государственного, муниципального управления, государственного, муниципального контроля (аудита), экономики, финансов, юриспруденции. </w:t>
        <w:br/>
        <w:t>6.2. Председатель Контрольно-счётного органа обязан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Ростовской  области, муниципальными нормативными правовыми актами.</w:t>
        <w:br/>
        <w:t xml:space="preserve">7. Полномочия Контрольно-счётного органа </w:t>
        <w:br/>
        <w:t>7.1. Контрольно-счётный орган осуществляет следующие полномочия:</w:t>
        <w:br/>
        <w:t>1) контроль за исполнением бюджета Задоно-Кагальницкого сельского поселения;</w:t>
        <w:br/>
        <w:t>2) экспертиза проектов бюджета поселения;</w:t>
        <w:br/>
        <w:t>3) внешняя проверка годового отчета об исполнении бюджета Задоно-Кагальницкого сельского поселения;</w:t>
        <w:br/>
        <w:t>4)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  <w:br/>
        <w:t>5) контроль за соблюдением установленного порядка управления и распоряжения имуществом, находящимся в собственности Задоно-Кагальницкого сельского поселения;</w:t>
        <w:br/>
        <w:t>6)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собственности поселения;</w:t>
        <w:b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доходных и расходных обязательств Задоно-Кагальницкого сельского поселения, а также муниципальных программ;</w:t>
        <w:br/>
        <w:t>8) анализ бюджетного процесса в Задоно-Кагальницком сельском поселении и подготовка предложений, направленных на его совершенствование;</w:t>
        <w:br/>
        <w:t>9) подготовка информации о ходе исполнения бюджета Задоно-Кагальницкого сельского поселения, о результатах проведенных контрольных и экспертно-аналитических мероприятий и представление такой информации в Собрание депутатов Задоно-Кагальницкого сельского поселения и главе Задоно-Кагальницкого сельского поселения;</w:t>
        <w:br/>
        <w:t>10) участие в пределах полномочий в мероприятиях, направленных на противодействие коррупции;</w:t>
        <w:br/>
        <w:t xml:space="preserve">11) проведение внешней проверки годового отчёта об исполнении бюджета поселения; </w:t>
        <w:br/>
        <w:t>7.2. Внешний финансовый контроль осуществляется Контрольно-счётным органом:</w:t>
        <w:br/>
        <w:t>1) в отношении муниципальных бюджетных учреждений и муниципальных унитарных предприятий, а также иных организаций, если они используют имущество, находящееся в собственности Задоно-Кагальницкого сельского поселения;</w:t>
        <w:br/>
        <w:t>2) в отношении иных организаций путем осуществления проверки соблюдения условий получения ими субсидий, кредитов, гарантий за счет средств бюджета Задоно-Кагальницкого сельского поселения в порядке контроля за деятельностью главных распорядителей и получателей средств бюджета Задоно-Кагальницкого сельского поселения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Задоно-Кагальницкого сельского поселения.</w:t>
        <w:br/>
        <w:t>7.3. Осуществляет иные полномочия в сфере внешнего муниципального финансового контроля установленные федеральными законами, конституцией (уставом), законами субъекта Российской Федерации и нормативными правовыми актами Задоно-Кагальницкого сельского поселения.</w:t>
        <w:br/>
        <w:t xml:space="preserve">8. Формы осуществления Контрольно-счётным органом внешнего муниципального финансового контроля </w:t>
        <w:br/>
        <w:br/>
        <w:t>8.1. Внешний муниципальный финансовый контроль осуществляется Контрольно-счётным органом в форме контрольных или экспертно-аналитических мероприятий.</w:t>
        <w:br/>
        <w:t>8.2. При проведении контрольного мероприятия Контрольно-счётным органом составляется соответствующий акт (акты, если проверяемых объектов несколько), который подписывается должностными лицами Контрольно-счётного органа, участвующими в проведении контрольного мероприятия, и доводится до сведения руководителей проверяемых органов и организаций. На основании акта (актов) Контрольно-счётным органом составляется отчет.</w:t>
        <w:br/>
        <w:t>8.3. При проведении экспертно-аналитического мероприятия Контрольно-счётный орган составляет заключение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Стандарты внешнего муниципального финансового контроля </w:t>
        <w:br/>
        <w:br/>
        <w:t xml:space="preserve">9.1. Контрольно-счётный орган при осуществлении внешнего муниципального финансового контроля руководствуется стандартами внешнего муниципального финансового контроля. </w:t>
        <w:br/>
        <w:t>9.2. Стандарты внешнего муниципального финансового контроля для проведения контрольных и экспертно-аналитических мероприятий разрабатываются и утверждаются Контрольно-счётным органом:</w:t>
        <w:br/>
        <w:t>1) в отношении органов местного самоуправления и муниципальных органов, муниципальных учреждений и предприятий в соответствии с общими требованиями, утвержденными Счетной палатой Российской Федерации и (или) Счетной палатой Ростовской области;</w:t>
        <w:br/>
        <w:t>2) в отношении иных организаций – в соответствии с общими требованиями, установленными федеральным законом.</w:t>
        <w:br/>
        <w:t>9.3. Стандарты внешнего муниципального финансового контроля не могут противоречить законодательству Российской Федерации и Рост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. Планирование деятельности Контрольно-счётного органа</w:t>
      </w:r>
    </w:p>
    <w:p>
      <w:pPr>
        <w:pStyle w:val="Normal"/>
        <w:rPr/>
      </w:pPr>
      <w:r>
        <w:rPr>
          <w:sz w:val="28"/>
          <w:szCs w:val="28"/>
        </w:rPr>
        <w:t>10.1. Контрольно-счётный орган осуществляет свою деятельность на основе годовых планов работы, которые разрабатываются и утверждаются им самостоятельно.</w:t>
        <w:br/>
        <w:t>10.2. Годовой план работы Контрольно-счётного органа утверждается до 30 декабря года, предшествующего планируемому.</w:t>
        <w:br/>
        <w:t xml:space="preserve">10.3. Годовой план работы Контрольно-счётного органа включает контрольные мероприятия и другие виды работ с указанием сроков их проведения и ответственных исполнителей. </w:t>
        <w:br/>
        <w:t xml:space="preserve">10.4.Обязательному включению в планы работы Контрольно-счётного органа подлежат поручения Собрания депутатов Задоно-Кагальницкого сельского поселения, предложения и запросы главы Задоно-Кагальницкого сельского поселения, направленные в Контрольно-счётный орган до 15 декабря года, предшествующего планируемому. </w:t>
        <w:br/>
        <w:t>10.5. Предложения депутатов, главы Задоно-Кагальницкого сельского поселения по изменению плана работы Контрольно-счётного органа рассматриваются в соответствии с Порядком рассмотрения и внесения в план работы Контрольно-счётного органа поручений Собрания депутатов и главы Задоно-Кагальниц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11. Регламент Контрольно-счётного органа</w:t>
      </w:r>
    </w:p>
    <w:p>
      <w:pPr>
        <w:pStyle w:val="Normal"/>
        <w:rPr/>
      </w:pPr>
      <w:r>
        <w:rPr>
          <w:sz w:val="28"/>
          <w:szCs w:val="28"/>
        </w:rPr>
        <w:t>Содержание направлений деятельности Контрольно-счё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ётного органа определяются Регламентом Контрольно-счётного органа, утверждаемым Собранием депутатов Задоно-Кагальниц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 Обязательность исполнения требований  Контрольно-счётного органа</w:t>
      </w:r>
    </w:p>
    <w:p>
      <w:pPr>
        <w:pStyle w:val="Normal"/>
        <w:rPr/>
      </w:pPr>
      <w:r>
        <w:rPr>
          <w:sz w:val="28"/>
          <w:szCs w:val="28"/>
        </w:rPr>
        <w:t>12.1. Требования и запросы Контрольно-счётного органа, связанные с осуществлением им своих 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– проверяемые органы и организации).</w:t>
        <w:br/>
        <w:t>12.2. Неисполнение законных требований и запросов  Контрольно-счётного органа, а также воспрепятствование осуществлению им возложенных на него  полномочий влекут за собой ответственность, установленную законодательством Российской Федерации и Ростов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3. Полномочия председателя Контрольно-счётного органа по организации деятельности Контрольно-счётного органа </w:t>
        <w:br/>
        <w:t>Председатель Контрольно-счётного органа:</w:t>
        <w:br/>
        <w:t xml:space="preserve">1) осуществляет общее руководство деятельностью Контрольно-счётного органа; </w:t>
        <w:br/>
        <w:t>2) разрабатывает и вносит на утверждение в Собрание депутатов Задоно-Кагальницкого сельского поселения Регламент Контрольно-счётного органа;</w:t>
        <w:br/>
        <w:t>3) утверждает годовой план работы Контрольно-счётного органа и изменения к нему;</w:t>
        <w:br/>
        <w:t>4) представляет Собранию депутатов Задоно-Кагальницкого сельского поселения ежегодный отчет о деятельности Контрольно-счётного органа, результатах проведенных контрольных и экспертно-аналитических мероприятий;</w:t>
        <w:br/>
        <w:t xml:space="preserve">5) утверждает стандарты внешнего муниципального финансового контроля; </w:t>
        <w:br/>
        <w:t>6) является руководителем контрольных и экспертно-аналитических мероприятий, подписывает отчёты и заключения по итогам контрольных и экспертно-аналитических мероприятий, а также представления и предписания Контрольно-счётного органа;</w:t>
        <w:br/>
        <w:t>7) представляет Контрольно-счётный орган в отношениях с  органами местного самоуправления;</w:t>
        <w:br/>
        <w:t xml:space="preserve">            14.. Права, обязанности и ответственность членов Контрольно-счётного органа</w:t>
      </w:r>
    </w:p>
    <w:p>
      <w:pPr>
        <w:pStyle w:val="Normal"/>
        <w:rPr/>
      </w:pPr>
      <w:r>
        <w:rPr>
          <w:sz w:val="28"/>
          <w:szCs w:val="28"/>
        </w:rPr>
        <w:t>14.1. Члены Контрольно-счётного органа при осуществлении возложенных на них полномочий имеют право:</w:t>
        <w:b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  <w:br/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  <w:br/>
        <w:t>3) в пределах своей компетенции направлять запросы должностным лицам организаций;</w:t>
        <w:b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  <w:b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  <w:br/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  <w:br/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  <w:br/>
        <w:t>8) знакомиться с технической документацией к электронным базам данных;</w:t>
        <w:b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 и Ростовской области об административных правонарушениях. </w:t>
        <w:br/>
        <w:t>14.2. Члены Контрольно-счётного органа в случае опечатывания касс, кассовых и служебных помещений, складов и архивов, изъятия документов и материалов в случае, предусмотренном пунктом 2 части 1 настоящей статьи, должны незамедлительно (в течение 24 часов) представить председателю Контрольно-счётного органа письменное уведомление об этом. При невозможности представления такого письменного уведомления незамедлительно (в течение 24 часов), уведомление осуществляется любыми возможными средствами оперативной связи.</w:t>
        <w:br/>
        <w:t>14.3. Члены Контрольно-счё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  <w:br/>
        <w:t xml:space="preserve">14.4. Члены Контрольно-счё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  <w:br/>
        <w:t>14.5. Члены Контрольно-счё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  <w:br/>
        <w:t xml:space="preserve">         15. Предоставление информации по запросам Контрольно-счётного органа</w:t>
      </w:r>
    </w:p>
    <w:p>
      <w:pPr>
        <w:pStyle w:val="Normal"/>
        <w:rPr/>
      </w:pPr>
      <w:r>
        <w:rPr>
          <w:sz w:val="28"/>
          <w:szCs w:val="28"/>
        </w:rPr>
        <w:t xml:space="preserve">15.1. Органы и организации, в отношении которых Контрольно-счётный орган вправе осуществлять внешний муниципальный финансовый контроль, их должностные лица, обязаны представлять в Контрольно-счётный орган по его запросам информацию, документы и материалы, необходимые для проведения контрольных и экспертно-аналитических мероприятий не позднее, чем через десять календарных дней со дня получения таких запросов. </w:t>
        <w:br/>
        <w:t>15.2. При проведении Контрольно-счётным органом контрольных мероприятий проверяемые органы и организации должны обеспечить должностным лицам Контрольно-счётного органа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ётным органом его полномочий.</w:t>
        <w:br/>
        <w:t>15.3. Непредставление или несвоевременное предоставление Контрольно-счётному органу по его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6. Представления и предписания Контрольно-счётного органа </w:t>
        <w:br/>
        <w:br/>
        <w:t>16.1. Контрольно-счётный орган по результатам проведения контрольных мероприятий вправе вносить в орган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  <w:br/>
        <w:t xml:space="preserve">16.2. Представление Контрольно-счётного органа подписывается председателем Контрольно-счётного органа. </w:t>
        <w:br/>
        <w:t>16.3. Орган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ётный орган о принятых по результатам рассмотрения представления решениях и мерах.</w:t>
        <w:br/>
        <w:t>16.4. В случае выявления нарушений, требующих безотлагательных мер по их пресечению и предупреждению, Контрольно-счётный орган направляет в орган местного самоуправления, проверяемые организации и их должностным лицам предписание.</w:t>
        <w:br/>
        <w:t xml:space="preserve">16.5. Предписание Контрольно-счётного органа должно содержать указание на конкретные допущенные нарушения и конкретные основания вынесения предписания. </w:t>
        <w:br/>
        <w:t>16.6. Предписание Контрольно-счётного органа подписывается председателем Контрольно-счётного органа.</w:t>
        <w:br/>
        <w:t>16.7. Предписание Контрольно-счётного органа должно быть исполнено в установленные в нем сроки.</w:t>
        <w:br/>
        <w:t>16.8. Неисполнение или ненадлежащее исполнение в установленный срок предписания Контрольно-счётного органа влечет за собой ответственность, установленную законодательством Российской Федерации и Ростовской области.</w:t>
        <w:br/>
        <w:t>16.9. В случае, если при проведении контрольных мероприятий выявлены факты незаконного использования средств бюджета Задоно-Кагальницкого сельского поселения, в которых усматриваются признаки преступления или коррупционного правонарушения, Контрольно-счё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7. Гарантии прав проверяемых органов и организаций</w:t>
        <w:br/>
        <w:t xml:space="preserve">17.1. Акты, составленные Контрольно-счё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этих органов и организаций, представленные в течение пяти рабочих дней со дня получения таких актов, прилагаются к ним и в дальнейшем являются их неотъемлемой частью. </w:t>
        <w:br/>
        <w:t>17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ётного органа, а также обратиться с жалобой на действия (бездействие) Контрольно-счётного органа в Собрание депутатов Задоно-Кагальницкого сельского поселения. Подача заявления не приостанавливает действия пре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. Взаимодействие Контрольно-счётного органа с государственными органами и органами местного самоуправления</w:t>
        <w:br/>
        <w:t>18.1. Контрольно-счётный орган при осуществлении своей деятельности имеет право взаимодействовать с органом местного самоуправления, территориальным органом Федерального казначейства, налоговым органом, органами прокуратуры, иными правоохранительными, надзорными и контрольными органами Ростовской области, заключать с ними соглашения о сотрудничестве, обмениваться результатами контрольной и экспертно-аналитической деятельности, нормативными и методическими материалами.</w:t>
        <w:br/>
        <w:t>18.2. Контрольно-счётный орган при осуществлении своей деятельности вправе взаимодействовать с контрольно-счетными органами других муниципальных образований, заключать с ними соглашения о сотрудничестве и взаимодействии.</w:t>
        <w:br/>
        <w:t>18.3. В целях координации своей деятельности Контрольно-счётный орган и другие органы местного самоуправления могут создавать как временные, так и постоянно действующие совместные координационные, консультационные, совещательные рабочие органы.</w:t>
        <w:br/>
        <w:t xml:space="preserve">18.4. Контрольно-счётный орган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 </w:t>
        <w:br/>
        <w:t>18.5. Контрольно-счётный орган вправе привлекать к участию в проводимых им контрольных и экспертно-аналитических мероприятиях на договорной основе аудиторские организации, отдельны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9. Обеспечение доступа к информации о деятельности Контрольно-счётного органа </w:t>
        <w:br/>
        <w:t>19.1. Контрольно-счётный орган в целях обеспечения доступа к информации о своей деятельности размещает на официальном сайте Задоно-Кагальницкого сельского поселения в сети Интернет и обнародует на информационных стендах и в библиотеках поселения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  <w:br/>
        <w:t>19.2. Контрольно-счётный орган ежегодно представляет отчет о своей деятельности Собранию депутатов Задоно-Кагальницкого сельского поселения. Указанный отчет подлежит обнародованию и размещается в сети Интернет только после его рассмотрения Собранием депутатов Задоно-Кагальницкого сельского поселения.</w:t>
        <w:br/>
        <w:t>19.3. Порядок опубликования в средствах массовой информации и размещения в сети Интернет информации о деятельности Контрольно-счётного органа осуществляется в соответствии с Регламентом Контрольно-счётного орг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  <w:b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Задоно-Кагальницкого </w:t>
        <w:br/>
        <w:t>сельского поселения</w:t>
        <w:br/>
        <w:t>от 30.03.2012 г. № 1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орга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ава Задоно-Кагальницкого сельского поселения Чаленко Анатолий    Григорьевич - Председатель Контрольно-счетного орга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ы Контрольно-счетного органа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отарева Любовь Николаевнв – начальник сектора экономики и финансов администрации Задоно-Кагальницкого сельского поселения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ерезина Надежда Илларионовна- главный бухгалтер администрации Задоно-Кагальницкого сельского посел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щенко Светлана Васильевна- депутат Собрания депутатов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6:12:00Z</dcterms:created>
  <dc:creator>User</dc:creator>
  <dc:description/>
  <cp:keywords/>
  <dc:language>en-US</dc:language>
  <cp:lastModifiedBy>Секретарь</cp:lastModifiedBy>
  <cp:lastPrinted>2012-04-02T11:40:00Z</cp:lastPrinted>
  <dcterms:modified xsi:type="dcterms:W3CDTF">2012-04-02T07:41:00Z</dcterms:modified>
  <cp:revision>24</cp:revision>
  <dc:subject/>
  <dc:title/>
</cp:coreProperties>
</file>