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КАРАКОРСКИЙ РАЙОН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ЗАДОНО-КАГАЛЬНИЦ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величении должностных окладов, ставок заработной платы работников, осуществляющих техническое обеспечение деятельности </w:t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ов местного самоуправления Задоно-Кагальницкого сельского поселения, и обслуживающего персонала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о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м депутатов                                 №115                       30.06.2011 год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3. постановления Администрации Ростовской области от 21.04.2011 № 206 «Об увеличении должностных окладов, ставок заработной платы работников областных государственных учреждений, технического и обслуживающего персонала государственных органов Ростовской области» Собрание депутатов Задоно-Кагальницкого сельского поселени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величить с 1 июня 2011 года в 1,079 раза размеры должностных окладов, ставок заработной платы работников технического и обслуживающего персонала Администрации Задоно-Кагальницкого сельского посел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ести в решение Собрания депутатов Задоно-Кагальницкого сельского поселения от 30.12.2008г № 16 «Об оплате труда работников, осуществляющих техническое обеспечение деятельности органов местного самоуправления Задоно-Кагальницкого сельского поселения и обслуживающего персонала»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ожение 1 изложить в редакции согласно приложению 1 к настоящему решению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ектору экономики и финансов производить финансирование расходов в пределах                средств, предусмотренных на эти цели в бюджете поселения на 2011 год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Настоящее решение вступает в силу  со дня его официального обнародован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применяется   к правоотношениям, возникшим с 1 июня 2011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доно-Кагальницкого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А.Г.Чаленк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Задоно-Кагальницкая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15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1       к Решению Собрания депутатов Задоно-Кагальниц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 ДОЛЖНОСТНЫХ ОКЛАДОВ РАБОТНИКОВ,                                                                                               занимающих в  органах местного самоуправления должности, не отнесенные  к должностям муниципальной службы, и  осуществляющих  техническое  обеспечение  деятельности органов местного самоуправ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8255</wp:posOffset>
                </wp:positionV>
                <wp:extent cx="6172200" cy="16459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  <w:gridCol w:w="6885"/>
                              <w:gridCol w:w="2115"/>
                            </w:tblGrid>
                            <w:tr>
                              <w:trPr>
                                <w:trHeight w:val="453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right="-14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N п/п</w:t>
                                  </w:r>
                                </w:p>
                              </w:tc>
                              <w:tc>
                                <w:tcPr>
                                  <w:tcW w:w="68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Наименование должностей              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олжностной оклад</w:t>
                                    <w:br/>
                                    <w:t xml:space="preserve">(рублей в месяц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. </w:t>
                                  </w:r>
                                </w:p>
                              </w:tc>
                              <w:tc>
                                <w:tcPr>
                                  <w:tcW w:w="68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тарший инспектор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4402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. </w:t>
                                  </w:r>
                                </w:p>
                              </w:tc>
                              <w:tc>
                                <w:tcPr>
                                  <w:tcW w:w="68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Инспектор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4192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29.6pt;mso-wrap-distance-left:0pt;mso-wrap-distance-right:9pt;mso-wrap-distance-top:0pt;mso-wrap-distance-bottom:0pt;margin-top:0.6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72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  <w:gridCol w:w="6885"/>
                        <w:gridCol w:w="2115"/>
                      </w:tblGrid>
                      <w:tr>
                        <w:trPr>
                          <w:trHeight w:val="453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ind w:right="-14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N п/п</w:t>
                            </w:r>
                          </w:p>
                        </w:tc>
                        <w:tc>
                          <w:tcPr>
                            <w:tcW w:w="68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именование должностей              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лжностной оклад</w:t>
                              <w:br/>
                              <w:t xml:space="preserve">(рублей в месяц)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. </w:t>
                            </w:r>
                          </w:p>
                        </w:tc>
                        <w:tc>
                          <w:tcPr>
                            <w:tcW w:w="68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тарший инспектор                                 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4402      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. </w:t>
                            </w:r>
                          </w:p>
                        </w:tc>
                        <w:tc>
                          <w:tcPr>
                            <w:tcW w:w="68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нспектор                                         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4192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ы  ставок  заработной  платы  работников, осуществляющих  охран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 или) обслуживание  зданий ( помещений), водителей  легковых автомобилей, включенных  в штатные  расписания   органов местного самоуправления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824"/>
        <w:gridCol w:w="709"/>
        <w:gridCol w:w="708"/>
        <w:gridCol w:w="709"/>
        <w:gridCol w:w="709"/>
        <w:gridCol w:w="709"/>
        <w:gridCol w:w="708"/>
        <w:gridCol w:w="851"/>
        <w:gridCol w:w="1768"/>
      </w:tblGrid>
      <w:tr>
        <w:trPr>
          <w:trHeight w:val="5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онные</w:t>
              <w:br/>
              <w:t xml:space="preserve">разряды        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оквалифицированные рабочие</w:t>
            </w:r>
          </w:p>
        </w:tc>
      </w:tr>
      <w:tr>
        <w:trPr>
          <w:trHeight w:val="655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ставки   </w:t>
              <w:br/>
              <w:t>заработной платы</w:t>
              <w:br/>
              <w:t>(рублей в месяц)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952  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5755" w:hanging="0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8:14:00Z</dcterms:created>
  <dc:creator>User</dc:creator>
  <dc:description/>
  <cp:keywords/>
  <dc:language>en-US</dc:language>
  <cp:lastModifiedBy>Специалист АКР</cp:lastModifiedBy>
  <cp:lastPrinted>2016-03-26T09:44:00Z</cp:lastPrinted>
  <dcterms:modified xsi:type="dcterms:W3CDTF">2016-03-26T06:44:00Z</dcterms:modified>
  <cp:revision>28</cp:revision>
  <dc:subject/>
  <dc:title>                                                      РОСТОВСКАЯ ОБЛАСТЬ                                                  ПРОЕ</dc:title>
</cp:coreProperties>
</file>