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 размере и  порядке выплаты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ой компенсации на леч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8"/>
          <w:szCs w:val="28"/>
        </w:rPr>
        <w:t>Главе Задоно-Кагальницкого сельского поселения,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оно-Кагаль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b/>
          <w:sz w:val="28"/>
          <w:szCs w:val="28"/>
        </w:rPr>
        <w:t>Собранием депутатов                                  №116                            30.06.2011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Областным законом  Ростовской области  от 10.12.2010  № 541-ЗС « О внесении  изменений  в Областной закон « О муниципальной  службе в Ростовской области» и признании утратившим силу  отдельных положений  областного законодательства» Собрание депутатов Задоно-Кагаль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Положение о  размере и  порядке выплаты ежегодной компенсации  на лечение Главе Задоно-Кагальницкого сельского поселения, муниципальным служащим Администрации Задоно-Кагальницкого сельского поселения согласно приложению 1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Решение в информационном  бюллетене  Задоно-Кагальн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 главного бухгалтера Администрации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 1 июл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Г.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Задоно-Кагальни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Задоно-Кагальницкого сельского поселения  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б утверждении Положения 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о  размере и порядке выплаты ежегодной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омпенсации на лечение Главе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</w:t>
      </w:r>
      <w:r>
        <w:rPr/>
        <w:t xml:space="preserve">Задоно-Кагальницкого сельского поселения, муниципальным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служащим Администрации Задоно-Кагальницкого сель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 размере и порядке выплаты ежегодной компенсации на лечение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е Задоно-Кагальницкого сельского поселения,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служащим Администрации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но-Кагаль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ложение « О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мере и порядке выплаты ежегодной компенсации на лечение Главе Задоно-Кагальницкого сельского поселения,  муниципальным служащим Администрации Задоно-Кагальницкого сельского поселения»( далее – Положение) определяет порядок  и размеры выплаты ежегодной компенсации  на лечение  Главе Задоно-Кагальницкого сельского поселения  и  муниципальных служащих  Администрации  Задоно-Кагальницкого сельского поселения  в соответствии с Областным  законом Ростовской области от 10.12.2010 № 541-ЗС «О внесении изменений  в Областной закон « О муниципальной службе  в Ростовской области»  и признании утратившим силу отдельных положений  областного законодательства»</w:t>
      </w:r>
    </w:p>
    <w:p>
      <w:pPr>
        <w:pStyle w:val="Normal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Выплата </w:t>
      </w:r>
      <w:r>
        <w:rPr>
          <w:rFonts w:cs="Calibri"/>
          <w:sz w:val="28"/>
          <w:szCs w:val="28"/>
        </w:rPr>
        <w:t>ежегодной компенсации на л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ся </w:t>
      </w:r>
      <w:r>
        <w:rPr>
          <w:rFonts w:cs="Calibri"/>
          <w:sz w:val="28"/>
          <w:szCs w:val="28"/>
        </w:rPr>
        <w:t>на основании письменного заявления в размере двух  должностных окладов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3.В период отпуска по беременности и родам и (или) отпуска по уходу за ребенком до достижения им возраста полутора лет ежегодная компенсация на лечение не выплачивается выборным  должностным  лицам  и муниципальным служащим в случае нахождения их  в указанных отпусках полный календарный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Calibri"/>
          <w:sz w:val="28"/>
          <w:szCs w:val="28"/>
        </w:rPr>
        <w:t>В период отпуска по уходу за ребенком после достижения им возраста полутора лет выплата ежегодной компенсации на лечение производится за каждый полный календарный год отпу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4. В</w:t>
      </w:r>
      <w:r>
        <w:rPr>
          <w:sz w:val="28"/>
          <w:szCs w:val="28"/>
        </w:rPr>
        <w:t>ыборным  должностным лицам и муниципальным служащим</w:t>
      </w:r>
      <w:r>
        <w:rPr>
          <w:rFonts w:cs="Calibri"/>
          <w:sz w:val="28"/>
          <w:szCs w:val="28"/>
        </w:rPr>
        <w:t>, принятым на  муниципальную службу в течение календарного года, выплата ежегодной компенсации на лечение производится в конце календарного года пропорционально полным месяцам, прошедшим со дня поступления на  муниципальную служб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5. При увольнении </w:t>
      </w:r>
      <w:r>
        <w:rPr>
          <w:sz w:val="28"/>
          <w:szCs w:val="28"/>
        </w:rPr>
        <w:t>выборного  должностного лица и муниципального служащего</w:t>
      </w:r>
      <w:r>
        <w:rPr>
          <w:rFonts w:cs="Calibri"/>
          <w:sz w:val="28"/>
          <w:szCs w:val="28"/>
        </w:rPr>
        <w:t xml:space="preserve"> с  муниципальной службы выплата ежегодной компенсации на лечение производится пропорционально полным месяцам, прошедшим с начала календарного года до дня увольнения со службы, за исключением увольнения в связи с выходом на пенсию.</w:t>
      </w:r>
    </w:p>
    <w:p>
      <w:pPr>
        <w:pStyle w:val="Normal"/>
        <w:tabs>
          <w:tab w:val="clear" w:pos="708"/>
          <w:tab w:val="left" w:pos="1215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3:00Z</dcterms:created>
  <dc:creator>***</dc:creator>
  <dc:description/>
  <cp:keywords/>
  <dc:language>en-US</dc:language>
  <cp:lastModifiedBy>Специалист АКР</cp:lastModifiedBy>
  <cp:lastPrinted>2016-03-26T09:44:00Z</cp:lastPrinted>
  <dcterms:modified xsi:type="dcterms:W3CDTF">2016-03-26T06:44:00Z</dcterms:modified>
  <cp:revision>48</cp:revision>
  <dc:subject/>
  <dc:title>СЕМИКАРАКОРСКОЕ РАЙОННОЕ СОБРАНИЕ ДЕПУТАТОВ</dc:title>
</cp:coreProperties>
</file>