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БРАНИЕ ДЕПУТАТОВ ЗАДОНО-КАГАЛЬНИЦКОГО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й </w:t>
      </w:r>
      <w:r>
        <w:rPr>
          <w:b/>
        </w:rPr>
        <w:t>«</w:t>
      </w:r>
      <w:r>
        <w:rPr>
          <w:b/>
          <w:sz w:val="28"/>
          <w:szCs w:val="28"/>
        </w:rPr>
        <w:t>О денежном содержании Главы Задоно-Кагальницкого сельского поселения» и «О денежном содержании муниципальных служащих Администрации Задоно-Кагальниц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№117                       30.06.2011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Областным законом  Ростовской области  от 10.12.2010  № 541-ЗС « О внесении  изменений  в Областной закон « О муниципальной  службе в Ростовской области» и признании  утратившим силу  отдельных положений  областного законодательства», постановлением  Администрации Ростовской области  от 04.03.2011  № 107  « О нормативах  формирования  расходов  на оплату  труда  депутатов, выборных  должностных  лиц  местного  самоуправления, осуществляющих свои полномочия  на постоянной основе, и муниципальных служащих»  Собрание депутатов Задоно-Кагальницкого сельского поселения Семикарако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ШИЛО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 Положение о денежном содержании Главы Задоно-Кагальницкого сельского поселения согласно приложению 1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Положение о денежном содержании муниципальных служащих Администрации Задоно-Кагальницкого сельского поселения Семикаракорского района согласно приложению 2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ризнать утратившими  силу: решение Собрания депутатов Задоно-Кагальницкого сельского поселения от  29.04.2011 № 11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Настоящее решение вступает в силу  со дня его официального обнародования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и применяется   к правоотношениям, возникшим с 1 июл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доно-Кагальн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А.Г.Ч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Задоно-Кагальни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денежном содерж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Задоно-Кагальниц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регул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систему денежного содержания, выплачиваемого за счет средств местного бюджета лица, замещающего муниципальную должность на постоянной основе, состоит из должностного оклада и (далее также – лица, замещающие муниципальные должн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Денежное содержание лица, замещающего муниципальную должност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Денежное содержание лица, замещающего муниципальную должность на постоянной основе, состоит из должностного оклада и ежемесячного денежного поощрения в соответствии с замещаемой им муниципальной должностью, а также из дополнительных выпла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 дополнительным выплатам относ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емии за выполнение особо важных и сложных заданий (далее – прем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единовременная выплата при предоставлении ежегодного оплачиваемого отпу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материальная помощ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Лицу, замещающему муниципальную должность, могут производиться другие выплаты, предусмотренные федеральными и областными закон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Должностные оклады и ежемесячные денежные поощр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Должностные оклады лиц, замещающих муниципальные должности, устанавливаются  в размерах,  кратных установленному  Областным  законом  от 10.12.2010  № 538-ЗС «О  денежном содержании государственных гражданских служащих Ростовской области» должностному  окладу  в  соответствии  с  замещаемой государственным  гражданским  служащим  Ростовской  области  должностью государственной  гражданской  службы  Ростовской  области «специалис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эффициенты, применяемые при исчислении должностных окладов лиц, замещающих муниципальные должности, и размеры ежемесячных денежных поощрений устанавливаются согласно приложению № 1 к настоящему По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е денежное поощрение лиц, замещающих муниципальные должности, устанавливается в  размерах,  кратных  должностному  окладу  по соответствующей долж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Размер должностного оклада лиц, замещающих муниципальные должности, ежегодно увеличивается (индексируются) в сроки и в пределах размера повышения (индексации) окладов лиц, замещающих государственные должности Ростовской области. Увеличение (индексация) размеров должностных окладов производится нормативными правовыми актами представительного органа местного самоуправления в сроки, установленные областным законом об областном бюдже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Ежемесячная надбавка за работу со сведениями, составляющими государственную тай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за работу со сведениями, составляющими государственную тайну, устанавливается в размерах и порядке, определяемых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Прем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Лицу, замещающему муниципальную должность, могут выплачиваться премии в пределах установленного в соответствующем органе местного самоуправления фонда оплаты тру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ядок выплаты и размеры премий лицам, замещающим муниципальную должность, устанавливается нормативным правовым актом представительного органа муниципального образования Задоно-Кагальниц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Единовременная выплата при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годного оплачиваемого отпуска и материальная помощ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 предоставлении лицу, замещающему муниципальную должность, ежегодного оплачиваемого отпуска, в том числе части ежегодного оплачиваемого отпуска, один раз в календарном году на основании его личного письменного заявления производится единовременная выплата в размере не более 3-х должностных окла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если лицо, замещающее муниципальную должность, не использовало в течение календарного года своего права на ежегодный оплачиваемый отпуск, единовременная выплата производится в конце календарного года на основании его письменного заявлени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уходе лица, замещающего муниципальную должность, в ежегодный оплачиваемый отпуск с последующим освобождением его от должности, единовременная выплата производится пропорционально полным месяцам, прошедшим с начала календарного года до дня прекращения его полномоч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Материальная помощь выплачивается один раз в год на основании письменного заявления лица, замещающего муниципальную должность, в размере не более 1,5 должностного окла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ицу, замещающему муниципальную должность в результате наделения полномочиями, избрания, назначения на соответствующую должность в течение календарного года, выплата материальной помощи производится в конце календарного года пропорционально полным месяцам, прошедшим со дня наделения полномочиями, избрания, назначения на соответствующую должност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свобождении лица, замещающего муниципальную должность, от должности в связи с прекращением его полномочий, в том числе досрочно, выплата материальной помощи производится пропорционально полным месяцам, прошедшим с начала календарного года до дня освобождения его от должности. В случае прекращения полномочий лица, замещающего муниципальную должность, связанных с совершением им виновных действий, материальная помощь не выплачив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12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7. Дополнительные гарантии, предоставляемые лицу, замещающему муниципальную должность</w:t>
      </w:r>
    </w:p>
    <w:p>
      <w:pPr>
        <w:pStyle w:val="Normal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у, замещающему муниципальную должность, выплачивается ежегодная компенсация на лечение в размере двух должностных окладов на основании его личного письменного заявления.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8. Финансирование расходов на выплату денежного содержания</w:t>
      </w:r>
      <w:r>
        <w:rPr>
          <w:b/>
        </w:rPr>
        <w:t xml:space="preserve">  </w:t>
      </w:r>
      <w:r>
        <w:rPr>
          <w:sz w:val="28"/>
          <w:szCs w:val="28"/>
        </w:rPr>
        <w:t>денежного содержания Главе Задоно-Кагальниц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 Финансирование расходов на выплату денежного содержания Главе Задоно-Кагальницкого сельского поселения осуществляется за счет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и формировании фонда оплаты труда Главы Задоно-Кагальницкого сельского поселения, сверх суммы средств, направляемых для выплаты должностных окладов и ежемесячных денежных поощрений, предусматриваются следующие средства для выплаты (в расчете на год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ежемесячной надбавки за работу со сведениями, составляющими государственную тайну - в размере 1,8 должностных окладов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ремий - в размере т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 единовременной выплаты при предоставлении ежегодного оплачиваемого отпуска и материальной помощи - в размере не более  4,5 должностных окла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. Денежные средства по фонду оплаты труда Главы Задоно-Кагальницкого сельского поселения могут быть перераспределены между выплатами, предусмотренным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2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 Экономия денежных средств по фонду оплаты труда Главы Задоно-Кагальницкого сельского поселения изъятию не подлежит и может быть направлена на выплату премий и другие выплаты, предусмотренные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64" w:before="0" w:after="120"/>
        <w:ind w:firstLine="73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ложению о денежном содержан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лавы Задоно-Кагальницкого сельского поселения </w:t>
      </w:r>
    </w:p>
    <w:p>
      <w:pPr>
        <w:pStyle w:val="Normal"/>
        <w:spacing w:lineRule="auto" w:line="216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коэффициен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яемых при исчислении должностных окладов, </w:t>
        <w:br/>
        <w:t xml:space="preserve">и размеры ежемесячного денежного поощрения лиц, замещающих муниципальные долж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89"/>
        <w:gridCol w:w="5134"/>
        <w:gridCol w:w="1763"/>
        <w:gridCol w:w="1588"/>
      </w:tblGrid>
      <w:tr>
        <w:trPr>
          <w:trHeight w:val="170" w:hRule="atLeast"/>
          <w:cantSplit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 xml:space="preserve">Коэффициенты, </w:t>
              <w:br/>
              <w:t xml:space="preserve">применяемые при исчислении должностного </w:t>
              <w:br/>
              <w:t>оклада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Ежемесячное денеж</w:t>
              <w:softHyphen/>
              <w:t xml:space="preserve">ное поощрение (должностных </w:t>
              <w:br/>
              <w:t>окладов)</w:t>
            </w:r>
          </w:p>
        </w:tc>
      </w:tr>
      <w:tr>
        <w:trPr>
          <w:trHeight w:val="170" w:hRule="atLeast"/>
          <w:cantSplit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доно-Кагальницкого сельского поселения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</w:t>
            </w:r>
          </w:p>
        </w:tc>
      </w:tr>
      <w:tr>
        <w:trPr>
          <w:trHeight w:val="170" w:hRule="atLeast"/>
          <w:cantSplit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Задоно-Кагальниц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 от 23.06.2011 № 99 </w:t>
      </w:r>
    </w:p>
    <w:p>
      <w:pPr>
        <w:pStyle w:val="Normal"/>
        <w:tabs>
          <w:tab w:val="clear" w:pos="708"/>
          <w:tab w:val="left" w:pos="811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«О денежном содержании  муниципальных служащих Администрации Задоно-Кагальниц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 регулирования   Положения.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1 Положение  « О денежном содержании муниципальных служащих Администрации Задоно-Кагальницкого  сельского поселения»  ( далее – Положение) определяет систему  денежного содержания муниципальных  служащих Администрации Задоно-Кагальницкого сельского поселения ( далее - муниципальные служащие) в соответствии с  Областным законом  Ростовской области  от 10.12.2010  № 541-ЗС « О внесении  изменений  в Областной закон « О муниципальной  службе в Ростовской области»  и признании  утратившим силу  отдельных положений  областного законодательства» , постановлением  Администрации Ростовской области  от 04.03.2011  № 107  « О нормативах  формирования  расходов  на оплату  труда  депутатов, выборных  должностных  лиц  местного  самоуправления , осуществляющих свои полномочия  на постоянной основе, и муниципальных служащих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нежное содержание муниципальных служащих 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1. Оплата тру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 служащих  производится в виде денежного содержания, которое состоит из должностного оклада  и  из дополнительных выпл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  К дополнительным выплатам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) ежемесячная квалификационная надбавка к должностному оклад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ежемесячная надбавка к должностному окладу за выслугу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ежемесячное денежное поощр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премии за выполнение особо важных и сложных заданий (далее - прем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) единовременная выплата при предоставлении ежегодного оплачиваемого отпу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) материальная помощ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Размер должностного окла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 Должностные оклады муниципальных служащих устанавливаются в размерах, кратных должностному окладу в соответствии с замещаемой государственным служащим Ростовской области должностью государственной гражданской службы Ростовской области «специалист», установленному Областным законом от 10.12.2010г № 538-ЗС «О денежном содержании государственных гражданских служащих Ростов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 Коэффициенты, применяемые при исчислении должностных окладов муниципальных служащих, устанавливаются согласно приложению № 2 к настоящему Положен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  Размеры должностных окла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 ежегодно увеличиваются (индексируются) в сроки 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елах размера повышения (индексации) окладов денежного содержания государственных гражданских служащих Ростовской области. При увеличении (индексации) должностных окладов  муниципальных служащих их размеры подлежат округлению до целого рубля в сторону увели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4.  Ежемесячная квалификационная надбавка к должностному оклад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Ежемесячная квалификационная надбавка к должностному окладу устанавливается в размерах не более 50 процентов должностного окла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Порядок выплаты ежемесячной  квалификационной  надбавки  определен  Положением о  порядке  дополнительных  выплат ( надбавок)  выборным должностным лицам и муниципальным  служащим ( приложение    2  к  настоящему Положению) 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5. Ежемесячная надбавка за выслугу л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1. Ежемесячная надбавка за выслугу лет устанавливается в следующих размерах: </w:t>
      </w:r>
    </w:p>
    <w:p>
      <w:pPr>
        <w:pStyle w:val="Normal"/>
        <w:jc w:val="both"/>
        <w:rPr/>
      </w:pPr>
      <w:r>
        <w:rPr>
          <w:sz w:val="28"/>
          <w:szCs w:val="28"/>
        </w:rPr>
        <w:t>- При стаже муниципальной службы от 1 года до 5 лет – не более 10 процентов должностного оклада.</w:t>
      </w:r>
    </w:p>
    <w:p>
      <w:pPr>
        <w:pStyle w:val="Normal"/>
        <w:jc w:val="both"/>
        <w:rPr/>
      </w:pPr>
      <w:r>
        <w:rPr>
          <w:sz w:val="28"/>
          <w:szCs w:val="28"/>
        </w:rPr>
        <w:t>- При стаже муниципальной службы от 5 до 10 лет – не более 15 процентов должностного оклада.</w:t>
      </w:r>
    </w:p>
    <w:p>
      <w:pPr>
        <w:pStyle w:val="Normal"/>
        <w:jc w:val="both"/>
        <w:rPr/>
      </w:pPr>
      <w:r>
        <w:rPr>
          <w:sz w:val="28"/>
          <w:szCs w:val="28"/>
        </w:rPr>
        <w:t>- При стаже муниципальной службы от 10 до 15 лет – не более 20 процентов должностного оклада.</w:t>
      </w:r>
    </w:p>
    <w:p>
      <w:pPr>
        <w:pStyle w:val="Normal"/>
        <w:jc w:val="both"/>
        <w:rPr/>
      </w:pPr>
      <w:r>
        <w:rPr>
          <w:sz w:val="28"/>
          <w:szCs w:val="28"/>
        </w:rPr>
        <w:t>- При стаже муниципальной службы свыше 15 лет – не более 30 процентов должностного окла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2. Порядок выплаты ежемесячной  надбавки  за выслугу лет определен в  Положении о  порядке  дополнительных  выплат (надбавок)  муниципальным служащим  </w:t>
      </w:r>
      <w:r>
        <w:rPr>
          <w:b/>
          <w:sz w:val="28"/>
          <w:szCs w:val="28"/>
        </w:rPr>
        <w:t xml:space="preserve"> ( </w:t>
      </w:r>
      <w:r>
        <w:rPr>
          <w:sz w:val="28"/>
          <w:szCs w:val="28"/>
        </w:rPr>
        <w:t>приложение     2  к  настоящему Положению)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6. Ежемесячная надбавка  к должностному окладу муниципальных служащих за особые услов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ожность, напряженность, специальный режим работы и иные особые услов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1. Ежемесячная надбавка за особые условия  (сложность, напряженность, специальный режим работы и иные особые условия) устанавливается  в следующих размерах: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служащим, замещающим высшие должности муниципальной службы, – не более 200 процентов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униципальным служащим, замещающим главные должности муниципальной службы, – не более 150 процентов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служащим, замещающим ведущие должности муниципальной службы, – не более 120 процентов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униципальным служащим, замещающим старшие должности муниципальной службы, – не более 90 процентов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ым служащим, замещающим младшие должности муниципальной службы, - не более 60 процентов должностного окла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2. Конкретный размер ежемесячной надбавки за особые условия (сложность, напряженность, специальный режим работы и иные особые условия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ужащим устанавливается  Главой Администрации Задоно-Кагальницкого сельского поселения при назначении   на должность муниципальной  службы, перемещении на другую должность  муниципальной  службы с обязательным учетом сложности, напряженности службы и иных особых услов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кретный размер ежемесячной надбавки за особые условия может повышаться, но не выше максимального размера по соответствующей группе должностей  муниципальной  службы, в зависимости от повышения сложности и напряженности в службе или понижаться  в зависимости от понижения сложности и напряженности в служб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3. Порядок выплаты ежемесячной  надбавки  за  особые условия (сложность, напряженность, специальный режим работы и иные особые условия) определен в  Положении  о  порядке  дополнительных  выплат (надбавок)   муниципальным служащим  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приложение   2  к  настоящему Положению)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7. Ежемесячная надбавка за работу со сведениями, составляющими государственную тайну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1. Ежемесячная надбавка за работу со сведениями, составляющими государственную тайну, устанавливается в размерах и порядке, определяем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8. Прем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мии за выполнение особо важных и сложных заданий выплачиваются  муниципальным служащим  в  соответствии с Положением о размере и порядке   выплаты премий   муниципальным служащим за выполнение  особо важных  и сложных  заданий  ( приложение 3 к настоящему Положению) 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2.  Премии за выполнение особо важных и сложных заданий  выплачиваются  муниципальным  служащим  в целях повышения их заинтересованности в результатах деятельности Администрации Задоно-Кагальницкого сельского поселения и качестве выполнения должностных обязанностей с учетом обеспечения муниципальным служащим задач и функций Администрации Задоно-Кагальницкого сельского поселения, исполнения должностных обязанностей в соответствии с должностной инструкци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3. Максимальный размер премий не ограничив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9. Ежемесячное денежное поощрени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Размер  ежемесячного денежного поощрения муниципальным служащим   устанавливается в соответствии с коэффициентами, применяемыми при исчислении  размеров ежемесячного денежного поощрения  согласно приложению  № 4  к настоящему По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0.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1. При предоставлении муниципальным   служащим  ежегодного оплачиваемого отпуска, в том числе части ежегодного оплачиваемого отпуска, один раз в календарном году производится единовременная выплата в размере двух должностных  окладов  на основании письменного заявления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единовременной выплаты определяется исходя из размера должностного оклада, установленного на день подачи   муниципальным   служащим  соответствующего заяв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. Материальная помощь выплачивается один раз в календарном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письменного заявления муниципального    служащего  в размере одного должностного оклад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р материальной помощи определяется исходя из размера должностного оклада, установленного на день подачи муниципальным служащим  соответствующего заяв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.4. Размер и порядок  единовременной выплаты при предоставлении ежегодного оплачиваемого отпуска и материальной  помощи определены в Положении  о  размере и порядке единовременной выплаты при предоставлении ежегодного оплачиваемого отпуска и материальной  помощи муниципальным   служащим  ( Приложение 5 к  настоящему Положению) 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120"/>
        <w:ind w:firstLine="737"/>
        <w:jc w:val="center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ые гарантии, предоставляемые муниципальным служащим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ым служащим выплачивается ежегодная компенсация на лечение в размере двух должностных окладов на основании письменного заявления муниципального служащег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мер ежегодной компенсации на лечение определяется исходя из размеров должностного оклада, установленного на день подачи муниципальным служащим соответствующего зая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использованная в текущем календарном году компенсация на лечение на последующие годы не переноси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2. Финансирование расходов на выплату денежного содержания  муниципальных служащих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1. Финансирование расходов на выплату денежного содержания  муниципальных служащих  осуществляется за счет средств  бюджет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2. При формировании фонда оплаты труда муниципальных служащих 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ежемесячной  квалификационной надбавки к должностному окладу   – в размере  6 должностных окладов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ежемесячной надбавки за выслугу лет выборным  - 3,0 должностных окладов;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ой надбавки за особые условия выборным должностным лицам -  в размере 24 должностных окла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й надбавки за особые условия муниципальным служащим -  в размере 14 должностных оклад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ежемесячной надбавки за работу со сведениями, составляющими государственную тайну   в соответствии с  законодательством Российской Федерации - в размере 1,8 должностного оклада (исходя из численности муниципальных служащих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ежемесячного денежного поощрения – в соответствии с коэффициентами, указанными в  прилож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4 к настоящему  Положению – в размере 5,0  должностного оклад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емии - в размере 1  должностного окла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единовременной выплаты при предоставлении ежегодного оплачиваемого отпуска и материальной помощи - в размере 3  должностных окла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3. Глава Задоно-Кагальницкого сельского поселения вправе  перераспределять  средства  фонда  оплаты труда  между выплатами, предусмотренными пунктом  11.2 настоящего Полож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Экономия денежных средств по фонду оплаты труда муниципальных служащих  изъятию не подлежит и может быть направлена Главой  Администрации  поселения на выплату премий, материальной помощи и другие выплаты , не противоречащие действующему законодательств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4. Финансирование расходов на выплату  денежного содержания  муниципальных служащих осуществляется  согласно Правил исчисления денежного содержания  муниципальных служащих (приложение   6  к настоящему  Положению )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4680" w:right="-622" w:hanging="0"/>
        <w:rPr/>
      </w:pPr>
      <w:r>
        <w:rPr>
          <w:sz w:val="28"/>
          <w:szCs w:val="28"/>
        </w:rPr>
        <w:t xml:space="preserve">      </w:t>
      </w:r>
      <w:r>
        <w:rPr>
          <w:sz w:val="22"/>
          <w:szCs w:val="22"/>
        </w:rPr>
        <w:t xml:space="preserve">Приложение 1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к Положению  « О денежном содержани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муниципальных служащих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>Задоно-Кагальницкого  сельского поселения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>Таблица коэффициентов, применяемых при исчислении должностных окладов   муниципальных служащих, замещающих должности муниципаль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80"/>
        <w:gridCol w:w="4194"/>
        <w:gridCol w:w="4765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рублей в месяц).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( начальник сектора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622" w:hanging="0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 xml:space="preserve">Приложение 2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 Положению  « О денежном содержани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муниципальных  служащих Администрации </w:t>
      </w:r>
    </w:p>
    <w:p>
      <w:pPr>
        <w:pStyle w:val="Normal"/>
        <w:ind w:left="4680" w:right="-622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Задоно-Кагальницкого  сельского поселения</w:t>
      </w:r>
    </w:p>
    <w:p>
      <w:pPr>
        <w:pStyle w:val="Normal"/>
        <w:ind w:left="4680" w:right="-6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8"/>
          <w:szCs w:val="28"/>
        </w:rPr>
        <w:t>о порядке  дополнительных  выпла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 надбавок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м служащим, замещающих должности муниципальной службы</w:t>
      </w:r>
    </w:p>
    <w:p>
      <w:pPr>
        <w:pStyle w:val="Normal"/>
        <w:tabs>
          <w:tab w:val="clear" w:pos="708"/>
          <w:tab w:val="left" w:pos="74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 Порядок  выплаты ежемесячной квалификационной  надбавки  к должностному окла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Ежемесячная квалификационная   надбавка  к должностному окладу муниципальным служащим начисляется исходя из должностного оклада работника без учета  других дополнительных выплат  и выплачивается ежемесяч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Ежемесячная квалификационная   надбавка  к должностному окладу  муниципальным служащим выплачивается с момента возникновения права на назначение или изменение размера этой надбав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том случае, если у работника право на назначение или изменение размера ежемесячной квалификационной   надбавки   к должностному окладу наступило в период, когда за работником сохраняется средний заработок (во время очередного ежегодного отпуска, при исполнении муниципальных обязанностей, при переподготовке или повышении квалификации с отрывом от работы в образовательном учреждении и в других случаях, предусмотренных Трудовым кодексом РФ), ему устанавливается указанная надбавка с момента наступления этого права и производится соответствующий перерасчет среднего зарабо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4. Назначение ежемесячной квалификационной    надбавки   к должностному окладу производится на основании распоряжения Администрации Задоно-Кагальниц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 увольнении работника ежемесячная квалификационная   надбавка  к должностному окладу начисляется пропорционально отработанному времени и ее выплата производится при окончательном расчете. Выплата ежемесячной квалификационной    надбавки  к должностному окладу прекращается в случае увольнения  муниципального служащего с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. Порядок  выплаты ежемесячной надбавки за выслугу л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1.Ежемесячная надбавка  к должностному окладу за выслугу лет  муниципальным служащим начисляется исходя из должностного оклада работника без учета  других дополнительных выплат и выплачивается ежемесячн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2. Ежемесячная надбавка   к должностному окладу за выслугу лет  муниципальным служащим учитывается во всех случаях исчисления среднего заработ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3. Ежемесячная надбавка  к должностному окладу за выслугу лет  муниципальным служащим выплачивается с момента возникновения права на назначение или изменение размера этой надбав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4. В том случае, если у работника право на назначение или изменение размера ежемесячной надбавки  к должностному окладу за выслугу лет наступило в период, когда за работником сохраняется средний заработок (во время очередного ежегодного отпуска, при исполнении муниципальных обязанностей, при переподготовке или повышении квалификации с отрывом от работы в образовательном учреждении и в других случаях, предусмотренных Трудовым кодексом РФ), ему устанавливается указанная надбавка с момента наступления этого права и производится соответствующий перерасчет среднего заработ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5. Назначение ежемесячной надбавки  к должностному окладу за выслугу лет производится на основании распоряжения Администрации Задоно-Кагальницкого сельского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6. При увольнении работника ежемесячная надбавка   к должностному окладу за выслугу лет начисляется пропорционально отработанному времени и ее выплата производится при окончательном расчет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2.7. Исчисление стажа работы, дающего право на получение ежемесячной надбавки к должностному окладу за выслугу лет.</w:t>
      </w:r>
    </w:p>
    <w:p>
      <w:pPr>
        <w:pStyle w:val="Normal"/>
        <w:jc w:val="both"/>
        <w:rPr/>
      </w:pPr>
      <w:r>
        <w:rPr>
          <w:sz w:val="28"/>
          <w:szCs w:val="28"/>
        </w:rPr>
        <w:t>В стаж муниципальной службы муниципального служащего, дающий право на получение ежемесячной надбавки к должностному окладу за выслугу лет, включа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1. Время работы на муниципальных должностях муниципальной службы, выборных муниципальных должностях, иные периоды работы, учитываемые при исчислении указанного стажа муниципальных служащих, а также время их обучения в учебных заведениях с отрывом от работы (службы) в связи с направлением органом местного самоуправления   для получения дополнительного профессионального образования, повышения квалификации или переподготовки, если они работали в этих органах до поступления на учеб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2. Периоды работы (службы) на должностях, в том числе выборных, в государственных органах, на государственных должностях Российской Федерации, на государственных должностях субъектов Российской Федерации, на государственных должностях государственной службы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бота (служба) по 31 декабря 1991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аппарате Президента СССР, аппаратах президентов союзных республик;</w:t>
      </w:r>
    </w:p>
    <w:p>
      <w:pPr>
        <w:pStyle w:val="Normal"/>
        <w:jc w:val="both"/>
        <w:rPr/>
      </w:pPr>
      <w:r>
        <w:rPr>
          <w:sz w:val="28"/>
          <w:szCs w:val="28"/>
        </w:rPr>
        <w:t>б) в Верховном Совете СССР и Президиуме Верховного Совета СССР, Верховных Советах и президиумах Верховных Советов союзных и автономных республик, краевых и областных Советах народных депутатов (Советах депутатов трудящихся), Советах народных депутатов (Советах депутатов трудящихся) автономных областей, автономных округов, в районных, городских, районных в городах, поселковых и сельских Советах народных депутатов (Советах депутатов трудящихся);</w:t>
      </w:r>
    </w:p>
    <w:p>
      <w:pPr>
        <w:pStyle w:val="Normal"/>
        <w:jc w:val="both"/>
        <w:rPr/>
      </w:pPr>
      <w:r>
        <w:rPr>
          <w:sz w:val="28"/>
          <w:szCs w:val="28"/>
        </w:rPr>
        <w:t>в) в Совете Министров СССР, Кабинете Министров СССР, Комитете по оперативному управлению народным хозяйством СССР, Межреспубликанском (Межгосударственном) экономическом комитете, органах государственного управления при них, Советах Министров (правительствах) союзных и автономных республик, в исполнительных комитетах краевых и областных Советов народных депутатов (Советов депутатов трудящихся), Советов народных депутатов (Советов депутатов трудящихся) автономных областей и автономных округов, районных, городских, районных в городах, поселковых и сельских Советов народных депутатов (Советов депутатов трудящихся);</w:t>
      </w:r>
    </w:p>
    <w:p>
      <w:pPr>
        <w:pStyle w:val="Normal"/>
        <w:jc w:val="both"/>
        <w:rPr/>
      </w:pPr>
      <w:r>
        <w:rPr>
          <w:sz w:val="28"/>
          <w:szCs w:val="28"/>
        </w:rPr>
        <w:t>г) в министерствах и ведомствах СССР, союзных и автономных республик и их органах на территории СССР, в дипломатических, торговых представительствах и консульских учреждениях СССР, представительствах министерств и ведомств СССР за рубежом, а также в Постоянном представительстве СССР в Совете Экономической Взаимопомощи, в иных международных организациях, в которых граждане бывшего СССР представляли интересы государства;</w:t>
      </w:r>
    </w:p>
    <w:p>
      <w:pPr>
        <w:pStyle w:val="Normal"/>
        <w:jc w:val="both"/>
        <w:rPr/>
      </w:pPr>
      <w:r>
        <w:rPr>
          <w:sz w:val="28"/>
          <w:szCs w:val="28"/>
        </w:rPr>
        <w:t>д) в Комитете конституционного надзора СССР, Контрольной палате СССР, органах народного контроля, органах государственного арбитража, а также в судах и органах прокуратуры СССР, Вооруженных Силах СССР, органах и войсках КГБ СССР и МВД СССР, таможенных органах ССС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 Советах народного хозяйст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Работа (служба) с 1 января 1992 г. до введения в действие сводного перечня государственных должностей Российской Федерации (далее именуется сводный перечень), утвержденного Указом Президента Российской Федерации от 11 января 1995 N 32 "О государственных должностях Российской Федерации" (Собрание законодательства Российской Федерации, 1995, N 3, ст. 173) и Реестра государственных должностей федеральных государственных служащих (далее именуется - Реестр), утвержденного Указом Президента Российской Федерации от 11 января 1995 N 33 "О Реестре государственных должностей федеральных государственных служащих" (Собрание законодательства Российской Федерации, 1995, N 3, ст. 174; N 25, ст. 2378; N 33, ст. 3358), в РСФСР,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Администрации Президент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б) в федеральных органах государственной власти и их аппаратах, территориальных органах федеральных органов исполнительной власти, дипломатических, торговых представительствах и консульских учреждениях Российской Федерации, а также в представительствах федеральных органов исполнительной власти за рубеж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Совете Безопасности Российской Федерации и его аппара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 Центральной избирательной комисси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в Счетной палате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 Контрольно-бюджетном комитете при Верховном Совете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ж) в органах государственной власти субъектов Российской Федерации и иных государственных органах, образованных в соответствии с конституциями (уставами) субъектов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з) в органах государственной власти и управления автономных республик, местных органах государственной власти и управления (краевых и областных Советах народных депутатов, Советах народных депутатов автономных областей, автономных округов, районных, городских, районных в городах, поселковых и сельских Советах народных депутатов и их исполнительных комитета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) в органах государственного арбитража, судах и органах прокуратуры;</w:t>
      </w:r>
    </w:p>
    <w:p>
      <w:pPr>
        <w:pStyle w:val="Normal"/>
        <w:jc w:val="both"/>
        <w:rPr/>
      </w:pPr>
      <w:r>
        <w:rPr>
          <w:sz w:val="28"/>
          <w:szCs w:val="28"/>
        </w:rPr>
        <w:t>к) в специальных временных органах, во временных федеральных государственных органах, временных федеральных органах исполнительной власти, образованных для осуществления режима чрезвычайного положения и (или) для координации работ по ликвидации обстоятельств,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, в аппаратах - представительствах полномочных (специальных) представителей Президента Российской Федерации, назначенных для координации деятельности органов государственной власти по проведению восстановительных работ, по урегулированию конфликта на соответствующей территории Российской Федерации, а также во временных специальных органах управления территорией, на которой введено чрезвычайное положение, в федеральных органах управления такой территори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Работа (служба) после введения в действие сводного перечня и Реестра:</w:t>
      </w:r>
    </w:p>
    <w:p>
      <w:pPr>
        <w:pStyle w:val="Normal"/>
        <w:jc w:val="both"/>
        <w:rPr/>
      </w:pPr>
      <w:r>
        <w:rPr>
          <w:sz w:val="28"/>
          <w:szCs w:val="28"/>
        </w:rPr>
        <w:t>а) на государственных должностях, предусмотренных сводным перечнем, Реестром, а также перечнями государственных должностей федеральной государственной службы в федеральных органах государственной власти и их аппаратах и иных государственных органах, образованных в соответствии с Конституцией Российской Федерации, являющимися соответствующими разделами Реестра государственных должностей государственной службы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б) в территориальных органах федеральных органов исполнительной власти, аппаратах федеральных судов общей юрисдикции и арбитражных судов, органах прокуратуры, дипломатических, торговых представительствах и консульских учреждениях Российской Федерации, а также в представительствах федеральных органов исполнительной власти за рубежом;</w:t>
      </w:r>
    </w:p>
    <w:p>
      <w:pPr>
        <w:pStyle w:val="Normal"/>
        <w:jc w:val="both"/>
        <w:rPr/>
      </w:pPr>
      <w:r>
        <w:rPr>
          <w:sz w:val="28"/>
          <w:szCs w:val="28"/>
        </w:rPr>
        <w:t>в) в органах государственной власти субъектов Российской Федерации и иных государственных органах, образованных в соответствии с конституциями (уставами) субъектов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в специальных временных органах, во временных федеральных государственных органах, временных федеральных органах исполнительной власти, образованных для осуществления режима чрезвычайного положения и (или) для координации работ по ликвидации обстоятельств,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, в аппаратах - представительствах полномочных (специальных) представителей Президента Российской Федерации, назначенных для координации деятельности органов государственной власти по проведению восстановительных работ, по урегулированию конфликта на соответствующей территории Российской Федерации, а также во временных специальных органах управления территорией, на которой введено чрезвычайное положение, в федеральных органах управления такой территори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ом законодательством Российской Федерации порядке период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оенной службы: прохождение службы, в том числе воинские должности, в которых засчитывается в соответствии с законодательством РФ в выслугу лет стаж для назначения пенсии. Время нахождения граждан на военной службе по контракту засчитывается в их общий трудовой стаж, включается в стаж муниципальной службы муниципального служащего и в стаж работы по специальности из расчета один день военной службы за один день работы, а время нахождения граждан на военной службе по призыву (в том числе офицеров, призванных на военную службу в соответствии с указом Президента Российской Федерации) - один день военной службы за два дня работы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лужбы в органах внутренних дел Российской Федерации, в которых засчитывается в соответствии с законодательством РФ в выслугу лет для назначения пенсии за выслугу лет, а также в учреждениях и органах уголовно-исполнительной системы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боты в Государственной противопожарной службе Министерства Российской Федерации по делам гражданской обороны, чрезвычайным ситуациям и ликвидации последствий стихийных бедствий, в которых засчитывается в соответствии с законодательством РФ в выслугу лет для назначения пенсии за выслугу лет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боты в федеральных органах налоговой полиции, по должностям сотрудников федеральной налоговой полиции, определяемым в соответствии с перечнем должностей, утверждаемым в порядке, установленном законодательством РФ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работы в органах по контролю за оборотом наркотических средств и психотропных веществ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работы в таможенных органах Российской Федерации, по должностям сотрудников таможенных органов РФ, определяемым в соответствии с Федеральным законом от 21.07.1997 N 114-ФЗ "О службе в таможенных органах РФ"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работы в интеграционных межгосударственных органах, созданных Российской Стороной совместно с государствами - участниками Содружества Независимых Государств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работы в международных организациях, в которых граждане Российской Федерации представляли интересы государств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иные периоды работы, учитываемые в соответствии с федеральными законами при исчислении стажа федеральных государственных служащих, дающего право на установление ежемесячной надбавки к должностному окладу за выслугу лет.</w:t>
      </w:r>
    </w:p>
    <w:p>
      <w:pPr>
        <w:pStyle w:val="Normal"/>
        <w:jc w:val="both"/>
        <w:rPr/>
      </w:pPr>
      <w:r>
        <w:rPr>
          <w:sz w:val="28"/>
          <w:szCs w:val="28"/>
        </w:rPr>
        <w:t>2.8.Установление стажа работы, дающего право на получение ежемесячной надбавки к должностному окладу за выслугу лет, следующе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таж работы для выплаты надбавки  к должностному окладу за выслугу лет определяется комиссиями по установлению трудового стажа, состав которых утверждается правовым акт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и района , Собрания депутатов, отраслевых (функциональных) органов Администрации района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кументами для определения трудового стажа работы, дающего право на получение ежемесячной надбавки к должностному окладу за выслугу лет, является трудовая книжка, а также документы, удостоверяющие наличие стажа работы (службы), дающего право на ежемесячную надбавку  к должностному оклад за выслугу лет.</w:t>
      </w:r>
    </w:p>
    <w:p>
      <w:pPr>
        <w:pStyle w:val="Normal"/>
        <w:jc w:val="both"/>
        <w:rPr/>
      </w:pPr>
      <w:r>
        <w:rPr>
          <w:sz w:val="28"/>
          <w:szCs w:val="28"/>
        </w:rPr>
        <w:t>2.9. Ответственность за своевременный пересмотр муниципальным служащим и должностным лицам, замещающим муниципальные должности, размера надбавки  к должностному окладу за выслугу лет несут кадровые службы Администрации района, Собрания депутатов, отраслевых(функциональных) органов Администрации Семикаракор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ндивидуальные трудовые споры по вопросам установления стажа работы для назначения надбавки  к должностному окладу за выслугу лет или определения размеров этой выплаты рассматриваются в установленном законодательством поряд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Порядок  выплаты ежемесячной   надбавки  к должностному  окладу  за особые  условия  муниципальной службы (сложность, напряженность, специальный режим работы и иные особые услов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1.Ежемесячная надбавка  к должностному окладу за особые  условия  муниципальной службы (сложность, напряженность, специальный режим работы и иные особые условия)  выборным  должностным лицам  и муниципальным служащим начисляется исходя из должностного оклада работника без учета  других дополнительных выплат и выплачивается ежемесячн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2. Ежемесячная надбавка   к должностному окладу за особые  условия  муниципальной службы (сложность, напряженность, специальный режим работы и иные особые условия) выборным  должностным лицам  и муниципальным служащим учитывается во всех случаях исчисления среднего заработ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3. Ежемесячная надбавка  к должностному окладу за особые  условия  муниципальной службы (сложность, напряженность, специальный режим работы и иные особые условия) выборным  должностным и муниципальным служащим выплачивается с момента возникновения права на назначение или изменение размера этой надбав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Работникам, проработавшим неполный месяц, ежемесячная надбавка к должностному  окладу  за особые условия муниципальной службы (сложность, напряженность, специальный режим работы, иные условия)  выплачивается пропорционально отработанному времен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3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к Положению  « О денежном содержани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ых служащих Администрации </w:t>
      </w:r>
    </w:p>
    <w:p>
      <w:pPr>
        <w:pStyle w:val="Normal"/>
        <w:tabs>
          <w:tab w:val="clear" w:pos="708"/>
          <w:tab w:val="left" w:pos="7410" w:leader="none"/>
        </w:tabs>
        <w:jc w:val="right"/>
        <w:rPr/>
      </w:pPr>
      <w:r>
        <w:rPr>
          <w:sz w:val="20"/>
          <w:szCs w:val="20"/>
        </w:rPr>
        <w:t>Задоно-Кагальницкого  сельского по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и порядке  выплаты премий   муниципальным служащим за выполнение  особо важных  и сложных зад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 Размер и порядок  выплаты премий   муниципальным служащим за выполнение  особо важных  и сложных задан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Общие положе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выплаты  премий   за выполнение особо важных и сложных заданий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емии могут выплачиваться ежеквартально и единовременно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Ежеквартальные премии не выплачиваются лицам, уволенным в учетном периоде с муниципальной  службы по  инициативе Главы Администрации поселения  за исключением освобождения от  замещаемой должности по  состоянию здоровья  в соответствии с медицинским заключением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Размер и порядок выплаты ежеквартальных прем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латы ежеквартальных премий  муниципальным служащим  производятся в пределах утвержденного фонда оплаты труда   на год за счет  сложившейся экономии по фонду оплаты тру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хгалтерия Администрации поселения  ежеквартально определяет сложившуюся  экономию по фонду оплаты труда муниципальных служащих. О наличии экономии по фонду оплаты  труда  бухгалтерия письменно информирует Главу поселения  по  окончании каждого квартала,  в IV квартале - в декабре учетного периода. Глава Администрации поселения утверждает сумму премии к выплате.          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меры ежеквартальных премий муниципальным служащим  определяются на основе критериев оценки эффективности работы  муниципальных  служащих в учетном периоде и соответствующих им коэффициентов (приложение 1 к настоящему Положени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е о выплате ежеквартальных премий оформляется правовым актом Администрации посе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а премий в первом, втором, третьем кварталах осуществляется не позднее 25 числа месяца, следующего за учетным периодом, в четвертом квартале - не позднее 25 декабря учетного периода.</w:t>
      </w:r>
    </w:p>
    <w:p>
      <w:pPr>
        <w:pStyle w:val="Normal"/>
        <w:tabs>
          <w:tab w:val="clear" w:pos="708"/>
          <w:tab w:val="left" w:pos="1080" w:leader="none"/>
        </w:tabs>
        <w:ind w:right="66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мма  премии муниципальному служащему  начисляется  по фактически отработанному времени за календарный период.</w:t>
      </w:r>
    </w:p>
    <w:p>
      <w:pPr>
        <w:pStyle w:val="Normal"/>
        <w:tabs>
          <w:tab w:val="clear" w:pos="708"/>
          <w:tab w:val="left" w:pos="1080" w:leader="none"/>
        </w:tabs>
        <w:ind w:left="-540" w:right="665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ремия  начисляется на должностной оклад муниципального служащего.</w:t>
      </w:r>
    </w:p>
    <w:p>
      <w:pPr>
        <w:pStyle w:val="Normal"/>
        <w:ind w:left="-540" w:right="665"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 Размер и порядок выплаты единовременных премий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выполнения разовых и иных поручений  муниципальным  служащим при наличии экономии денежных средств по фонду оплаты труда может выплачиваться единовременная прем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е размеры премий определяются по результатам деятельности  Администрации поселения по личному вкладу  муниципального  служащего в результат работы по представлению  руководителя структурного подразделения с указанием  информации  о выполненных конкретных поручениях , достигнутых результатах и предложением  о  размере премии  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плате единовременной премии оформляется правовым актом Администрации посел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к  положению "О порядке выплаты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емий 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муниципальным служащи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 выполнение  особо важных  и слож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даний».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Критерии  оценки эффективности  работы  муниципальных  служащих Администрации Задоно-Кагальницкого сельского поселения для определения выплаты премий    муниципальным служащим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за выполнение  особо важных  и сложных заданий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0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и оценки эффективности работы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1-1,5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е задания выполнялись в полном объеме, самостоятельно, с соблюдением установленных сроков. При этом выполнялись дополнительные поручения по реализации заданий высокой степени сложности (сверх обычно выполняемого объема    </w:t>
              <w:br/>
              <w:t xml:space="preserve">работы)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6-1,0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е задания выполнялись в полном объеме, самостоятельно, с соблюдением установленных сроков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-0,5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своевременно, но при постоянном контроле и необходимой помощи со стороны руководителя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1-0,2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е задания выполнялись своевременно, но при постоянной помощи со стороны руководите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аличии дисциплинарного взыскания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>к Положению  « О денежном содержа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ых служащих Администрации </w:t>
      </w:r>
    </w:p>
    <w:p>
      <w:pPr>
        <w:pStyle w:val="Normal"/>
        <w:tabs>
          <w:tab w:val="clear" w:pos="708"/>
          <w:tab w:val="left" w:pos="7410" w:leader="none"/>
        </w:tabs>
        <w:jc w:val="right"/>
        <w:rPr/>
      </w:pPr>
      <w:r>
        <w:rPr>
          <w:sz w:val="20"/>
          <w:szCs w:val="20"/>
        </w:rPr>
        <w:t>Задоно-Кагальницкого  сельского поселени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оэффициенты применяемые  к должностным окладам при исчислении размеров  ежемесячного денежного  поощрения  муниципальных служащих Администрации Задоно-Кагальн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77"/>
        <w:gridCol w:w="6436"/>
        <w:gridCol w:w="2426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 коэффиц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т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 муниципального образова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(начальник сектора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</w:t>
      </w:r>
      <w:r>
        <w:rPr>
          <w:sz w:val="20"/>
          <w:szCs w:val="20"/>
        </w:rPr>
        <w:t>Приложение 5к Положению  « О денежном содержа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ых служащих Администрации </w:t>
      </w:r>
    </w:p>
    <w:p>
      <w:pPr>
        <w:pStyle w:val="Normal"/>
        <w:tabs>
          <w:tab w:val="clear" w:pos="708"/>
          <w:tab w:val="left" w:pos="7410" w:leader="none"/>
        </w:tabs>
        <w:jc w:val="right"/>
        <w:rPr/>
      </w:pPr>
      <w:r>
        <w:rPr>
          <w:sz w:val="20"/>
          <w:szCs w:val="20"/>
        </w:rPr>
        <w:t>Задоно-Кагальницкого  сельского поселения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 размере и порядке единовременной выплаты при предоставлении ежегодного оплачиваемого отпуска и материальной  помощи муниципальным   служащи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диновременная выплата при предоставлении ежегодного оплачиваемого отпуск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 предоставлении    муниципальным   служащим  ежегодного оплачиваемого отпуска, в том числе части ежегодного оплачиваемого отпуска, один раз в календарном году производится единовременная выплата в размере двух должностных  окладов  на основании письменного заявления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 если  выборное  должностное лицо  и муниципальный служащий не использовал в течение календарного года своего права на ежегодный оплачиваемый отпуск, единовременная выплата производится в декабре текущего календарного года на основании его письменного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уходе выборных  должностных лиц  и муниципальных  служащих  в ежегодный оплачиваемый отпуск с последующим увольнением с муниципальной службы единовременная выплата производится пропорционально полным месяцам, прошедшим с начала календарного года до дня уволь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мер единовременной выплаты определяется исходя из размера должностного оклада, установленного на день подачи   муниципальным   служащим  соответствующего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ая помощь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 Материальная помощь выплачивается один раз в календарном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письменного заявления муниципального    служащего  в размере одного должностного оклада. Выплата  материальной помощи муниципальным служащим производится  без издания  распорядительного документа в дни, установленные  для выплаты заработной платы  за текущий месяц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м   служащим,   принятым в течение календарного года, выплата материальной помощи производится в декабре текущего календарного года на основании его письменного заявления пропорционально отработанным полным месяц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ходе на  муниципальную службу муниципального  служащего, находившегося в отпуске по уходу за ребенком, выплата материальной помощи такому  служащему производится в декабре текущего календарного года на основании его письменного заявления пропорционально полным месяцам, прошедшим со дня выхода на муниципальную  служб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вольнении муниципального   служащего с  муниципальной  службы выплата материальной помощи производится пропорционально полным месяцам, прошедшим с начала календарного года до дня увольн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увольнения муниципального  служащего   по инициативе работодателя ( за исключением случаев по состоянию  здоровья в соответствии с медицинским заключением), прекращения  и приостановления  служебного контракта  по обстоятельствам , не зависящим от воли сторон ( осуждения муниципального  служащего  к наказанию , исключающему возможность  замещения должности муниципального служащего  , по приговору суда , вступившему в законную силу, признанием  муниципального служащего недееспособным  или ограниченно дееспособным решением суда , вступившим в законную силу), материальная помощь не выплачив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азмер материальной помощи определяется исходя из размера  должностного оклада, установленного на день подачи  муниципальным служащим соответствующего за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При наличии экономии денежных средств по фонду оплаты труда  Администрации поселения  муниципальным служащим   на основании их письменного заявления дополнительно может быть выплачена материальная помощь в размере  до одного  должностного оклада  в связи с заключением брака, рождением ребенка, смертью близких родственников (родителей, детей, супруга (супруги), утратой личного имущества в результате пожара или стихийного бедствия, потребностью в лечении или восстановлении здоровья в связи с болезнью (травмой), несчастным случаем, аварией, а также в иных случаях острой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>к Положению  « О денежном содержани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ых служащих Администрации </w:t>
      </w:r>
    </w:p>
    <w:p>
      <w:pPr>
        <w:pStyle w:val="Normal"/>
        <w:tabs>
          <w:tab w:val="clear" w:pos="708"/>
          <w:tab w:val="left" w:pos="7410" w:leader="none"/>
        </w:tabs>
        <w:jc w:val="right"/>
        <w:rPr/>
      </w:pPr>
      <w:r>
        <w:rPr>
          <w:sz w:val="20"/>
          <w:szCs w:val="20"/>
        </w:rPr>
        <w:t>Задоно-Кагальницкого  сельского поселения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числения денежного содержания  муниципальных служащих Администрации Задоно-Кагальниц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определяют порядок исчисления денежного содержания   муниципальных служащи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период нахождения в ежегодном оплачиваемом отпус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период временной нетрудоспособ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 период профессиональной подготовки, переподготовки, повышения квалификации или стажиро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 период нахождения в служебной командиров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и увольнении с муниципальной  службы в связи с реорганизацией или ликвидацией  органа местного самоуправления, изменением его структуры либо сокращением должностей выборного должностного  лица, должностей 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а период урегулирования конфликта интересов при отстранении от замещаемой должности  выборного должностного лица, должности муниципальной  службы (недопущении к исполнению должностных обязанност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на период проведения служебной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в случае прекращения служебного контракта, если нарушение установленных обязательных правил заключения служебного контракта допущено не по вине   муниципального 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на период безвестного отсутствия до признания его безвестно отсутствующим или объявления его умершим решением суда, вступившим в законную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 случаях, предусмотренных  подпунктами 3,4,6 и 7 пункта 1 настоящих Правил,  муниципальным служащим сохраняется денежное содержание за весь соответствующий период как за фактически отработанное время. Сохраняемое денежное содержание при этом состоит из  должностного оклада  и дополнительных выплат, предусмотренных подпунктами 1-5 пункта  2.2  раздела  2  Поло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 О денежном содержании  муниципальных служащих Администрации Задоно-Кагальницкого 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и исчислении денежного содержания муниципальных служащих  в случае, предусмотренном подпунктом 1 пункта 1 настоящих Правил, дополнительно учитываются  премии за выполнение  особо важных  и слож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даний, материальная помощь, в размере 1/12 каждой из фактически начисленных выплат за 12 календарных месяцев, предшествующих дню ухода в ежегодный оплачиваемый отпуск. При этом размер денежного содержания определяется путем деления исчисленного денежного содержания на 29,4 (среднемесячное число календарных дней) и умножения на число календарных дней отпу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случае, предусмотренном подпунктом 9 пункта 1 настоящих Правил, за  выборными  должностными и муниципальными  служащими сохраняется денежное  содержание, установленное ему на день начала соответствующего периода, которое не начисляется и не выплачив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случаях, предусмотренных подпунктом 5 пункта 1 настоящих Правил,  муниципальным служащим  выплачивается компенсация в размере месячного денежного содержания за 4 меся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подпунктом 8 пункта 1 настоящих Правил,  муниципальным   служащим  выплачивается компенсация в размере месячного денежного содержания за 1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сячное денежное содержание, предусмотренное в настоящем пункте, исчисляется исходя из установленных  муниципальным   служащим  на дату расторжения с ним   контракта размера должностного  оклада  и дополнительных выплат, предусмотренных пунктами 1-5 пункта  2.2  раздела  2   Положения, а также 1/12 размера : премий за выполнение  особо  важных  и сложных  заданий, единовременной выплаты  при предоставлении ежегодно оплачиваемого отпуска,  материальной помощи  фактически начисленных ему в течение 12 календарных месяцев, предшествующих дате расторжения служебного контр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а день расторжения служебного контракта  муниципальный  служащий замещал должность  муниципальной  службы менее 12 календарных месяцев, то при расчете месячного денежного содержания дополнительные выплаты также учитываются в размере 1/12 дополнительных выплат, фактически начисленных за отработанное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 случае, предусмотренном подпунктом 2 пункта 1 настоящих Правил,  муниципальным  служащим выплачивается пособие по временной нетрудоспособности в соответствии с действующим законодательством, а также доплата. При этом денежное содержание, из которого рассчитывается указанная доплата, исчисляется исходя из установленных  муниципальным  служащим  на дату наступления временной нетрудоспособности размеров  должностного оклада и дополнительных выплат, предусмотренных подпунктами 1- 4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ункта  2.2  раздела  2  Положения «О денежном содержании муниципальных  служащих Администрации Задоно-Кагальницкого  сельского поселения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случае если в период сохранения денежного содержания произошло увеличение (индексация) оклада денежного содержания и (или) дополнительных выплат, то исчисленное денежное содержание индексируется со дня вступления в силу решения об увеличении (индексации) и до окончания указанного пери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right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jc w:val="right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righ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right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right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3726;fld=134;dst=10007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10:00Z</dcterms:created>
  <dc:creator>6</dc:creator>
  <dc:description/>
  <cp:keywords/>
  <dc:language>en-US</dc:language>
  <cp:lastModifiedBy>Специалист АКР</cp:lastModifiedBy>
  <cp:lastPrinted>2016-03-26T09:45:00Z</cp:lastPrinted>
  <dcterms:modified xsi:type="dcterms:W3CDTF">2016-10-24T13:57:00Z</dcterms:modified>
  <cp:revision>28</cp:revision>
  <dc:subject/>
  <dc:title>Положение об Администрации Октябрьского района муниципального образования "Город Саратов"</dc:title>
</cp:coreProperties>
</file>