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Задоно-Кагальниц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10.2013г.                                     №167                     ст. Задоно-Кагальницкая                                                  </w:t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18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Установление и изменение адреса  объекта  адресации» </w:t>
      </w:r>
    </w:p>
    <w:p>
      <w:pPr>
        <w:pStyle w:val="ConsTitle"/>
        <w:widowControl/>
        <w:ind w:left="1985" w:right="242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 законом  от 06.10.2003 № 131-ФЗ "Об общих принципах организации местного самоуправления в Российской Федерации",  Федеральным  законом от 27.07.2010 № 210-ФЗ « Об организации  предоставления  государственных и муниципальных услуг»  Администрация Задоно-Кагальницкого сельского поселения</w:t>
      </w:r>
    </w:p>
    <w:p>
      <w:pPr>
        <w:pStyle w:val="ConsNormal"/>
        <w:widowControl/>
        <w:ind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Установление и изменение адреса объекта адресации»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бнародования на информационных стендах в здании Администрации Задоно-Кагальницкого сельского поселения и библиотеках, расположенных на территории  Задоно-Кагальницкого сельского поселения. 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</w:t>
        <w:tab/>
        <w:tab/>
        <w:t xml:space="preserve">           А. Г. Чаленк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ик сектор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ых и имущественных отноше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хно С.С.</w:t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постановления №167 от21.10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ановление и изменение адреса объекта адресаци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Административный регламент предоставления муниципальной услуги по установлению и изменению адреса объекта адресации Задоно-Кагальниц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определяет сроки и последовательность действий (административных процедур) по установлению и изменению адреса объекта адресации Задоно-Кагальницкого сельского поселе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Установление и изменение адреса объекта адрес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по тексту – муниципальная услуга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Наименование  органа, предоставляющего муниципальную услугу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Муниципальную услугу предоставляет Администрация Задоно-Кагальницкого сельского поселения  (далее - Администрация пос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Градостроительный кодекс РФ от 29.12.2004 № 190-ФЗ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становление Правительства Ростовской области от 12.07.2012 № 622 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каз министерства строительства, архитектуры и территориального 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я Ростовской области от 13.07.2012 № 69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 самоуправления  в  Российской  Федераци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Задоно-Кагальницкого  сельского поселе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 предоставления муниципальной услуг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2"/>
        <w:rPr/>
      </w:pPr>
      <w:r>
        <w:rPr>
          <w:sz w:val="28"/>
          <w:szCs w:val="28"/>
        </w:rPr>
        <w:t>-  установление и изменение адреса объекта адресации (принятие постановления Администрации Задоно-Кагальницкого сельского поселения  об установлении и изменении адреса объекта адресации);</w:t>
      </w:r>
    </w:p>
    <w:p>
      <w:pPr>
        <w:pStyle w:val="2"/>
        <w:rPr/>
      </w:pPr>
      <w:r>
        <w:rPr>
          <w:sz w:val="28"/>
          <w:szCs w:val="28"/>
        </w:rPr>
        <w:t xml:space="preserve">-  отказ в установлении и изменении адреса объекта адресации (подписанное Главой Задоно-Кагальницкого сельского поселения письмо об отказе в установлении и изменении адреса объекта адресации </w:t>
      </w:r>
      <w:r>
        <w:rPr>
          <w:bCs/>
          <w:sz w:val="28"/>
          <w:szCs w:val="28"/>
        </w:rPr>
        <w:t>Задоно-Кагальницкого сельского поселения  (</w:t>
      </w:r>
      <w:r>
        <w:rPr>
          <w:sz w:val="28"/>
          <w:szCs w:val="28"/>
        </w:rPr>
        <w:t xml:space="preserve"> с указанием причин)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.5 Описание заявителей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1. Потребителями муниципальной услуги являются физические или юридические лица – правообладатели земельных участ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иностранные граждане, лица без граждан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5.2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5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1. Место нахождения администрации: Ростовская область, Семикаракорский район, ст-ца Задоно-Кагальницкая, пер. Советский, 3.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46638, Ростовская область, Семикаракорский район, ст-ца Задоно-Кагальницкая, пер. Советский, 3.</w:t>
      </w: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4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рафик (режим) приёма заинтересованных лиц по вопросам предоставления муниципальной услуги специалистом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4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6.00, перерыв с 12.00 до 13.00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, перерыв с 12.00 до 13.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Телефон для справок: 8(863 56) 2-37-7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4. Адреса электронной почты: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5370@donpac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Информация о порядке предоставления муниципальной услуги представляется:</w:t>
      </w:r>
    </w:p>
    <w:p>
      <w:pPr>
        <w:pStyle w:val="Normal"/>
        <w:ind w:firstLine="900"/>
        <w:rPr/>
      </w:pPr>
      <w:r>
        <w:rPr>
          <w:sz w:val="28"/>
          <w:szCs w:val="28"/>
        </w:rPr>
        <w:t>- непосредственно специалистом при личном обращ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почтовой, телефонной связи и электронной почт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средством размещения информации на официальном интернет-сайте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Основными требованиями к информированию заявителе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чёткость излож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специалистом консультаций по вопросам предоставления муниципальной услуги  представлен в п.2.4.4. административного регламен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Муниципальная услуга предоставляется бесплатно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Срок предоставления муниципальной услуги не может превышать 30 дней с момента поступления заявления на предоставление муниципальной услуги.</w:t>
      </w:r>
    </w:p>
    <w:p>
      <w:pPr>
        <w:pStyle w:val="2"/>
        <w:rPr/>
      </w:pPr>
      <w:r>
        <w:rPr>
          <w:sz w:val="28"/>
          <w:szCs w:val="28"/>
        </w:rPr>
        <w:t>2.2.2. Выдача документа, являющегося результатом предоставления муниципальной услуги (копии постановления Администрации поселения «О присвоении наименования улицам, площадям и иным территориям проживания граждан в населенных пунктах</w:t>
      </w:r>
      <w:r>
        <w:rPr>
          <w:bCs/>
          <w:sz w:val="28"/>
          <w:szCs w:val="28"/>
        </w:rPr>
        <w:t xml:space="preserve"> Задоно-Кагальницкого сельского поселения, установление нумерации домов</w:t>
      </w:r>
      <w:r>
        <w:rPr>
          <w:sz w:val="28"/>
          <w:szCs w:val="28"/>
        </w:rPr>
        <w:t>», письма об отказе  в присвоении наименования улицам, площадям и иным территориям проживания граждан в населенных пунктах</w:t>
      </w:r>
      <w:r>
        <w:rPr>
          <w:bCs/>
          <w:sz w:val="28"/>
          <w:szCs w:val="28"/>
        </w:rPr>
        <w:t xml:space="preserve"> Задоно-Кагальницкого сельского поселения, установление нумерации дом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 указанием причин), осуществляется в течение трех дней с момента регистраци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2.3. Время консультирования заявителей по телефону не должно превышать 10 минут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ремя ожидания в очереди для получения от специалиста информации о процедуре предоставления муниципальной услуги не должно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Проверка на наличие всех необходимых документов не должна превышать 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Уведомление заявителя о наличии препятствий для приема документов для предоставления муниципальной услуги не должно превышать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Регистрация заявления на предоставление муниципальной услуги осуществляется в течение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8. Направление после регистрации заявления на рассмотрение Главе поселения осуществляется в течение 1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9. Рассмотрение Главой поселения и направление заявления специалисту, ответственному за предоставление муниципальной услуги не должно превышать 1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10. Подготовка проекта постановления Администрации поселения « Об установлении и изменении адреса объекта адресации» или письма об отказе в установлении и изменении адреса объекта адресации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 указанием причин) (далее – письмо об отказе) не должна превышать 5 дней.</w:t>
      </w:r>
    </w:p>
    <w:p>
      <w:pPr>
        <w:pStyle w:val="TextBodyIndent"/>
        <w:autoSpaceDE w:val="true"/>
        <w:rPr/>
      </w:pPr>
      <w:r>
        <w:rPr>
          <w:sz w:val="28"/>
          <w:szCs w:val="28"/>
        </w:rPr>
        <w:t>2.2.11. Проверка Главой поселения проекта постановления Администрации поселения или  письма об отказе не должна превышать 1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2. Согласование проекта постановления Администрации поселения и должностными лицами администрации поселения не должно превышать 15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3. Направление проекта постановления Администрации поселения для подписания Главой поселения осуществляется в течение 1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14. Уведомление заявителя о необходимости получения копии постановления Администрации поселения или письма об отказе осуществляется в течение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Перечень оснований для отказа в  предоставлении муниципальной услуги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3.1. Отсутствие и несоответствие предъявленных документов требованиям, предусмотренным пунктом 2.5.1 настоящего административного регламента.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3.2. Отказ заявителя  от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Требования к местам предоставления 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 Требования к местам ожид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в очереди для предоставления или получения документов должны быть оборудованы стуль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документов должны быть оборудованы стульями, столами и должны обеспечиваться образцами заполнения документов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2.4.2. Требования к местам приема заявите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1. 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2"/>
        <w:rPr/>
      </w:pPr>
      <w:r>
        <w:rPr>
          <w:sz w:val="28"/>
          <w:szCs w:val="28"/>
        </w:rPr>
        <w:t>2.4.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2.4.3. Порядок получения консультаций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1..Консультации по вопросам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ются специалист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личном приёме заяв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2. Письменные обращения рассматриваются специалистом в срок до одного месяца со дня регистрации обращения в Администрацию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рок рассмотрения письменного обращения может быть продлён Главой поселения, но не более чем на 30 дней, с одновременным информированием заявителя о причинах продления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3. При консультировании по телефону специалист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 местного самоуправ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4.При консультировании по телефону специалист предоставляет информацию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приёма и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5. При консультировании по электронной почте (при её наличии) по вопросам, перечень которых установлен в п. 2.4.4.4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ри личном приёме граждан специалистом осуществляются в соответствии с режимом работы, указанным в пункте 2.1.2 административного регламента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Перечень необходимых для предоставления муниципальной услуги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Для установления и изменения адреса объекта адресации   заявитель предоставляе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1. Заявление о присвоении  адреса объекту согласно приложению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2. Копию документа, удостоверяющего личность получателя при предъявлении ориги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1.3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1.4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руководите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5. Документ, подтверждающий полномочия представителя юридического лица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6. Правоустанавливающий документ, в котором имеется пункт о необходимости установления адреса объекта адрес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9. Графический документ, определяющий местоположение объекта адрес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10. Технический паспорт объекта недвижим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11. Кадастровая выписка о земельном участке (в случае раздела земельного участка, не являющего объектом муниципальн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13.  Правоустанавливающие документы на земельный участок и (или) здание, строение, сооружение, расположенное на земельном участке (при их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должны быть написаны разборчиво, не должны быть исполнены карандашом, иметь серьезные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ем документов и регистрация заявления на предоставление муниципальной услуги по присвоению  адр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заявления 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дготовка проекта постановления Администрации поселения «Об установлении и изменении адреса объекта адресации»   или письма об отказе в  установлении и изменении адреса объекта адресации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 указанием причи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ыдача копии постановления Администрации поселения «Об установлении и изменении адреса объекта адресации»   или письма об отказе в  установлении и изменении адреса объекта адресации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 указанием прич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-схемой (приложение № 2 к административному регламент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документов и регистрация заявления на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. Основанием для начала административного действия является личное обращение заявителя с необходимыми документами и заявлением в администрацию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Специалист, ответственный за оказание муниципальной услуги, проверяет наличие необходимых документов, исходя из перечня документов, приведенного в пункте 2.5.1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я -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 установлении фактов отсутствия необходимых документов специалист, в устной форме уведомляет заявителя о наличии препятствий для дальнейшего приема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й -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 При наличии заявления и полного пакета документов специалист принимает документы, регистрирует путем внесения в журнал учета входящих документов записи, которая содержит входящий номер, дату приема заявления, наименование заявителя, количество документов и наименова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расписки передается заявителю, второй приобщается к поступившим докумен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5. Если имеются основания для отказа в приеме документов, но заявитель настаивает на их приеме, специалист принимает документы, регистрирует путем внесения в журнал учета входящих документов записи, которая содержит входящий номер, дату приема заявления, наименование заявителя, количество документов и наименова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расписки передается заявителю, второй приобщается к поступившим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 После регистрации заявления специалист направляет его на рассмотрение Главе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я – 10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 Глава поселения в течение рабочего дня рассматривает заявление, выносит резолюцию для подготовки ответа и направляет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я – 1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заявления и докум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процедуры рассмотрения заявления и документов, принятия решения (подготовка постановления Администрации поселения или письма об отказе) является поступление документов специали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существляет проверку предоставленных документов на налич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. Документов, указанных в пункте 2.5.1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2.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 в ходе рассмотрения проверяет документы на предм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. Расположения объекта в пределах границ населенного пункта Задоно-Кагальницкого сель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Соответствия описания объекта капитального строительства в правоустанавливающих документах или документах, подтверждающих факт создания объекта, техническому описанию объек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 технического описания объекта топографическому материал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дготовка проекта постановления Администрации поселения или письма об отказ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1. По результатам проверки документов специалист осуществляет подготовку проекта постановления Администрации поселения или письма об отказе с указанием причин отказа и согласовывает его с должностными лицами администрации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ействия составляет 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роект постановления Администрации поселения или письма об отказе направляется Главе поселения на утверждение.</w:t>
      </w:r>
    </w:p>
    <w:p>
      <w:pPr>
        <w:pStyle w:val="2"/>
        <w:tabs>
          <w:tab w:val="clear" w:pos="708"/>
          <w:tab w:val="left" w:pos="85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ок исполнения действия составляет 1 день..</w:t>
        <w:tab/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3.5. Выдача постановления Администрации поселения или письма об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После регистрации письма об отказе специалист в течение рабочего дня уведомляет заявителя по телефону о необходимости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2. В день утверждения постановления специалист уведомляет об этом заявителя путем направления заявителю копии постановления и в случае необходимости дублирует сообщение посредством телефонной или факсимиль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Выдачу копии постановления Администрации или письма об отказе  осуществляет специалист в соответствии с режимом работы, указанным в пункте 2.1.2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Копия постановления Администрации или письмо об отказе выдается заявителю при предъявлении паспорта или уполномоченному лицу при предъявлении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Специалист несёт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Текущий контроль осуществляется путём проведения Главой поселения проверок соблюдения и исполнения специалистом положений административного регламента, иных нормативных правовых актов Российской Федерации, Ростовской области, Задоно-Кагаль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Действия (бездействие) и решения должностных лиц, осуществляемые (принятые)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Контроль деятельности специалиста осуществляет Глав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Жалоба на действие (бездействие) подаётся в письменном виде согласно приложению № 3 к настояще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ос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4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9. 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Заявители вправе обжаловать решения, принятые в ходе предоставления муниципальной услуги, действия или бездействие должностных лиц  администрации 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установлению и изменению адреса объекта адресаци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Главе  Задоно-Кагальницкого сельского поселения 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.И.О.  физического лица ил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</w:t>
      </w:r>
    </w:p>
    <w:p>
      <w:pPr>
        <w:pStyle w:val="ConsPlusNormal"/>
        <w:widowControl/>
        <w:tabs>
          <w:tab w:val="clear" w:pos="708"/>
          <w:tab w:val="left" w:pos="5760" w:leader="none"/>
        </w:tabs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установить и изменить объекту адресации _______________________________________, расположенному в _________________________, по улице ______________________               адрес.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left="234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иложение: (перечень документов, указанных в пункте 2.5.1 административного регламента по присвоению  адресов объектам недвижимости </w:t>
      </w:r>
      <w:r>
        <w:rPr>
          <w:bCs/>
        </w:rPr>
        <w:t>в черте населенных пунктов Задоно-Кагальницкого сельского поселени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1980" w:hanging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числ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 установлению и изменению адреса объекта адресации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/>
          <w:spacing w:val="7"/>
          <w:sz w:val="28"/>
          <w:szCs w:val="28"/>
        </w:rPr>
      </w:r>
    </w:p>
    <w:p>
      <w:pPr>
        <w:pStyle w:val="Normal"/>
        <w:jc w:val="right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БЛОК-СХЕМА</w:t>
      </w:r>
    </w:p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по установлении и изменению адреса объекта адресации </w:t>
      </w:r>
    </w:p>
    <w:p>
      <w:pPr>
        <w:pStyle w:val="Normal"/>
        <w:jc w:val="center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/>
          <w:spacing w:val="7"/>
          <w:sz w:val="28"/>
          <w:szCs w:val="28"/>
        </w:rPr>
      </w:r>
    </w:p>
    <w:tbl>
      <w:tblPr>
        <w:tblW w:w="61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37210</wp:posOffset>
                      </wp:positionV>
                      <wp:extent cx="0" cy="1143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2.3pt" to="147.6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7"/>
                <w:sz w:val="28"/>
                <w:szCs w:val="28"/>
              </w:rPr>
              <w:t>Прием документов и регистрация заявления по предоставлению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9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0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-1066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-8.4pt" to="130.8pt,-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66230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5pt,52.15pt" to="142.45pt,6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7"/>
                <w:sz w:val="28"/>
                <w:szCs w:val="28"/>
              </w:rPr>
              <w:t>Рассмотрение заявления и документов по предоставлению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9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9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Подготовка проекта постановления либо письма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282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.75pt" to="276.6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Выдача копии постановления Администрации или письма об отказе в предоставлении услуги</w:t>
            </w:r>
          </w:p>
        </w:tc>
      </w:tr>
    </w:tbl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  установлению и изменению адреса объекта адрес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ЗАДОНО-КАГАЛЬНИЦКОГО СЕЛЬСКОГО ПОСЕЛЕНИЯ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физического лица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не согласно  с действием (бездействием) со ссылками на пункты регламент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П                              (подпись руководителя юридического лица, 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установлению и изменению адреса объекта адресации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ЗАДОНО-КАГАЛЬНИЦ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ЖАЛОБЕ НА ДЕЙСТВИЕ (БЕЗДЕЙСТВИЕ) ДОЛЖНОСТНОГО ЛИЦА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_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_____________________________</w:t>
      </w:r>
      <w:r>
        <w:rPr/>
        <w:t xml:space="preserve"> ___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spacing w:lineRule="exact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иные обстоятельства дела, установленные органом или должностным лицом, рассматривающим жалобу: 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.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, принятое в отношении обжалованного действия (бездействия), признано правомерным или неправомерным полностью или частично или отменено полностью или частично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__решение, принятое по существу жалобы, - удовлетворена или не удовлетворена полностью или частично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либо меры, которые необходимо принять в целях устранения допущенных нарушений, если они не были приняты до вынесения решения по жалобе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настоящего решения направлена по адресу: 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должность лица                                            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уполномоченного принявшего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решение по жалобе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956"/>
        </w:tabs>
        <w:ind w:left="95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192"/>
        </w:tabs>
        <w:ind w:left="1192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4:00Z</dcterms:created>
  <dc:creator>ЖКХ</dc:creator>
  <dc:description/>
  <cp:keywords/>
  <dc:language>en-US</dc:language>
  <cp:lastModifiedBy>Секретарь</cp:lastModifiedBy>
  <cp:lastPrinted>2012-02-08T08:09:00Z</cp:lastPrinted>
  <dcterms:modified xsi:type="dcterms:W3CDTF">2013-11-20T13:03:00Z</dcterms:modified>
  <cp:revision>18</cp:revision>
  <dc:subject/>
  <dc:title>АДМИНИСТРАТИВНЫЙ РЕГЛАМЕНТ ПРЕДОСТАВЛЕНИЯ МУНИЦИПАЛЬНОЙ УСЛУГИ</dc:title>
</cp:coreProperties>
</file>