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1" w:leader="none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2.10.2013г.                                          № 169                  </w:t>
        <w:tab/>
        <w:t>ст. Задоно-Кагальницкая</w:t>
      </w:r>
    </w:p>
    <w:p>
      <w:pPr>
        <w:pStyle w:val="Normal"/>
        <w:tabs>
          <w:tab w:val="clear" w:pos="708"/>
          <w:tab w:val="center" w:pos="51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проведении  аукциона по продаже трех земельных участков, расположенных на территории Задоно-Кагальниц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о статьями 447, 448 Гражданского кодекса Российской Федерации, статьями 29,34,37,38 Земельного кодекса Российской Федерации, Федеральным законом от 29.07.1998 №135-ФЗ «Об оценочной деятельности в Российской Федерации», статьей 10 Федерального закона от24.07.2002 №101-ФЗ «Об обороте земель сельскохозяйственного назначения», статьей 7 Областного закона от 22.07.2003 «19-ЗС «О регулировании земельных отношений в Ростовской области», постановлением Правительства Российской Федерации от 11.11.2002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», решением Собрания депутатов Задоно-Кагальницкого сельского поселения от 31.08.2012 г. №168 «Об утверждении Положения о порядке управления земельными участками, находящимися в собственности муниципального обрзования «Задоно-Кагальницкое сельское поселение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color w:val="000000"/>
          <w:sz w:val="28"/>
          <w:szCs w:val="28"/>
        </w:rPr>
        <w:t>1. Провести торги в форме аукциона, открытого по составу участников и по форме подачи предложений о цене продажи земельных участков, расположенных на территории Задоно-Кагальницкого сельского поселения отдельными лотами по начальной цене аукциона в соответствии с отчетами об определении рыночной стоимости, согласно приложению к настоящему постановлению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Определить организатора аукциона – сектор земельных и имущетвенных отношений Администрации Задоно-Кагальниц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чальнику сектора земельных и имущественных отношений заключить с претендентами договоры о задатке от имени Продавца – Администрации Задоно-Кагальниц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тору аукциона:</w:t>
      </w:r>
    </w:p>
    <w:p>
      <w:pPr>
        <w:pStyle w:val="Normal"/>
        <w:rPr/>
      </w:pPr>
      <w:r>
        <w:rPr>
          <w:color w:val="000000"/>
          <w:sz w:val="28"/>
          <w:szCs w:val="28"/>
        </w:rPr>
        <w:t>4.1  Определить место, дату и время начала и окончания приема заявок;</w:t>
      </w:r>
    </w:p>
    <w:p>
      <w:pPr>
        <w:pStyle w:val="Normal"/>
        <w:rPr/>
      </w:pPr>
      <w:r>
        <w:rPr>
          <w:color w:val="000000"/>
          <w:sz w:val="28"/>
          <w:szCs w:val="28"/>
        </w:rPr>
        <w:t>4.2  Определить место, дату и время признания претендентов участниками аукциона, проведения аукциона, подведения итогов аукциона;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000000"/>
          <w:sz w:val="28"/>
          <w:szCs w:val="28"/>
        </w:rPr>
        <w:t>4.3  Организовать подготовку и публикацию информационного сообщения  о проведении аукциона и его результатах в районной  газете «Семикаракорские вести» и на официальном сайте в сети ИнтернетАдминистрации Задоно-Кагальницкого сельского поселения:</w:t>
      </w:r>
      <w:r>
        <w:rPr>
          <w:color w:val="7030A0"/>
          <w:sz w:val="28"/>
          <w:szCs w:val="28"/>
          <w:lang w:val="en-US"/>
        </w:rPr>
        <w:t>zadonokagalnik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semikarakorsk</w:t>
      </w:r>
      <w:r>
        <w:rPr>
          <w:color w:val="7030A0"/>
          <w:sz w:val="28"/>
          <w:szCs w:val="28"/>
        </w:rPr>
        <w:t>-</w:t>
      </w:r>
      <w:r>
        <w:rPr>
          <w:color w:val="7030A0"/>
          <w:sz w:val="28"/>
          <w:szCs w:val="28"/>
          <w:lang w:val="en-US"/>
        </w:rPr>
        <w:t>admrn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donland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>4.4  Принять от претендентов заявки на участие  в аукционе и прилагаемые к ним док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 Вести учет заявок в журнале учета приема заявок и обеспечить оформление документации;</w:t>
      </w:r>
    </w:p>
    <w:p>
      <w:pPr>
        <w:pStyle w:val="Normal"/>
        <w:rPr/>
      </w:pPr>
      <w:r>
        <w:rPr>
          <w:sz w:val="28"/>
          <w:szCs w:val="28"/>
        </w:rPr>
        <w:t>4.6  Организовать осмотр земельных участков на местности;</w:t>
      </w:r>
    </w:p>
    <w:p>
      <w:pPr>
        <w:pStyle w:val="Normal"/>
        <w:rPr/>
      </w:pPr>
      <w:r>
        <w:rPr>
          <w:sz w:val="28"/>
          <w:szCs w:val="28"/>
        </w:rPr>
        <w:t>4.7  Определить существенные условия договора купли-продажи земельного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8 Уведомить претендентов аукциона о признании их участниками аукц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 результатам аукциона заключить доровор купли-продажи земельного участка с победителем или единстсвенным участником аукциона;</w:t>
      </w:r>
    </w:p>
    <w:p>
      <w:pPr>
        <w:pStyle w:val="Normal"/>
        <w:rPr/>
      </w:pPr>
      <w:r>
        <w:rPr>
          <w:sz w:val="28"/>
          <w:szCs w:val="28"/>
        </w:rPr>
        <w:t>6. Для принятия решения о признании претендентов участниками аукциона и проведения аукциона организовать аукционную комиссию и утвердить ее сост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ленко А.Г. – Глава Задоно-Кагальницкого сельского поселения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хно С.С. – начальник сектора земельных и имущественных отношений, зам.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мотьева Н.В. – главный специалист по правовой, архивной и кадровой работе,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ева Л.Н. – начальник сектора экономики и финан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 В.А. – начальник сектора жилищно-коммунальн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ь И.Н.- ведущий специалист по вопросам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щенко С.В. – заведующая библиотекой Титовского СДК, депутат  Собрания депутатов Задоно-Кагальниц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7. Аукционной комиссии, указанной в пункте 6 настоящего постановления:</w:t>
      </w:r>
    </w:p>
    <w:p>
      <w:pPr>
        <w:pStyle w:val="Normal"/>
        <w:rPr/>
      </w:pPr>
      <w:r>
        <w:rPr>
          <w:sz w:val="28"/>
          <w:szCs w:val="28"/>
        </w:rPr>
        <w:t>7.1  Рассмотреть заявки и документы, прилагаемые к заявкам, принять решение о признании претендентов участниками аукциона или об отказе участия в аукционе;</w:t>
      </w:r>
    </w:p>
    <w:p>
      <w:pPr>
        <w:pStyle w:val="Normal"/>
        <w:rPr/>
      </w:pPr>
      <w:r>
        <w:rPr>
          <w:sz w:val="28"/>
          <w:szCs w:val="28"/>
        </w:rPr>
        <w:t>7.2  Оформить протокол о признании претендентов участниками аукциона;</w:t>
      </w:r>
    </w:p>
    <w:p>
      <w:pPr>
        <w:pStyle w:val="Normal"/>
        <w:rPr/>
      </w:pPr>
      <w:r>
        <w:rPr>
          <w:sz w:val="28"/>
          <w:szCs w:val="28"/>
        </w:rPr>
        <w:t>7.3  Оформить протокол проведения аукциона;</w:t>
      </w:r>
    </w:p>
    <w:p>
      <w:pPr>
        <w:pStyle w:val="Normal"/>
        <w:rPr/>
      </w:pPr>
      <w:r>
        <w:rPr>
          <w:sz w:val="28"/>
          <w:szCs w:val="28"/>
        </w:rPr>
        <w:t>7.4 В случае признания аукциона несостоявшимся по причине участия в аукционе менее двух участников, рассмотреть вопрос и принять решение о заключении договора купли-продажи земельного участка с единственным участником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рганизатору торгов оформить протокол о результатах аукциона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Контроль исполнения настоящего распоряжения оставляю за собой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доно-Кагальницкого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Чаленко А.Г.</w:t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Постановление вносит: сектор земельных и имущественных отношений</w:t>
      </w:r>
    </w:p>
    <w:sectPr>
      <w:type w:val="nextPage"/>
      <w:pgSz w:w="11906" w:h="16838"/>
      <w:pgMar w:left="1134" w:right="567" w:gutter="0" w:header="0" w:top="326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30:00Z</dcterms:created>
  <dc:creator>***</dc:creator>
  <dc:description/>
  <cp:keywords/>
  <dc:language>en-US</dc:language>
  <cp:lastModifiedBy>Секретарь</cp:lastModifiedBy>
  <cp:lastPrinted>2013-10-22T14:35:00Z</cp:lastPrinted>
  <dcterms:modified xsi:type="dcterms:W3CDTF">2013-10-22T10:35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2362306</vt:r8>
  </property>
  <property fmtid="{D5CDD505-2E9C-101B-9397-08002B2CF9AE}" pid="3" name="_AuthorEmail">
    <vt:lpwstr>sp35369@donpac.ru</vt:lpwstr>
  </property>
  <property fmtid="{D5CDD505-2E9C-101B-9397-08002B2CF9AE}" pid="4" name="_AuthorEmailDisplayName">
    <vt:lpwstr>Большемечетновское поселение</vt:lpwstr>
  </property>
  <property fmtid="{D5CDD505-2E9C-101B-9397-08002B2CF9AE}" pid="5" name="_EmailSubject">
    <vt:lpwstr>распоряжение</vt:lpwstr>
  </property>
  <property fmtid="{D5CDD505-2E9C-101B-9397-08002B2CF9AE}" pid="6" name="_ReviewingToolsShownOnce">
    <vt:lpwstr/>
  </property>
</Properties>
</file>