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АДОНО-КАГАЛЬНИЦ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.11. 2013г                                          185                   ст.Задоно-Кагальницка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лгосрочной целевой программы  «Сохранение и развитие культуры Задоно-Кагальницкого сельского поселения Семикаракорского района на 2014-2020годы»</w:t>
      </w:r>
    </w:p>
    <w:p>
      <w:pPr>
        <w:pStyle w:val="Style20"/>
        <w:rPr/>
      </w:pPr>
      <w:r>
        <w:rPr/>
        <w:t xml:space="preserve">                      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21"/>
      </w:tblGrid>
      <w:tr>
        <w:trPr/>
        <w:tc>
          <w:tcPr>
            <w:tcW w:w="9621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        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 соответствии с Федеральным законом  от 06.10.2003г.  №131- ФЗ «Об общих принципах организации местного самоуправления в Российской Федерации» Бюджетным кодексом Российской Федерации. Основами законодательства Российской Федерации о культур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лучшения материально-технического и социального развития учреждения МБУК «Культура и спорт Задоно-Кагальницкого сельского поселения»</w:t>
              <w:br/>
              <w:t>     </w:t>
              <w:br/>
              <w:t>                                               ПОСТАНОВЛЯЮ:</w:t>
              <w:br/>
              <w:t>     </w:t>
              <w:br/>
              <w:t>  1    Утвердить долгосрочную целевую программу «Развитие культуры Задоно-Кагальницкого сельского поселения Семикаракорского района на 2014-2020годы»   согласно приложению к настоящему постановлен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стоящее постановление вступает в силу с 01 января 2014 год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 Обнародовать (опубликовать) настоящее постановление в информационном бюллетене муниципального образования «Задоно-Кагальницкое сельское поселение» и разместить на официальном сайте Администрации Задоно-Кагальницкого сельского поселения Семикаракорского района.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за выполнением постановления оставляю за собой.</w:t>
            </w:r>
          </w:p>
          <w:p>
            <w:pPr>
              <w:pStyle w:val="Style2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br/>
              <w:t xml:space="preserve">    </w:t>
            </w:r>
          </w:p>
          <w:p>
            <w:pPr>
              <w:pStyle w:val="Style20"/>
              <w:rPr>
                <w:rFonts w:ascii="Times New Roman" w:hAnsi="Times New Roman" w:eastAsia="TimesNewRoman;Arial Unicode MS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br/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доно-Кагальницк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А. Г. Чаленк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  <w:tab w:val="left" w:pos="7371" w:leader="none"/>
        </w:tabs>
        <w:suppressAutoHyphens w:val="true"/>
        <w:spacing w:lineRule="auto" w:line="240" w:before="0" w:after="0"/>
        <w:ind w:right="426" w:hanging="0"/>
        <w:rPr>
          <w:rFonts w:ascii="Times New Roman" w:hAnsi="Times New Roman" w:cs="Times New Roman"/>
          <w:b/>
          <w:b/>
          <w:color w:val="00000A"/>
          <w:sz w:val="24"/>
          <w:szCs w:val="28"/>
        </w:rPr>
      </w:pPr>
      <w:r>
        <w:rPr>
          <w:rFonts w:cs="Times New Roman" w:ascii="Times New Roman" w:hAnsi="Times New Roman"/>
          <w:b/>
          <w:color w:val="00000A"/>
          <w:sz w:val="24"/>
          <w:szCs w:val="28"/>
        </w:rPr>
      </w:r>
    </w:p>
    <w:p>
      <w:pPr>
        <w:pStyle w:val="Normal"/>
        <w:tabs>
          <w:tab w:val="clear" w:pos="708"/>
          <w:tab w:val="left" w:pos="6430" w:leader="none"/>
          <w:tab w:val="left" w:pos="7371" w:leader="none"/>
        </w:tabs>
        <w:suppressAutoHyphens w:val="true"/>
        <w:spacing w:lineRule="auto" w:line="240" w:before="0" w:after="0"/>
        <w:ind w:right="426" w:hanging="0"/>
        <w:jc w:val="right"/>
        <w:rPr>
          <w:rFonts w:ascii="Times New Roman" w:hAnsi="Times New Roman" w:cs="Times New Roman"/>
          <w:b/>
          <w:b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spacing w:lineRule="auto" w:line="240" w:before="0" w:after="0"/>
        <w:ind w:right="426" w:hanging="0"/>
        <w:jc w:val="right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spacing w:lineRule="auto" w:line="240" w:before="0" w:after="0"/>
        <w:ind w:right="426" w:hanging="0"/>
        <w:jc w:val="right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№ </w:t>
      </w:r>
      <w:r>
        <w:rPr>
          <w:rFonts w:cs="Times New Roman" w:ascii="Times New Roman" w:hAnsi="Times New Roman"/>
          <w:color w:val="00000A"/>
          <w:sz w:val="20"/>
          <w:szCs w:val="20"/>
        </w:rPr>
        <w:t>185 от 05.11.2013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spacing w:lineRule="auto" w:line="240" w:before="0" w:after="0"/>
        <w:ind w:right="426" w:hanging="0"/>
        <w:jc w:val="center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A"/>
          <w:sz w:val="24"/>
        </w:rPr>
        <w:t>Целев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4"/>
        </w:rPr>
        <w:t>«Сохранение и развитие культуры Задоно-Кагальниц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4"/>
        </w:rPr>
        <w:t>сельского поселения на 2014-2020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Структура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I. Паспорт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II. Характеристика проблем, на решение которых направлена Програм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III. Основные цели и задач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IY. Ресурсное обеспечение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Y. Механизм реализации и управления Программ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YI. Ожидаемые конечные результаты реализаци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YII. Оценка социально-экономической эффективност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YIII. Мероприятия программы «Сохранение и развитие культуры на территории Задоно-Кагальницкого сельского  поселения на 2014-2020 годы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1. ПАСПОРТ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7361"/>
      </w:tblGrid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</w:rPr>
              <w:t>Наименование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</w:rPr>
              <w:t>«Сохранение и развитие культуры на территории Задоно-Кагальницкого  сельского поселения на 2014-2020 годы»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Заказчик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Задоно-Кагальницкого сельское поселение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Разработчик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Муниципальное бюджетное учреждение культуры «Культура и спорт Задоно-Кагальниц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Исполнители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Муниципальное бюджетное учреждение культуры «Культура и спорт Задоно-Кагальниц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Цели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сохранение культурного наследия, народных традиций и обычаев населения Задоно-Кагальницкого 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создание условия для обеспечения единого культурного пространства в целях формирования гражданского общ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вывод культуры на уровень, позволяющий ей стать активным участником социально-экономических процессов.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Задачи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беспечение сохранности историко-культурно наслед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 и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поддержка молодых даров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рганизация библиотечного обслуживания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 обеспечение сохранности библиотечных фонд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информатизация библиоте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бновление специального оборудования учреждений культуры, библиотек, укрепление материально-технической базы.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Сроки реализации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2014-2020 годы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Объем и источники финансирования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Финансирование Программы осуществляется за счет средств областного, районного, местного бюджетов и внебюджетных источников в сумме       тыс. руб.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бластной бюджет -          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районный бюджет -           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внебюджетные источники – 488,0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- бюджет поселения -  65434,0   тыс. руб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2014 год -  8603,2 тыс.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2015 год -  9033,4 тыс.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2016 год -  9559,5 тыс. руб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2017 год -  9559,5 тыс.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2018 год -  9559,5 тыс. руб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2019год – 9559,5 тыс.ру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2020год-   9559,5 тыс.руб. </w:t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Ожидаемые конечные результаты реализации 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сохранение и развитие культуры как одного из основных стратегических ресурсов развития территории Задоно-Кагальницкого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вовлечение объектов культуры в социально-экономическую деятель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формирование привлекательного имиджа территории Задоно-Кагальницкого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обеспечение безопасности культурны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создание условий для творческ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- организация свободного оперативного доступа для читателей библиотек поселения к ресурсам сети Интерне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- улучшение качественного состава и обновляемости библиотечных фондов библиотек Задоно-Кагальницкого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- укрепление материально-технической базы отрасли.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II. Характеристика проблем, на решение которых направлена Програм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Библиотечные фонды пополняются незначительно, требуется модернизация и обновление специального оборудования, население в сельской местности пользуется минимумом услуг культур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В период реализации 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смотры самодеятельных творческих коллективов поселения, конкурсы и так дале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 xml:space="preserve">Приоритетными задачами на ближайшие годы являются возрождение и развитие библиотечного дела на основе новейших технологий. Библиотека на современном этапе рассматривается не только как источник, но и как организатор доступа к информации благодаря внедрению новых информационных технологий. Использование Интернета, доступ к удаленным базам данных, электронная доставка документов модернизируют библиотечно-информационное обслуживание населения, положительно скажутся на привлечении в библиотеки новых и новых пользователей. Кроме того, библиотека сегодня – это еще и организатор поисковой краеведческой работы, что тоже играет немаловажную роль: историю населенных пунктов, биографии знатных мастеров различных видов народного прикладного творчества, коллективов, видных деятелей науки, экономики, военного дела, трудовых династий нужно восстанавливать или сохранять для потомков. Ведь это – история не только какого-либо отдельно взятого населенного пункта, а история родного кра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Использование программно-целевого метода позволить реализовать направления Программы, охватывающие все основные сферы культурной жизни: народное творчество, развитие культурно-досуговой деятельности, библиотечного де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III. Основные цели и задач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Программа ориентирована на достижение долгосрочных целей культурной политики Задоно-Кагальницкого сельского поселения, важнейшими из которых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сохранение культурного наследия и накопленного потенциала в сфере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Основными задачами для достижения целей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обеспечение историко-культурного наслед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создание условий для развития самодеятельного творчества и участия граждан в культурной жизн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поддержка молодых дарований, создание условий для традиционного народного творчества и инновацион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организация библиотечного обслуживания населения поселения, обеспечение сохранности библиотечных фондов, информатизация библиотек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обновление специального оборудования организаций сферы культуры, укрепление материально-технической баз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IY. Ресурсное обеспечение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b/>
          <w:color w:val="00000A"/>
          <w:sz w:val="20"/>
        </w:rPr>
        <w:t>Основными ресурсами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финансовые ресурс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информационные ресурс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кадровый состав сферы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историко-культурный потенц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Финансовые ресурсы включают средства областного, районного, местного бюджетов, внебюджетные источни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Информационные ресурсы культуры включают в себя информационную сеть учреждений культуры, систему обновления и пополнения баз данных сферы культуры, нормативно-правовые докумен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Кадровым ресурсом являются 17 специалистов, работающих в отрасл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Историко-культурный потенциал поселения включает в себя объекты культурного наслед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Y. Механизм реализации и управления Программ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Руководителями Программы являются директор МБУК «Культура и спорт Задоно-Кагальницкого сельского поселения» Руководитель Программы несет ответственность за реализацию и достижение конечных результатов Программы, целевое использование средств, выделяемых на ее выпол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По итогам года проводится анализ эффективности выполнения мероприятий Программы, расходования финансовых средств, на основе показателей определяются промежуточные результаты реализаци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YI. Ожидаемые конечные результаты реализаци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Реализация Программы предполагает достижение следующих результат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создание необходимых условий для творческой самореализации мастеров культуры и искусства, расширение социальной сферы их востребованности: развитие театрального искусства, гастрольной деятельности коллективов и отдельных исполнителей; организация и проведение творческих встреч, творческих конкурсов, фестивалей, смотров, праздников, дней литературы и искусства, выставок мастеров декоративно-прикладного искусст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совершенствование информационно-библиотечного обслуживания населения: внедрение современных информационных технологий, создание собственных электронных ресурсов (сводных электронных каталогов и баз данных в библиотеках поселения); приобретение компьютерной техники, специальных средств для обеспечения сохранности безопасности фондов библиот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возрождение традиционных ремесел и видов народного творчества, совершенствование форм досуга населения; организация праздников народного календаря, народных гуляний, ярмарок, дня поселения или се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преодоление технической отсталости и обеспечение нормального уровня жизнедеятельности учреждений культуры: приобретение библиотечного, звукотехнического, осветительного оборудования, проведение реконструкций и ремонтных рабо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автоматизация учреждений культуры, интеграция их информационных ресурсов: приобретение компьютерной техники, сетевого оборудования, программного обеспечения для формирования и расширения корпоративной информационно-культурной се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>YII. Оценка социально-экономической эффективности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 xml:space="preserve">     </w:t>
      </w:r>
      <w:r>
        <w:rPr>
          <w:rFonts w:cs="Times New Roman" w:ascii="Times New Roman" w:hAnsi="Times New Roman"/>
          <w:color w:val="00000A"/>
          <w:sz w:val="20"/>
        </w:rPr>
        <w:t>Реализация Программы предполагает достижение следующих результатов в социально-экономической сфер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развитие единого культурного пространства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сохранение объектов культурного наследия, создание условий для их использования в просветительских и экскурсионных цел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рост объема услуг населению поселения, оказываемых в сфере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вовлечение творческих коллективов в социально-экономическую жизнь, формирование привлекательного имиджа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реализация социальной функции культуры в развитии позитивной динамики социально-психологической ситуации среди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0"/>
        </w:rPr>
        <w:t>- обновление культурной жизни поселения при сохранении лучших традиц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 xml:space="preserve">YIII. Мероприятия программы «Сохранение и развитие культуры н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b/>
          <w:color w:val="00000A"/>
          <w:sz w:val="20"/>
        </w:rPr>
        <w:t xml:space="preserve">территории Задоно-Кагальницкого сельского поселения на 2014-2020 годы»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18" w:right="569" w:gutter="0" w:header="72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2165" w:right="4939" w:gutter="0" w:header="720" w:top="1008" w:footer="0" w:bottom="360"/>
          <w:pgNumType w:fmt="decimal"/>
          <w:cols w:num="2" w:equalWidth="false" w:sep="false">
            <w:col w:w="2011" w:space="96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tbl>
      <w:tblPr>
        <w:tblW w:w="111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065"/>
        <w:gridCol w:w="1243"/>
        <w:gridCol w:w="772"/>
        <w:gridCol w:w="830"/>
        <w:gridCol w:w="59"/>
        <w:gridCol w:w="1296"/>
        <w:gridCol w:w="1030"/>
        <w:gridCol w:w="913"/>
        <w:gridCol w:w="1608"/>
        <w:gridCol w:w="236"/>
      </w:tblGrid>
      <w:tr>
        <w:trPr/>
        <w:tc>
          <w:tcPr>
            <w:tcW w:w="1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№№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Наименование мероприятия 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Исполнитель 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рок испол-нения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тои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уб.)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источники финансирования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езультаты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б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бюдж.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Местн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бюдж.</w:t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Внебюдж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редства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4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6   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A"/>
                <w:sz w:val="20"/>
              </w:rPr>
              <w:t>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43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-145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Раздел 1. Культурное наследие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43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азработана и утверждена Постановлением главы Меленковского района от 29.12.2010 года №   муниципальная целевая программа «Сохранение объектов культурного наследия памятников истории и культуры Меленковского района на 2011-2013 годы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43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Раздел 2. Развитие народного творчества и культурно-досуговой деятельн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абота с любительскими творческими объединениям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тские фольклорные коллективы «Веселые нотки»,»Звездопад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рамкружок «Лицедей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танцевальный коллектив «Ритм», «Непоседы», «Грация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ружок  народного творчества «Умелые руки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любительское творческое объединение «Юный художник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танцевальный молодежный коллектив «Легкий шаг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енская хоровая группа «Казачьи напевы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любительское театральное объединение «Смешарики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енская хоровая группа «Лейся, песня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тский коллектив «Соловушка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енская хоровая  группа «Сударушк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ый коллектив «Кнопочки»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МБУ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75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3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3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3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3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3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8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оздание условий для творческой деятельности населения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оведение традиционных народных праздник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новогодние предст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рождественс-кие представл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Масленичные гуля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Участие  в районных фестиваля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«Созвездие талантов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онкурс сценарного мастерства «Золотое перо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онкурс «Любовь с первого взгляда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онкурс чтецов «Лира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онкурс  песни «Струны души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фестиваль детского творчества «Мир ребенка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программа для молодежи авнтинаркотической направленности «Мы – против…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6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color w:val="00000A"/>
                <w:sz w:val="24"/>
              </w:rPr>
            </w:pPr>
            <w:r>
              <w:rPr>
                <w:rFonts w:eastAsia="Calibri" w:cs="Calibri" w:ascii="Times New Roman" w:hAnsi="Times New Roman"/>
                <w:color w:val="00000A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беспечение доступности граждан к услугам сферы культуры, создание условий для творческой деятельности, стимулирование развития художественного творчества у жителей  Задоно-Кагальницкого сельского посел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Тематические и событийные праздник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 xml:space="preserve">- День воина- интернационалис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защитника Отеч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енский день 8 Мар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работников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цикл мероприятий, посвященных Дню Побед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семь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Международный день защиты д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Памяти и скорб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семьи, любви и вер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зн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пожилого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матери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призывни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нь героев Отече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МБУК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63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782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782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782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782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782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9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9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9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9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5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5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4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4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4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тчетные концерты перед населением. Праздники сел и ху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«Земля моего детства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«С любовью к отчему краю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«Возвращение к истокам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«Союз души с родной землей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«Моя малая Родина»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 xml:space="preserve">202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2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1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Выставк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енского рукоделия «Добрых рук мастерство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детского народного творчества «Детские руки не знают скуки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МБУК «Культура и спорт Задоно-Кагальницкого сельского поселения»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рганизация проведения вечеров отдыха для семейных пар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рганизация и проведение конкурс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плакатов, рисун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фотовыставок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3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66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4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4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8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9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азвитие самодеятельного театрального творчества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Модернизация учреждений культуры Задоно-Кагальницкого сельского поселения (приобретение компьютерного оборудования, технических средств)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0943" w:type="dxa"/>
            <w:gridSpan w:val="1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Организация и модернизация библиотечного обслуживания населения  Задоно-Кагальницкого сельского посел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Компьютеризация сельских филиалов МБУК «Культура и спорт Задоно-Кагальницкого сельского поселения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адоно-Кагальниц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еленогорс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дключение к сети Интернет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адоно-Кагальниц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еленогорская СБ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Админист-рация Задоно-Кагальницког  сельского поселение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МБУК «Культура и спорт Задоно-Кагальницкого сельского поселения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вышение доступ-ности информационных ресурсов для пользо-ва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оздание медиацентра  на базе ДПБ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приобретение 1 компьюте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приобретение 1 ЖК-телевиз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Внедрение в практику новых форм и методов работы с пользователями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Создание публичных центров правовой информации (техническое оснащение и модернизация на баз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адоно-Кагальницкая СБ 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еленогорская СБ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вышение доступности граждан к правовой информации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4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ддержка программ и проектов  по продвижению книги и чтения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Сельские филиалы 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7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5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асширение спектра услуг, предоставляемых библиотеками посел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оведение конкурса профессионального мастерства к Общероссийскому Дню библиотек и организация творческой встречи библиотечных работников (в том числе и ветеранов) поселения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2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6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Активизация поисковой творческой работы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Библиотеки 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3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4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45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0943" w:type="dxa"/>
            <w:gridSpan w:val="1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беспечение повышения квалификации специалистов учреждений культуры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МБУК 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2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Повышение профессионального уровня  специалистов учреждений культуры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16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Участие в районных, областных смотрах-конкурсах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МБУК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0943" w:type="dxa"/>
            <w:gridSpan w:val="1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емонт крыши  Зеленогор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Ремонт фундамен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Зеленогор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4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емонт пола в комнате  Задоно-Кагальниц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Капитальный ремонт входного крыльца  Жуков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9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стройка теплого туалета в  Зеленогорском,Жуковском ,Задоно-Кагальницком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8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Косметический ремонт фойе  Задоно-Кагальниц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Капитальный ремонт потолка  Зеленогор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26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Замена оконных блоков – 3 ед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9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Ремонт потолка в фойе  Титов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стройка теплого туалета в Крымском 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Частичный ремонт фундамента  Задоно-Кагальниц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Частичный ремонт крыши Крым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Косметический ремонт  Титов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остройка теплого туалета в Титовском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9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иобретение компьютерной техники для МБУК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адоно-Кагальницкий СД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еленогорский  СД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уковский СД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рымский  СД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Титовский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иобретение кресел театральных, 250 штук для Задоно-Кагальниц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44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1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иобретение кресел театральных , 100 штук для Крымского СДК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2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Косметический ремонт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библиоте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адоно-Кагальниц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еленогорс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уковс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рымская СБ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Титовская СБ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8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3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Газификация  Задоно-Кагальницкого СД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оект Титовского  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Газификация Титовского СД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60,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6060,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4.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иобретение библиотечной мебели и оборудования дл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адоно-Кагальниц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Зеленогорс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Жуковский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Крымская СБ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Титовская СБ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2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7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9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55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35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816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Обслуживание систем пожарно-охранной сигнализаци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- МБУК «Культура и спорт Задоно-Кагальницкого сельского поселения»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color w:val="00000A"/>
                <w:sz w:val="24"/>
              </w:rPr>
            </w:pPr>
            <w:r>
              <w:rPr>
                <w:rFonts w:eastAsia="Calibri" w:cs="Calibri" w:ascii="Times New Roman" w:hAnsi="Times New Roman"/>
                <w:color w:val="00000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0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68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76000-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Приобретение огнетушителей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</w:rPr>
              <w:t>100000-00</w:t>
            </w:r>
          </w:p>
        </w:tc>
        <w:tc>
          <w:tcPr>
            <w:tcW w:w="1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Arial Narrow" w:hAnsi="Arial Narrow" w:cs="Arial Narrow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26:00Z</dcterms:created>
  <dc:creator>allex</dc:creator>
  <dc:description/>
  <cp:keywords/>
  <dc:language>en-US</dc:language>
  <cp:lastModifiedBy>Секретарь</cp:lastModifiedBy>
  <cp:lastPrinted>2013-11-14T10:52:00Z</cp:lastPrinted>
  <dcterms:modified xsi:type="dcterms:W3CDTF">2013-11-14T06:53:00Z</dcterms:modified>
  <cp:revision>6</cp:revision>
  <dc:subject/>
  <dc:title/>
</cp:coreProperties>
</file>