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оно-Кагальниц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1.2012 г.                                   №3                          ст. Задоно-Кагальниц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пециально отведённых местах для проведения публичных мероприятий на территории Задоно-Кагальницкого сель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Федеральным законом № 54-ФЗ от 19.06.2004 года «О собраниях, митингах, демонстрациях, шествиях и пикетированиях», Областным законом №146-ЗС от27.09.2004 года «О некоторых вопросах, связанных с проведением публичных мероприятий на территории Ростовской области», в целях защиты прав и свобод человека и гражданина, обеспечения законности, правопорядка и общественной без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еречень специально отведенных для коллективного обсуждения общественно значимых вопросов и выражения общественных настроений, а также для массового присутствия граждан для публичного выражения общественного мнения по поводу актуальных проблем преимущественно общественно-политического характера :</w:t>
      </w:r>
    </w:p>
    <w:p>
      <w:pPr>
        <w:pStyle w:val="Normal"/>
        <w:rPr/>
      </w:pPr>
      <w:r>
        <w:rPr>
          <w:sz w:val="28"/>
          <w:szCs w:val="28"/>
        </w:rPr>
        <w:t xml:space="preserve">- по пос. Зелёная Горка – площадка перед зданием Зеленогорского СДК,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оложенном по адресу: ул. Пушкина д.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 х. Жуков – площадка перед зданием Жуковского СДК, расположенном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адресу: ул. Центральная д.7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 пос. Крымскому – площадка перед зданием Крымского СДК,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оложенном по адресу: ул. Ленина д.28;</w:t>
      </w:r>
    </w:p>
    <w:p>
      <w:pPr>
        <w:pStyle w:val="Normal"/>
        <w:rPr/>
      </w:pPr>
      <w:r>
        <w:rPr>
          <w:sz w:val="28"/>
          <w:szCs w:val="28"/>
        </w:rPr>
        <w:t xml:space="preserve">- по ст. Задоно-Кагальницкой – площадка перед зданием Задоно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гальницкого СДК, расположенном по адресу: ул. Набережная д.76-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 х. Титов – площадка перед зданием Титовского СДК, расположенном п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ресу: пер. Пионерский д.4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постановление вступает в силу после его официального  обнарод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Задоно-Кагальниц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А. Г. Чален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5:50:00Z</dcterms:created>
  <dc:creator>САША</dc:creator>
  <dc:description/>
  <cp:keywords/>
  <dc:language>en-US</dc:language>
  <cp:lastModifiedBy>Секретарь</cp:lastModifiedBy>
  <cp:lastPrinted>2013-01-21T08:15:00Z</cp:lastPrinted>
  <dcterms:modified xsi:type="dcterms:W3CDTF">2013-01-21T04:15:00Z</dcterms:modified>
  <cp:revision>6</cp:revision>
  <dc:subject/>
  <dc:title>АДМИНИСТРАЦИЯ</dc:title>
</cp:coreProperties>
</file>