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.00.2013г.                                 № _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и ср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прогноз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Зад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галь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каракорского района и  с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бюджета поселения на 2014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,173,184 Бюджетного кодекса Российской Федерации и решением Собрания депутатов Задоно-Кагальницкого сельского поселения от 21.09.2007 года № 83 «Об утверждении Положения о бюджетном процессе в Задоно-Кагальницком сельском поселении», в целях обеспечения разработки прогноза социально-экономического развития Задоно-Кагальницкого сельского поселения Семикаракорского района и составления проекта бюджета Задоно-Кагальницкого сельского поселения Семикаракорского района на 2014 год и 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и сроки разработки прогноза социально-экономического развития Задоно-Кагальницкого сельского поселения Семикаракорского района  и  составления проекта бюджета поселения на 2014 год и на плановый период 2015 и 2016 годов (далее – Порядок)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чальникам секторов администрации поселения по курируемым направлениям, главным распорядителям средств  бюджета поселения обеспечить выполнение мероприятий, предусмотренных приложением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И. о. Главы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В. А. Трофи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Задоно-Кагальницкого</w:t>
      </w:r>
    </w:p>
    <w:p>
      <w:pPr>
        <w:pStyle w:val="Normal"/>
        <w:jc w:val="right"/>
        <w:rPr/>
      </w:pPr>
      <w:r>
        <w:rPr/>
        <w:t>сельского поселения  от __.06.2013г №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и сроки разработки прогноза социально-экономического развития Задоно-Кагальницкого сельского поселения Семикаракорского района и составления проекта бюджета поселения на  2014 год и на плановый период 2015 и 2016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57"/>
        <w:gridCol w:w="1998"/>
        <w:gridCol w:w="317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на рассмотрение Администрации Задоно-Кагальницкого сельского поселения Семикаракорского района отчетов о реализации в 2012 году муниципальных долгосрочных и ведомственных целевых програм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1.07.2013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 местных долгосрочных и ведомственных целевых програм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предприятий поселения, структурных подразделений Администрации поселения сценарных условий функционирования экономики РФ до 2016 года индексов-дефляторов на 2014-2016 год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показателей для разработки прогноза социально-экономического развития Задоно-Кагальницкого сельского поселения на 2014 год и на период до 2016 года, в том числе индексов-дефляторов в Задоно-Кагальницком сельском поселении на 2014-2016 г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7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экономи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естные долгосрочные и ведомственные целевые программы с учетом мероприятий государственных программ РФ, результатов оценки эффективности реализации местных долгосрочных и ведомственных целевых программ, а так же в части оптимизации бюджетных расходов на реализацию мероприятий на текущий финансовый год и плановый пери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 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 местных долгосрочных и ведомственных целевых програм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: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нвестиционных проектах, планируемых к включению в инвестиционную программу поселения на 2014 год и на период до 2016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10.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ЖК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данных бюджета для разработки прогноза по разделу «Финансы» отчет за 2011-2012 годы, оценка 2013 года, прогноз на 2014-2016 г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эффективности использования муниципальной собственности; отчет за 2011-2012 годы, оценка 2013 года, прогноз на 2014-2016 г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8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емельным и имущественным отношения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едоставление в сектор экономики и финансов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и неналогового потенциала доходов от использования и продажи имущества, находящегося в муниципальной собственности поселения на 2014-2016 годы по формам, утвержденным министерством финансов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емельным и имущественным отношения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ой оценки налоговых и неналоговых потенциалов по поселению на 2014-2016 годы и соответствующих расчетов по формам, утвержденным министерством финанс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3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едоставление Главе поселения параметров бюджета поселения на 2014-2016 годы с учетом внесенных изменений в местные долгосрочные целевые программы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ение параметров бюджетных ассигнований по главным распорядителям бюджетных средств на 2014-2015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ы бюджетных ассигнований по главным распорядителям бюджетных средств на 2016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.10. 2013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главных распорядителей средств бюджета поселения изменений по показателям расходов бюджета поселения на 2014 и 2015 годы и проекта показателей расходов бюджета поселения на 2016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10. 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остановления администрации Задоно-Кагальницкого сельского поселения «Об основных направлениях бюджетной и налоговой политики Задоно-Кагальницкого сельского поселения на 2014-2016 годы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11. 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решения Собрания депутатов Задоно-Кагальницкого сельского поселения «О бюджете Задоно-Кагальницкого сельского поселения на 2014 год и на плановый период 2015 и 2016 годов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10. 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на рассмотрение Администрации Задоно-Кагальницкого сельского поселения проекта решения Собрания депутатов Задоно-Кагальницкого сельского поселения «О бюджете Задоно-Кагальницкого сельского поселения на 2014 год и на плановый период 2015 и 2016 годов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1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на рассмотрение Администрации Задоно-Кагальницкого сельского поселения проекта решения Собрания депутатов Задоно-Кагальницкого сельского поселения «О прогнозном плане (программе) приватизации муниципального имущества Задоно-Кагальницкого сельского поселения на 2014 год и на плановый период 2015 и 2016 годов» с пояснительной записко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и имущественных отношени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на рассмотрение Администрации Задоно-Кагальницкого сельского поселения предварительных итогов социально-экономического развития Задоно-Кагальницкого сельского поселения за 7 месяцев 2013 года и ожидаемых итогов социально-экономического развития Задоно-Кагальницкого сельского посе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поселения по курируемым вопроса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 уточненного реестра расходных обязательств поселения и предоставление в финансовый отдел администрации Семикаракорск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01.2014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38:00Z</dcterms:created>
  <dc:creator>User</dc:creator>
  <dc:description/>
  <cp:keywords/>
  <dc:language>en-US</dc:language>
  <cp:lastModifiedBy>Секретарь</cp:lastModifiedBy>
  <cp:lastPrinted>2013-06-25T16:30:00Z</cp:lastPrinted>
  <dcterms:modified xsi:type="dcterms:W3CDTF">2013-07-17T05:01:00Z</dcterms:modified>
  <cp:revision>20</cp:revision>
  <dc:subject/>
  <dc:title/>
</cp:coreProperties>
</file>