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Задоно–Кагальниц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 ПОСТАНОВЛ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.                                            №                         ст. Задоно – Кагальниц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ведении в 2013 году размера подлежащей внесению платы граждан за услуги централизованного водоснабжения и водоотведения в соответствие с  индексами максимального роста размера платы граждан за коммунальные услуги, утвержденными постановлением Правительства Ростовской области от 28.06.2013 № 420 «О внесении изменений в постановление Правительства Ростовской области от 22.03.2013 № 165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приведения размера платы граждан за услуги централизованного водоснабжения и водоотведения по муниципальному образованию «Задоно-Кагальницкое сельское поселение» в соответствие с индексами максимального роста размера платы граждан за коммунальные услуги (далее – индексы роста), установленными постановлением Правительства Ростовской области от 28.06.2013 № 420 «О внесении изменений в постановление Правительства Ростовской области от 22.03.2013 № 165», на основании Федерального закона от 26.12.2005 № 184-ФЗ «О внесении изменений в Федеральный закон «Об основах регулирования тарифов организаций коммунального комплекса» и некоторые законодательные акты Российской Федерации», руководствуясь Порядком приведения уполномоченными органами местного самоуправления Ростовской области  в 2013 году размера платы граждан за коммунальные услуги в соответствие с индексами максимального роста размера платы граждан за коммунальные услуг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 Привести размер платы граждан за коммунальные услуги по муниципальному образованию «Задоно-Кагальницкое сельское поселение» в соответствие с установленным индексами роста путем снижения стоимости услуги водоснабжения и водоотведения. Снизить уровень платежа граждан за коммунальные услуги, определив его в процентах от установленного экономически обоснованного тарифа по следующим видам коммунальных услуг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одоснабжению х. Жуков, п. Зеленая Горка, п. Крымский – 97,38 процента (тариф – 41 руб. 98 коп.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 водоотведению ст. Задоно-Кагальницкая  - 97,39 процента (тариф – 67 руб. 16 коп.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Мерами по ограничению роста платы граждан за коммунальные услуги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уровня платежей граждан за коммунальные услуги от установленных экономически обоснованных тарифов на услуги водоснабжения за счет предоставления во втором полугодии 2013 года за счет средств областного и местного бюджетов субсидий на возмещение предприятиям жилищно-коммунального хозяйства части платы граждан за  коммунальные услуги в объеме свыше индексов роста по муниципальным образованиям Ростовской обла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а счет средств областного бюджета адресных социальных выплат гражданам, проживающим в муниципальных образованиях, в которых тарифы на услуги по холодному водоснабжению и водоотведению установлены выше критериев доступности платы за холодное водоснабжение и водоотведе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Период, в течение которого должно производиться снижение размера платы граждан за услуги водоснабжения и водоотведения: 01.07.2013г.- 31.12.2013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4.  Муниципальному унитарному предприятию коммунального хозяйства «Волна» производить начисление платежей населению за централизованное водоснабжение по тарифам, указанным в п.1 настоящего постановления для  х. Жуков, п. Зеленая Горка, п. Крымский, за водоотведение по тарифам, указанным в п.1 настоящего постановления для ст. Задоно-Кагальницк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5.   Настоящее постановление  вступает в законную силу с момента официального опубликования  и распространяется на правоотношения, возникшие с 01.07.2013г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Контроль за выполнением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Задоно – Кагальниц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В.А. Трофим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7:52:00Z</dcterms:created>
  <dc:creator>***</dc:creator>
  <dc:description/>
  <cp:keywords/>
  <dc:language>en-US</dc:language>
  <cp:lastModifiedBy>1</cp:lastModifiedBy>
  <cp:lastPrinted>2013-07-09T10:52:00Z</cp:lastPrinted>
  <dcterms:modified xsi:type="dcterms:W3CDTF">2013-07-09T08:40:00Z</dcterms:modified>
  <cp:revision>5</cp:revision>
  <dc:subject/>
  <dc:title>                  Российская Федерация</dc:title>
</cp:coreProperties>
</file>