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ий райо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Задоно–Кагальниц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ПОСТАНОВ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г.                                        №                  ст. Задоно – Кагальницк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ведении в 2013 году размера подлежащей внесению платы граждан за услуги по подвозу воды в соответствие с  индексами максимального роста размера платы граждан за коммунальные услуги, утвержденными постановлением Правительства Ростовской области от 28.06.2013 № 420 «О внесении изменений в постановление Правительства Ростовской области от 22.03.2013 № 165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приведения размера платы граждан за услуги по подвозу воды по муниципальному образованию «Задоно-Кагальницкое сельское поселение» в соответствие с индексами максимального роста размера платы граждан за коммунальные услуги (далее – индексы роста), установленными постановлением Правительства Ростовской области от 28.06.2013 № 420 «О внесении изменений в постановление Правительства Ростовской области от 22.03.2013 № 165», на основании Федерального закона от 26.12.2005 № 184-ФЗ «О внесении изменений в Федеральный закон «Об основах регулирования тарифов организаций коммунального комплекса» и некоторые законодательные акты Российской Федерации», руководствуясь Порядком приведения уполномоченными органами местного самоуправления Ростовской области  в 2013 году размера платы граждан за коммунальные услуги в соответствие с индексами максимального роста размера платы граждан за коммунальные услуг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1.  Привести размер платы граждан за коммунальные услуги по муниципальному образованию «Задоно-Кагальницкое сельское поселение» в соответствие с установленным индексами роста путем снижения стоимости услуги по подвозу воды. Снизить уровень платежа граждан за коммунальные услуги, определив его в процентах от установленного экономически обоснованного тарифа по следующим видам коммунальных услуг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возу воды х. Жуков, п. Зеленая Горка, п. Крымский – 97,40 процента (тариф – 518 руб. 58 коп.)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Период, в течение которого должно производиться снижение размера платы граждан за услуги по подвозу воды: 01.07.2013г.- 31.12.2013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3. ООО КХ «Задоно-Кагальницкое» производить начисление платежей населению за подвоз воды по тарифам, указанным в п.1 настоящего постановления для  х. Жуков, п. Зеленая Горка, п. Крымски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5.   Настоящее постановление  вступает в законную силу с момента официального опубликования  и распространяется на правоотношения, возникшие с 01.07.2013г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Контроль за выполнением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Задоно – Кагальниц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В.А. Трофим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04:00Z</dcterms:created>
  <dc:creator>***</dc:creator>
  <dc:description/>
  <cp:keywords/>
  <dc:language>en-US</dc:language>
  <cp:lastModifiedBy>ЖКХ</cp:lastModifiedBy>
  <cp:lastPrinted>2013-07-11T11:10:00Z</cp:lastPrinted>
  <dcterms:modified xsi:type="dcterms:W3CDTF">2013-07-11T07:12:00Z</dcterms:modified>
  <cp:revision>6</cp:revision>
  <dc:subject/>
  <dc:title>                  Российская Федерация</dc:title>
</cp:coreProperties>
</file>