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оссийская Федерация                                              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остовская 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емикаракор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Задоно-Кагальниц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________</w:t>
      </w:r>
      <w:r>
        <w:rPr>
          <w:sz w:val="28"/>
          <w:szCs w:val="28"/>
        </w:rPr>
        <w:t>2013 г.                           №    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едоставлении  муниципальной  преференции  ООО  КХ «Задоно-Кагальницкое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и  законами  от 06.10.2003г. №131-ФЗ «Об общих принципах организации местного самоуправления в Российской Федерации», от 27.07.2010г. №210-ФЗ «Об организации предоставления государственных и муниципальных услуг», от 26.07.2006г.</w:t>
      </w:r>
      <w:hyperlink r:id="rId2">
        <w:r>
          <w:rPr>
            <w:rStyle w:val="InternetLink"/>
            <w:sz w:val="28"/>
            <w:szCs w:val="28"/>
          </w:rPr>
          <w:t>№ 135-ФЗ</w:t>
        </w:r>
      </w:hyperlink>
      <w:r>
        <w:rPr>
          <w:sz w:val="28"/>
          <w:szCs w:val="28"/>
        </w:rPr>
        <w:t xml:space="preserve"> "О защите конкуренции", руководствуясь Уставом  Задоно-Кагальницкого сельского поселения, Порядком управления и распоряжения имуществом, находящимся в муниципальной  собственности  Задоно-Кагальницкого  сельского  поселения, утвержденным решением Собрания  Депутатов  Задоно-Кагальницкого сельского поселения от 08.08.2007г. № 78, в целях  поддержки субъектов малого и среднего предпринима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 Обществу  с  ограниченной ответственностью  Коммунальное Хозяйство  «Задоно-Кагальницкое» объекты  движимого и  недвижимого  имущества, находящиеся в муниципальной собственности Администрации Задоно-Кагальницкого сельского поселения, согласно прилагаемого  перечня ( приложение №1)   на праве  безвозмездного пользования сроком  на  5 (пять) лет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тору  земельных и имущественных отношений  Администрации Задоно-Кагальницкого сельского поселения заключить договор безвозмездного пользования  объектами  муниципальной собственности  с  ООО КХ «Задоно-Кагальницкое» сроком  с  25.06.2013г. по 25.06.2018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 настоящего постановления  оставляю за собой</w:t>
      </w:r>
    </w:p>
    <w:p>
      <w:pPr>
        <w:pStyle w:val="Normal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о. Главы  Задоно-Кагальницкого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В.А. Трофимов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8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ectiontitle">
    <w:name w:val="section_title"/>
    <w:qFormat/>
    <w:rPr/>
  </w:style>
  <w:style w:type="character" w:styleId="Style16">
    <w:name w:val="Основной текст с отступом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196819E409A0E5F49E27B6F1571B3B6A5A67B4359E075D12CAAB7F82FBX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09:00Z</dcterms:created>
  <dc:creator>SamLab.ws</dc:creator>
  <dc:description/>
  <cp:keywords/>
  <dc:language>en-US</dc:language>
  <cp:lastModifiedBy>ЗИО</cp:lastModifiedBy>
  <cp:lastPrinted>2013-06-19T14:46:00Z</cp:lastPrinted>
  <dcterms:modified xsi:type="dcterms:W3CDTF">2013-06-26T11:29:00Z</dcterms:modified>
  <cp:revision>8</cp:revision>
  <dc:subject/>
  <dc:title/>
</cp:coreProperties>
</file>