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.02.2013 г.                                   №                        ст. Задоно-Кагаль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формировании на территории муниципального образования «Задоно-Кагальницкое сельское поселение» добровольной народной дружи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Областными Законами № 131-ФЗ  «Об общих принципах организации местного самоуправления в Российской Федерации», № 382 – ЗС от 02.03. 2010 года «Об участии жителей Ростовской области в обеспечении правопорядка и общественной безопас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ля оказания содействия правоохранительным органам в их деятельности по обеспечению правопорядка и общественной безопасности сформировать на территории Задоно-Кагальницкого сельского поселения добровольную народную дружину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 « Положение о добровольной народной дружине  на территории муниципального образования «Задоно-Кагальницкое сельское поселение» (приложение №1 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 (обнародова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Задоно-Кагальниц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А.Г. Чаленко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Задоно-Кагальн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№      </w:t>
      </w:r>
      <w:r>
        <w:rPr/>
        <w:t>от   .02.2013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ДОБРОВОЛЬНОЙ НАРОДНОЙ ДРУЖИНЕ НА ТЕРРИТОР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ОГО ОБРАЗОВАНИЯ « ЗАДОНО-КАГАЛЬНИЦКОЕ  СЕЛЬСКОЕ ПОСЕЛЕНИЕ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стоящее Положение устанавливает правовую основу участия граждан Российской Федерации, проживающих на территории муниципального образования «Задоно-Кагальницкое сельское поселение» (далее - граждане), в содействии с ОМВД РФ по  Семикаракорскому району в обеспечении правопорядка и безопасности на территории  Задоно-Кагаль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редмет регулирования настоящего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Предметом регулирования настоящего Положения являются общественные отношения, возникающие в связи с участием граждан в обеспечении правопорядка и безопас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Действие настоящего Положения не распространяется на правоотношения, возникающие в связи со специальными видами деятельности правоохранительных органов, с частной детективной и охранной деятельностью, регулируемой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 Положение определяет порядок формирования и деятельности добровольной народной дружины (далее - ДНД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 ДНД в своей деятельности руководствуется Конституцией Российской Федерации, федеральными законами Российской Федерации, постановлениями и распоряжениями Правительства Российской Федерации, Областным законом от 16.12.2009 N 348-ЗС "Об участии жителей Ростовской области в обеспечении правопорядка и общественной безопасности", иными правовыми актами Ростовской области, правовыми актами Администрации поселения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Цели и задач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Целью участия жителей поселения в добровольной народной дружине является оказание содействия правоохранительным органам в обеспечении правопорядка и общественной безопас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Основными задачами добровольной народной дружины являются охрана прав и законных интересов граждан, активное участие в предупреждении и пресечении правонарушений, охрана общественно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Виды и формы деятельности ДН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бровольная народная дружина осуществляет свою деятельность только во взаимодействии со штатными сотрудниками милиции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 Участия в мероприятиях по защите жизни и здоровья граждан, охране собственности физических и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Участия в мероприятиях по предупреждению и профилактике правонарушений, детской безнадзорности, а также по раскрытию совершенных преступлений и пресечению административ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3. Участия в мероприятиях по обеспечению безопасности дорожного движения, пожарной безопасности, охране окружающей сре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4. Патрулирования и выставления постов на улицах, площадях, в парках и других общественных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5. Оказания содействия сотрудникам правоохранительных органов по оформлению материалов на правонаруш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5. Участия в других мероприятиях, отнесенных федеральным законодательством к компетенции правоохранительных органов, за исключением мероприятий, заведомо предполагающих угрозу жизни и здоровью членов добровольной народной дружи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Структура и порядок формирования ДН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1. Народная дружина строится по территориальному признаку и представляет собой систему, объединенную единым руководством и структурой (приложение N 1 к Положе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2. Структурными подразделениями ДНД являются отряды дружинников, создаваемые в населённых пунктах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3. Руководство отрядом ДНД осуществляет командир отряда, который назначается распоряжением Главы поселения  по согласованию с начальником полиции общественной безопасности ОМВД  РФ по Семикаракорскому рай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4. Общее руководство отрядами ДНД осуществляет поселенческий штаб ДНД (далее - штаб), возглавляемый начальником штаба, который назначается распоряжением Главы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5. Инспектор администрации по культуре и спорту курирует общую деятельность штаба ДН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7. Начальник милиции общественной безопасности ОМВД РФ по Семикаракорскому району курирует деятельность штаба ДНД по вопросам взаимодействия с правоохранительными орган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Взаимодействие правоохранительны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 добровольными народными дружина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 ДНД организует свою работу по обеспечению правопорядка общественной безопасности в тесном сотрудничестве с правоохранительными орга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Основными направлениями взаимодействия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взаимный информационный обмен о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роведение совместных мероприятий по охране общественного порядка и предупреждению правонаруш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Условия и порядок приема граждан в ДН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1. Членом добровольной народной дружины может быть гражданин Российской Федерации, достигший возраста 18 лет, добровольно изъявивший желание вступить в добровольную народную дружину, способный по своим моральным и деловым качествам, состоянию здоровья исполнять обязанности члена добровольной народной дружи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2. Для вступления в добровольную народную дружину гражданин подает начальнику штаба ДНД заявление, установленного образца анкету (приложение N 2 к Положению), характеристику с последнего места работы (учебы), две личных фотографии (формат 3 x 4 см). Данные о личности кандидата в члены ДНД передаются начальнику  ОМВД РФ по Семикаракорскому району для организации проверки его личности, образа жизни и поведения. Начальник ОМВД РФ по Семикаракорскому району дает заключение по результатам проверки личности кандидата в члены ДНД. На основании предъявленных кандидатом в члены ДНД документов и заключения ОМВД РФ по Семикаракорскому району начальник штаба ДНД принимает решение о приеме либо отказе в приеме кандидата в члены ДНД. Информацию о приеме либо отказе в приеме кандидата начальник штаба ДНД направляет гражданину и командиру отря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3. Гражданин, принятый в члены добровольной народной дружины, дает письменное обязательство о добросовестном выполнении возложенных на него обязанностей (приложение N 3 к Положе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4. Гражданин, в отношении которого принято решение о приеме его в члены ДНД, проходит правовую подготовку в РОВД Семикаракорского района на безвозмездной основе. Начальник штаба ДНД вручает удостоверение установленного образца (приложение N 4 к Положению) и памятку дружинника, в которой излагаются основные обязанности и права дружинника, а также важнейшие законоположения по охране общественно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5. Членом добровольной народной дружины не может быть граждани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5.1. Имеющий или имевший судим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5.2. Признанный решением суда недееспособным или ограниченно дееспособ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5.3. Состоящий на учете в учреждениях здравоохранения в связи с психическим заболеванием, заболеванием алкоголизмом, наркоманией, токсикоман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5.4. Не имеющий регистрации по месту пребывания или по месту жительства на территории деятельности добровольной народной дружи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6. Членство в добровольной народной дружине прекращает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6.1. При наступлении обстоятельств, предусмотренных в пункте 6.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6.2. На основании личного заявления члена добровольной народной дружи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6.3. В случае систематического невыполнения обязанностей члена добровольной народной дружи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6.4. В случае привлечения к ответственности за совершение административного правонарушения против порядка управления или административного правонарушения, посягающего на общественный порядок и общественную безопас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Права и обязанности члена ДН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1. Руководство работой отряда дружинников осуществляет командир, которы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1.1. Проводит работу по приему граждан в отря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1.2. Проводит организационную работу по совершенствованию деятельности дружи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1.3. Планирует работу отряда, разрабатывает мероприятия по взаимодействию с правоохранительными орга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1.4. Организует изучение с дружинниками прав и обязанностей дружинника, а также важнейшие законоположения по охране общественно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1.5. О проделанной работе не реже одного раза в год отчитывается перед поселенческим штабом ДН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1.6. Ходатайствует перед штабом ДНД о поощрении наиболее отличившихся дружин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2. Заместитель командира отряда дружинников назначается решением штаба ДНД, которы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2.1. В отсутствии командира отряда выполняет его обяза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2.2. Ведет учет выхода дружинников на дежур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2.3. Принимает участие в разработке и осуществлении мероприятий по предупреждению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2.4. Оформляет и ведет личные дела дружин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2.5. Принимает меры к устранению выявленных недостат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3. Член добровольной народной дружины, участвуя в мероприятиях по обеспечению правопорядка и общественной безопасности на территории Задоно-Кагальницкого сельского поселения,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3.1. Требовать от граждан и должностных лиц прекращения правонару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3.2. Вместе с сотрудниками правоохранительных органов участвовать в мероприятиях по проверке документов, досмотру транспортных средств, по временному ограничению или запрещению движения граждан и транспортных средств, по ограничению допуска граждан на отдельные участки местности и в их оцеп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3.3. Оказывать содействие сотрудникам правоохранительных органов в задержании лиц, подозреваемых в совершении правонарушений, и в пресечении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3.4. Охранять совместно с сотрудниками правоохранительных органов места происшеств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4. Член добровольной народной дружины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4.1. Выполнять законные распоряжения сотрудников правоохраните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4.2. Не допускать необоснованного ограничения прав и свобод человека и гражданина, не совершать действий, имеющих целью унижение чести и достоинства человека и граждани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4.3. В случае обращения граждан с сообщениями о событиях или фактах, угрожающих безопасности граждан, правопорядку, либо в случае непосредственного обнаружения указанных событий или фактов сообщать об этом в ближайший орган внутренних дел и принимать меры совместно с сотрудниками правоохранительных органов по спасению людей, пресечению преступления или административного правонарушения, охране места происше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4.4. Принимать меры по оказанию помощи, в том числе первой помощи, гражданам, пострадавшим от преступлений, административных правонарушений или несчастных случаев, а также находящимся в беспомощном или ином состоянии, опасном для их жизни и здоровь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4.5. Иметь при себе и предъявлять по требованию граждан или должностных лиц удостоверение установленного образ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5. Члены добровольной народной дружины не вправе осуществлять деятельность, отнесенную федеральным законодательством к исключительной компетенции правоохранительных органов, выдавать себя за сотрудников этих органов, разглашать служебную и иную информацию, ставшую им известной в результате участия в обеспечении правопорядка и общественной безопас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8. Социальные гарантии и формы поощр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Членам добровольных народных дружин, участвующим в обеспечении правопорядка и общественной безопасности, устанавливаются социальные гарантии, регламентируемые статьей 10 Областного закона от 16.12.2009 N 348-ЗС "Об участии жителей Ростовской области в обеспечении правопорядка и общественной безопасно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Удостоверение дружинн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1. Изготовление бланков удостоверений для членов добровольных народных дружин организуется Администрацией  Задоно-Кагаль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2. Удостоверение имеет твердые обложки, обтянутые коленкором бордового цвета. Размер развернутого удостоверения 200 миллиметров на 70 миллиметров (приложение N 4 к Положе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2.1. На лицевой стороне удостоверения в верхней середине располагается оттиск надписи "УДОСТОВЕРЕНИЕ ДРУЖИННИКА", размер букв - 10 миллиметров. Герб и надпись выполнены золотым тисн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2.2. На внутренней левой стороне удостоверения располагается фотография размером 3 х 4 см и надписи сверху вниз: "Задоно-Кагальницкое сельское поселение», удостоверение НД N ____, фамилия, имя, отчество, дата выдачи ___________ 201__ г.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2.3. На правой стороне расположены аналогичные надписи сверху вниз: "действительно до ___________ 201__ г., продлено до "___" ________ 201_ г., начальник штаба ДНД подпись Ф.И.О., заместитель начальника - начальник МОБ  РОВД  Семикаракорского района , подпись Ф.И.О. 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3. Бланки удостоверений являются документами строг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4. За хранение, учет чистых бланков и выдачу удостоверений полную ответственность несет командир отряда ДН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5. Удостоверения оформляются на основании личного дела народного дружинника. В личное дело входят: личное заявление, личная учетная карточка, фотография размером 3 х 4 см, анкета, автобиография, характеристика с последнего места работы или учебы, заключение органов внутренних дел по проверке сведений личного дела, алфавитная карточка выдачи удостовер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6. В бланк удостоверения вклеивается фотография сотрудника, графы заполняются в полном соответствии с данными личного дела. Исправления и подчистки на бланках удостоверения не допуск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достоверение выдается на срок не более 2 лет, после чего производится замена на новое удостовер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7. После оформления удостоверения командир отряда ДНД (лицо, его заменяющее) производит регистрацию удостоверения в журнале учета выдачи удостоверений (приложение N 4 к Положению) и выдает его под роспись. Заполняет карточку учета выдачи удостоверения народного дружинника (приложение N 4 к Положе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8. Бланки удостоверений, готовые и использованные удостоверения должны храниться в сейфе командира отряда ДНД. В случае отсутствия соответствующих условий хранения бланки удостоверений могут храниться в Администрации Задоно-Кагальницкого сельского поселения или у участкового инспектора милиции, работающего на  данной 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9. При выдаче удостоверения командир отряда ДНД обязан провести разъяснительную работу с дружинником о ценности удостоверения и последствиях его утер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10. В случае утери удостоверения проводится расследование. Материалы служебного расследования по каждому случаю утери удостоверения представляются специалисту Администрации, курирующему данное направлени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11. В случае увольнения, перемещения на другое место народный дружинник обязан сдать удостоверение командиру отряда ДНД. Личное дело дружинника по акту комиссией уничтожается, и утверждается акт командиром отряда ДН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12. Сверка по учетам действующих и выбывших дружинников, а также наличия чистых и использованных бланков удостоверений осуществляется сотрудниками Администрации  поселения и  ОМВД РФ по Семикаракорскому району не реже одного раза в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13. За месяц до истечения срока действия удостоверения командир отряда ДНД решает вопрос об оформлении нового удостоверения для народного дружинн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14. По истечении срока действия удостоверения народный дружинник обязан сдать удостоверение и при необходимости получить ново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15. При сдаче удостоверения, а также при выдаче нового удостоверения командир отряда ДНД делает соответствующую запись в журнале учета выдачи удостоверений, в журнале учета сдачи удостоверения и в учетной карточке выдачи удостоверения (приложение N 4 к Положе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16. Использованные удостоверения подлежат сдаче в Администрацию поселения для уничтожения. Передача удостоверений, подлежащих уничтожению, производится по акту, который подписывается ответственным сотрудником Администрации поселения, отвечающим за эти вопросы, и командиром отряда ДН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17. Об уничтожении удостоверений составляется акт, содержащий полные сведения об уничтожаемых удостоверениях, который подписывается всеми членами комиссии и утверждается  Главой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0. Ответственность за противоправные действ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1. За противоправные действия, совершенные при осуществлении деятельности по обеспечению правопорядка и общественной безопасности, члены ДНД, участвующие в обеспечении правопорядка и общественной безопасности, несут ответственность, установленную федеральным и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2. Вред, причиненный физическим или юридическим лицам противоправными действиями членами ДНД, участвующих в обеспечении правопорядка и общественной безопасности, подлежит возмещению в порядке, предусмотренном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 к Положению о доброволь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родной дружине на территории 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разования «Задоно-Кагальницкое сельское поселение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1"/>
        <w:rPr/>
      </w:pPr>
      <w:r>
        <w:rPr>
          <w:b w:val="false"/>
          <w:bCs w:val="false"/>
        </w:rPr>
        <w:t xml:space="preserve">                                                                </w:t>
      </w:r>
      <w:r>
        <w:rPr/>
        <w:t>СТРУКТУР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ДОБРОВОЛЬНОЙ НАРОДНОЙ ДРУЖИНЫ МУНИЦИПАЛЬ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ОБРАЗОВАНИЯ «ЗАДОНО-КАГАЛЬНИЦКОЕ СЕЛЬСКОЕ ПОСЕЛЕНИЕ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┌───────────────────────┐</w:t>
      </w:r>
      <w:r>
        <w:rPr>
          <w:rFonts w:eastAsia="Courier New"/>
        </w:rPr>
        <w:t xml:space="preserve">        </w:t>
      </w:r>
      <w:r>
        <w:rPr/>
        <w:t>┌───────────────────┐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пециалист                     Начальник МОБ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 xml:space="preserve">Администрации                  РОВД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селения по                    Семикаракорск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Культуре и спорту                  района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└──────────┬────────────┘</w:t>
      </w:r>
      <w:r>
        <w:rPr>
          <w:rFonts w:eastAsia="Courier New"/>
        </w:rPr>
        <w:t xml:space="preserve">        </w:t>
      </w:r>
      <w:r>
        <w:rPr/>
        <w:t>└────────┬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V V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┌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Поселенческий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штаб ДН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Нач. штаб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ам. Нач.штаба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└──────┬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V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андиры отрядов и заместители командиров отрядов</w:t>
      </w:r>
    </w:p>
    <w:tbl>
      <w:tblPr>
        <w:tblW w:w="957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97"/>
        <w:gridCol w:w="2154"/>
        <w:gridCol w:w="1974"/>
        <w:gridCol w:w="1989"/>
      </w:tblGrid>
      <w:tr>
        <w:trPr>
          <w:trHeight w:val="162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Отря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дружинников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ст.Задоно-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Кагальницко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Отря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дружинников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х. Тито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Отря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дружинников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пос.Крымск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Отря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дружинников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х.Жуко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Отря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дружинников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пос.Зелёная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Горка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</w:t>
      </w:r>
      <w:r>
        <w:rPr/>
        <w:t>Приложение N 2 к Положению о добровольной народно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</w:t>
      </w:r>
      <w:r>
        <w:rPr/>
        <w:t>дружине на территор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</w:t>
      </w:r>
      <w:r>
        <w:rPr/>
        <w:t>«Задоно-Кагальницкое сельское поселение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АНК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(заполняется собственноручно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1. Фамилия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Имя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тчество 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050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сли изменяли фамилию, имя, отчество,</w:t>
              <w:br/>
              <w:t xml:space="preserve">то укажите их, а также когда, где       </w:t>
              <w:br/>
              <w:t xml:space="preserve">и по какой причине изменяли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исло, месяц, год и место рождения   </w:t>
              <w:br/>
              <w:t xml:space="preserve">(село, деревня, город, район, область,  </w:t>
              <w:br/>
              <w:t xml:space="preserve">край, республика, страна)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Гражданство (если изменяли,          </w:t>
              <w:br/>
              <w:t xml:space="preserve">то укажите, когда и по какой причине)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разование (когда и какие учебные   </w:t>
              <w:br/>
              <w:t xml:space="preserve">заведения закончили). Направление       </w:t>
              <w:br/>
              <w:t>подготовки или специальность по диплому.</w:t>
              <w:br/>
              <w:t xml:space="preserve">Квалификация по диплому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Были ли Вы судимы, когда и за что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Выполняемая работа с начала трудов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835"/>
        <w:gridCol w:w="2025"/>
        <w:gridCol w:w="2835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и год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рганиз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8. Отношение к воинской обязанности и воинское звание 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9. Домашний  адрес   (адрес регистрации,  фактическое проживание),   номер</w:t>
      </w:r>
    </w:p>
    <w:p>
      <w:pPr>
        <w:pStyle w:val="ConsPlusNonformat"/>
        <w:widowControl/>
        <w:rPr/>
      </w:pPr>
      <w:r>
        <w:rPr/>
        <w:t>контактного телефона 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10. Данные паспорта (серия, номер, кем и когда выдан) 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11. Дополнительные сведения  (участие в выборных представительных органах,</w:t>
      </w:r>
    </w:p>
    <w:p>
      <w:pPr>
        <w:pStyle w:val="ConsPlusNonformat"/>
        <w:widowControl/>
        <w:rPr/>
      </w:pPr>
      <w:r>
        <w:rPr/>
        <w:t>другая информация, которую желаете сообщить о себе) 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12. Мне известно,  что сообщение о себе  в анкете заведомо ложных сведений</w:t>
      </w:r>
    </w:p>
    <w:p>
      <w:pPr>
        <w:pStyle w:val="ConsPlusNonformat"/>
        <w:widowControl/>
        <w:rPr/>
      </w:pPr>
      <w:r>
        <w:rPr/>
        <w:t>может повлечь отказ в приеме в члены добровольной народной дружин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проведение  в  отношении меня  проверочных мероприятий сотрудниками</w:t>
      </w:r>
    </w:p>
    <w:p>
      <w:pPr>
        <w:pStyle w:val="ConsPlusNonformat"/>
        <w:widowControl/>
        <w:rPr/>
      </w:pPr>
      <w:r>
        <w:rPr/>
        <w:t>РОВД Семикаракорского района согласен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 201__ г.               Подпись __________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лож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 доброволь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родной дружин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территор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Задоно-Кагальниц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ОБЯЗАТЕЛЬСТВО ДОБРОВОЛЬНОГО НАРОДНОГО ДРУЖИННИ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ПО ОХРАНЕ ОБЩЕСТВЕННОГО ПОРЯД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Я, _________________________________________________________, добровольно вступая в члены добровольной народной дружины, обязуюс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честно и добросовестно относиться к выполнению обязанностей по участию в обеспечении общественно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активно участвовать в работе по защите чести, достоинства, прав и законных интересов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трого соблюдать принципы законности, быть вежливым и внимательным в обращении с гражда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бросовестно выполнять задания работников милиции, имеющие отношение к участию в обеспечении общественно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казывать содействие работникам милиции в осуществлении их законной деятельности по охране правопорядка, хранить ставшую мне известной служебную и иную охраняемую законом тай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Я обязуюсь не использовать свое положение члена добровольной народной дружины во вред интересам общества и государства, в личных корыстных и иных интересах в ущерб делу обеспечения общественного порядка на территории Задоно-Кагаль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Я предупрежден о том, что при совершении мною деяний, предусмотренных нормами административного либо уголовного права, я буду нести ответственность на общих основаниях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"___" ___________ 201_ г.            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лож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 доброволь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родной дружин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территор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Задоно-Кагальницкое сельское поселение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ОБРАЗЕЦ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УДОСТОВЕРЕНИЯ ДРУЖИННИКА И ФОРМ УЧ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Лицевая сторона удостовер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┌───────────┐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герб    │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└───────────┘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УДОСТОВЕРЕНИЕ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ДРУЖИННИКА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Внутренняя сторона удостовер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«Задоно-Кагальницкое                │Действительно: до "__"______ 201__ г.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ельское поселение                 │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остоверение НД N __________________│Продлено до "__"_________ 201__ г.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─────┐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фото   │                        │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└──────────┘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милия _____________________________│Начальник штаба ДНД   подпись (ф.и.о.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я _________________________________│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ство ____________________________│Заместитель начальника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начальник МОБ РОВД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ыдачи: _________ 201__ г.      │Семикаракорского      подпись (ф.и.о.)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айона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.П.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Журнал учета выдачи удостовер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350"/>
        <w:gridCol w:w="945"/>
        <w:gridCol w:w="1080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и N  </w:t>
              <w:br/>
              <w:t>удостове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й </w:t>
              <w:br/>
              <w:t xml:space="preserve">адре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выда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ая </w:t>
              <w:br/>
              <w:t>подпис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отчество    </w:t>
              <w:br/>
              <w:t>и подпись лица,</w:t>
              <w:br/>
              <w:t xml:space="preserve">выдавшего   </w:t>
              <w:br/>
              <w:t xml:space="preserve">удостовер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Карточка уч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выдачи удостоверения народного дружинни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рганизация ______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___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есто для фото    │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АЛФАВИТНАЯ КАРТОЧКА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(УЧЕТНАЯ КАРТОЧКА УДОСТОВЕРЕНИЯ)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личное дело N _____________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.Фамилия ______________________________________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┴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Имя ____________________ 3. Отчество 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Дата и место рождения 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Место жительства _____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Место работы (учебы) _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Телефон ______________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Должность ____________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Личное дело выслано в 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Должность, ф.и.о. работника, заполнившего карточку, подпись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Серия и N удостоверения ____________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Дата выдачи _________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Действительно до ____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Дата утери __________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Причина утери _______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Дата изъятия ________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Причина изъятия _____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Ф.И.О. командира ____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Дата передачи для уничтожения, N акта 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Подпись командира ________________________________________________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Журнал учета сдачи удостовер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215"/>
        <w:gridCol w:w="1080"/>
        <w:gridCol w:w="1080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и N  </w:t>
              <w:br/>
              <w:t>удостов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выдач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сдач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ая </w:t>
              <w:br/>
              <w:t>подпис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отчество   </w:t>
              <w:br/>
              <w:t>и подпись лица,</w:t>
              <w:br/>
              <w:t xml:space="preserve">принявшего  </w:t>
              <w:br/>
              <w:t xml:space="preserve">удостовер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42:00Z</dcterms:created>
  <dc:creator>Василий</dc:creator>
  <dc:description/>
  <cp:keywords/>
  <dc:language>en-US</dc:language>
  <cp:lastModifiedBy>Секретарь</cp:lastModifiedBy>
  <cp:lastPrinted>2013-02-14T14:28:00Z</cp:lastPrinted>
  <dcterms:modified xsi:type="dcterms:W3CDTF">2013-06-26T12:41:00Z</dcterms:modified>
  <cp:revision>17</cp:revision>
  <dc:subject/>
  <dc:title>Приложение N 1</dc:title>
</cp:coreProperties>
</file>