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т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-02.2013г.                                  </w:t>
            </w:r>
          </w:p>
        </w:tc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Задоно-Кагальниц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 муниципальную  долгосрочную целевую программ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 на территории Задоно-Кагальницкого сельского поселения на 2012-2015 годы"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объемов финансирования с учетом возможностей средств бюджета сельского поселения на 2013-20015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долгосрочную целевую программу «"Энергосбережение и повышение энергетической эффективности на территории Задоно-Кагальницкого сельского поселения на 2012-2015 годы" коррективы объемов финансирования согласно Приложения 1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с момента официального обнародования и распространяется на правоотношения, возникшие с 01.01.201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  <w:r>
        <w:rPr/>
        <w:t xml:space="preserve">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доно-Кагальницкого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Г. Чаленк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долгосрочной целевой программе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территории Задоно-Кагальниц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на 2012-201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ПРОГРАММНЫХ</w:t>
      </w:r>
      <w:r>
        <w:rPr>
          <w:sz w:val="28"/>
          <w:szCs w:val="28"/>
        </w:rPr>
        <w:t xml:space="preserve"> МЕРОПРИЯТИЙ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долгосрочной целевой программы «Энергосбережения и повышения</w:t>
        <w:br/>
        <w:t xml:space="preserve">энергетической эффективности на территории Задоно-Кагальницкого сельского поселения на 2012-2015 годы»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171"/>
        <w:gridCol w:w="49"/>
        <w:gridCol w:w="2019"/>
        <w:gridCol w:w="1428"/>
        <w:gridCol w:w="1073"/>
        <w:gridCol w:w="845"/>
        <w:gridCol w:w="807"/>
        <w:gridCol w:w="728"/>
        <w:gridCol w:w="1157"/>
        <w:gridCol w:w="47"/>
        <w:gridCol w:w="2725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доно-Кагальницкого сель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районные ведом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и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доно-Кагальницкого сель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доно-Кагальницкого сель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доно-Кагальницкого сель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14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15:00Z</dcterms:created>
  <dc:creator>ЖКХ</dc:creator>
  <dc:description/>
  <cp:keywords/>
  <dc:language>en-US</dc:language>
  <cp:lastModifiedBy>Секретарь</cp:lastModifiedBy>
  <cp:lastPrinted>2013-02-21T10:58:00Z</cp:lastPrinted>
  <dcterms:modified xsi:type="dcterms:W3CDTF">2013-06-26T12:42:00Z</dcterms:modified>
  <cp:revision>7</cp:revision>
  <dc:subject/>
  <dc:title>Российская Федерация</dc:title>
</cp:coreProperties>
</file>