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т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2"/>
        <w:ind w:left="-142" w:right="-426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02.2013г.                                  </w:t>
            </w:r>
          </w:p>
        </w:tc>
        <w:tc>
          <w:tcPr>
            <w:tcW w:w="34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доно-Кагальниц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13.11.2012 № 192 «Об утверждении муниципальной  долгосрочной целевой программы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муниципального образования»Задоно-Кагальницкое сельское поселение» на 2013-2015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связи с изменением объемов финансирования с учетом возможностей средств бюджета сельского поселения на 2013-2015 год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от 13.11.2012г. № 192 «Об утверждении  муниципальной долгосрочной целевой программы «Благоустройство территории муниципального образования «Задоно-Кагальницкое сельское поселение»  на 2013-2015 годы" коррективы объемов финансирования согласно Таблицы 1, Таблицы 2, Таблицы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законную силу с момента официального обнародования и распространяется на правоотношения, возникшие с 01.01.201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доно-Кагальниц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Г. Чаленко</w:t>
      </w:r>
    </w:p>
    <w:p>
      <w:pPr>
        <w:pStyle w:val="Style15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доно-Кагальницкого сель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каракорского райо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.02.2013 года №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Задоно-Кагальницкое 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 - 2015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ДОЛГОСРОЧНОЙ ЦЕЛЕВ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Задоно-Кагальницкое сельское посе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</w:t>
      </w:r>
      <w:r>
        <w:rPr/>
        <w:t xml:space="preserve"> - 2015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долгосрочная целевая программа «Благоустройство территории  муниципального образования «Задоно-Кагальницкое сельское поселение на 2013 – 2015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Основания для разработк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учение Губернатора Ростовской  области от 05.03.2011 года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униципальный заказчи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«Задоно-Кагальницкое сельское поселен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чик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«Задоно-Кагальницкое сельское поселен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сполнител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«Задоно-Кагальницкое сельское поселен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Цель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ми целями реализации Программы являю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на территории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 xml:space="preserve">«Задоно-Кагальницкое сельское поселение» </w:t>
            </w:r>
            <w:r>
              <w:rPr>
                <w:rFonts w:cs="Times New Roman" w:ascii="Times New Roman" w:hAnsi="Times New Roman"/>
              </w:rPr>
              <w:t>среды, благоприятной для комфортного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жного санитарного уров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архитектурного облик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Задач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роведение комплексного благоустройства населённых пунктов Задоно-Кагальниц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роки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13-2015 г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бъемы средств и источники финансирования Программы (финансовое обеспечение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 966,6  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осуществляется за счет средств местного и областного бюдже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Механизм реализации Программы и организация контроля за исполнением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бщее руководство и контроль за реализацией Программы осуществляет администрация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«Задоно-Кагальницкое  сельское поселение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лучателями бюджетных средств на выполнение работ по Программе является администрация МО </w:t>
            </w:r>
            <w:r>
              <w:rPr>
                <w:rFonts w:cs="Times New Roman" w:ascii="Times New Roman" w:hAnsi="Times New Roman"/>
                <w:b/>
              </w:rPr>
              <w:t>«Задоно-Кагальницкое сельское поселение»</w:t>
            </w:r>
            <w:r>
              <w:rPr>
                <w:rFonts w:cs="Times New Roman" w:ascii="Times New Roman" w:hAnsi="Times New Roman"/>
              </w:rPr>
              <w:t>, которое обеспечивает контроль за целевым использованием средст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Ожидаемые конечные результаты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реализации системных мероприятий Программы будут получены следующие качественные изменения, несущие позитивный социальный эффек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повысится уровень комфортности жизни населения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«Задоно-Кагальницкое сельское поселение»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ится санитарное состоя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ится эколог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ится архитектурный облик населённого пункт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центрация финансовых и иных ресурсов в целях реализации комплексной Программы повысит эффективность их использования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 состав сельского поселения входят 5 сельских населенных пунктов: ст. Задоно-Кагальницкая, х. Жуков, п. Зеленая Горка, п. Крымский, х. Жу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втомобильное сообщ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т. Задоно-Кагальницкая - г. Семикаракорск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т. Задоно-Кагальницкая – г. Ростов-на-Дон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т. Задоно-Кагальницкая – г. Волгодонс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ороги обеспечивают связь с остальной территорие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новная отрасль экономики – сельское хозяйство. Численность населения сельского поселения составляет 5 530 че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необходимости её решения программным мето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и сельского поселения осуществлялось до настоящего времени по отдельным видам работ (ремонт дорог, ремонт и установка уличного освещения, создание детских площадок и т.д.), но не было комплексной увязки всех составляющих благоустройства на конкретной территории. Не было определенной системы в благоустройстве посёлков, входящих в состав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этом основании возникает необходимость комплексного подхода в решении проблем благоустройства сельского поселения, конкретизации мероприятий, планированию первоочередных и перспективных работ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/>
        <w:jc w:val="center"/>
        <w:rPr/>
      </w:pPr>
      <w:r>
        <w:rPr/>
        <w:t>Подпрограмма мероприятий по озеленению территории Задоно-Кагальниц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20"/>
        <w:gridCol w:w="1428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</w:tr>
      <w:tr>
        <w:trPr>
          <w:trHeight w:val="2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держанию имущества, валка сухих деревьев, удаление, сбор и вывоз поросли, побелка деревьев, посадка деревьев, выкашивание сорной растительности, противоклещевая обработка зеленых наса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/>
      </w:pPr>
      <w:r>
        <w:rPr/>
        <w:t>Подпрограмма  «Организация и содержание мест захорон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20"/>
        <w:gridCol w:w="1428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держанию имущества: расширение кладбища в ст. Задоно-Кагальницкой, обкос кладбищ, противоклещевая обработка кладб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/>
        <w:jc w:val="center"/>
        <w:rPr/>
      </w:pPr>
      <w:r>
        <w:rPr/>
        <w:t>Подпрограмма «Прочие мероприят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20"/>
        <w:gridCol w:w="1428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держанию имущества: обустройство площади и мемориалов погибшим воинам в Великой Отечественной войне в ст. Задоно-Кагальницкой, х. Жуков, х. Т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осуществлена в течение 2013-2015 г.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овых затрат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отребность в финансовых ресурсах на реализацию Программы оценивается в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66,6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г. – 771,6 тыс. р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14г. –  95,1 тыс.р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15г. – 99,9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щее руководство за реализацией Программы осуществляет администрац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Задоно-Кагальни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 которая обеспечивает контроль за целевым использованием средст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лучателями бюджетных средств на выполнение работ по Программе является администрация МО </w:t>
      </w:r>
      <w:r>
        <w:rPr>
          <w:rFonts w:cs="Times New Roman" w:ascii="Times New Roman" w:hAnsi="Times New Roman"/>
          <w:b/>
          <w:sz w:val="24"/>
          <w:szCs w:val="24"/>
        </w:rPr>
        <w:t>«Задоно-Кагальницкого сельское поселе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нтроль за исполнением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обеспечивает оперативный контроль за ходом реализации Программы, путем рассмотрения на заседаниях при главе муниципа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роприятия по реализации Программы утверждаются Главой Задоно-Кагальницкого сельского поселения в Плане действий администрации муниципального образования на очередной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рограмм являютс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программных мероприятий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явленных результатов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езультатов фактическим затратам на реализацию Программы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выполнении программы Глава Задоно-Кагальницкого сельского поселения отчитывается перед Собранием депутатов Задоно-Кагальницкого сельского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жидаемые конечные результаты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системных мероприятий Программы будут получены следующие качественные изменения, несущие позитивный социальный эффект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ысится уровень комфортности жизни населения муниципального образования «Задоно-Кагальницкое сельское поселение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ся санитарное состоя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ся эколог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ся архитектурный облик населённого пунк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нтрация финансовых и иных ресурсов в целях реализации комплексной программы повысит эффективность их исполь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2:00Z</dcterms:created>
  <dc:creator>ЖКХ</dc:creator>
  <dc:description/>
  <cp:keywords/>
  <dc:language>en-US</dc:language>
  <cp:lastModifiedBy>Секретарь</cp:lastModifiedBy>
  <cp:lastPrinted>2013-02-28T16:46:00Z</cp:lastPrinted>
  <dcterms:modified xsi:type="dcterms:W3CDTF">2013-06-26T12:43:00Z</dcterms:modified>
  <cp:revision>9</cp:revision>
  <dc:subject/>
  <dc:title>РОССИЙСКАЯ ФЕДЕРАЦИЯ</dc:title>
</cp:coreProperties>
</file>