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748" w:leader="none"/>
          <w:tab w:val="left" w:pos="852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>Ростовская область</w:t>
        <w:tab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03.2013г.                                     №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Задоно-Кагальницкого сельского поселения от 26.12.2012г. № 225 «Об утверждении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го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отеста прокуратуры Семикаракорского района от 27.02.2013г. № 7-27-13 на Постановление Главы Задоно-Кагальницкого сельского поселения от 26.12.2012г. № 225 «Об утверждении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го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Внести в Постановление Администрации Задоно-Кагальницкого сельского поселения от 26.12.2012г. № 225 «Об утверждении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е сельское поселени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Абзац 2 пункта 2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е сельское поселение» изложить в  следующи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полнение муниципальной функции осуществляется во взаимодействии с Управлением Федеральной службы государственной регистрации, кадастра и картографии по Ростовской области, уполномоченными исполнительными органами государственной власти по осуществлению государственного земельного контроля, службами государственного санитарно-эпидемиологического надзора, органами внутренних дел и иными органами, осуществляющими государственный контроль в области охраны собственности, окружающей природной среды и природопользования, путем организации планирования совместных проверок, иных мероприятий, в том числе по устранению и предотвращению причин и условий, способствующих совершению земельных правонарушений, ведения учета и обмена информацией».</w:t>
      </w:r>
    </w:p>
    <w:p>
      <w:pPr>
        <w:pStyle w:val="Normal"/>
        <w:jc w:val="both"/>
        <w:rPr/>
      </w:pPr>
      <w:r>
        <w:rPr>
          <w:sz w:val="28"/>
          <w:szCs w:val="28"/>
        </w:rPr>
        <w:t>3. Абзац 10 пункта 3, абзац 11 пункта 3, абзац 14 пункта 3, абзац 16 пункта 3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е сельское поселение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>4. Абзац 3 пункта 4, абзац 4 пункта 4, абзац 5 пункта 4, абзац 6 пункта 4, абзац 7 пункта 4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е сельское поселение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4 Административного Регламента исполнения функции по муниципальному земельному контролю на территории муниципального образования «Задоно-Кагальницкое сельское поселение» дополнить абзацем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Выявлением фактов использования и захламления земельных участков на территории Задоно-Кагальниц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в силу после официального  опубликования (обнародова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Задоно-Кагальниц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А. Г. Ч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25:00Z</dcterms:created>
  <dc:creator>1</dc:creator>
  <dc:description/>
  <cp:keywords/>
  <dc:language>en-US</dc:language>
  <cp:lastModifiedBy>Секретарь</cp:lastModifiedBy>
  <cp:lastPrinted>2013-03-11T10:26:00Z</cp:lastPrinted>
  <dcterms:modified xsi:type="dcterms:W3CDTF">2013-06-26T12:46:00Z</dcterms:modified>
  <cp:revision>6</cp:revision>
  <dc:subject/>
  <dc:title>Российская Федерация</dc:title>
</cp:coreProperties>
</file>