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.03.2013.                                     №                     ст. Задоно-Кагальни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О назначении публичных слушаний по проекту решения Собрания депутатов Задоно-Кагальницкого сельского поселения Семикаракорского района «Об утверждении отчета об исполнении бюджета Задоно-Кагальницкого сельского поселения Семикаракорского района за 2012 г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В соответствии со статьей 241 Бюджетного кодекса Российской Федерации, статьей 28 Федерального закона от 06.10.2006 № 131-ФЗ «Об общих принципах организации местного самоуправления в Российской Федерации» и   Уставом муниципального образования «Задоно-Кагальницкое  сельское поселение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ОСТАНОВЛЯЮ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Назначить публичные слушания по проекту решения Собрания депутатов Задоно-Кагальницкого сельского поселения «Об утверждении отчета  об исполнении бюджета Задоно-Кагальницкого сельского поселения Семикаракорского района за 2012 год»  с участием жителей Задоно-Кагальницкого сельского поселения на 28 марта 2013 года на 16-00 часов в здании ДК ст Задоно-Кагальницкой, Семикаракорского района, Ростовской област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Утвердить Порядок проведения публичных слушаний по  проекту решения Собрания депутатов Задоно-Кагальницкого сельского поселения «Об утверждении отчета  об исполнении бюджета Задоно-Кагальницкого сельского поселения Семикаракорского района за 2012 год» и участия граждан в его обсуждении согласно приложению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Образовать комиссию по проведению публичных слушаний по проекту решения Собрания депутатов Задоно-Кагальницкого сельского поселения «Об утверждении отчета  об исполнении бюджета Задоно-Кагальницкого сельского поселения Семикаракорского района за 2012год»  и утвердить ее состав:</w:t>
      </w:r>
    </w:p>
    <w:p>
      <w:pPr>
        <w:pStyle w:val="Normal"/>
        <w:ind w:left="720" w:hanging="0"/>
        <w:rPr/>
      </w:pPr>
      <w:r>
        <w:rPr>
          <w:sz w:val="28"/>
        </w:rPr>
        <w:t>Чаленко А. Г. – Глава Администрации Задоно-Кагальницкого сельского  поселения, председатель комиссии;</w:t>
      </w:r>
    </w:p>
    <w:p>
      <w:pPr>
        <w:pStyle w:val="Normal"/>
        <w:ind w:left="360" w:hanging="0"/>
        <w:rPr/>
      </w:pPr>
      <w:r>
        <w:rPr>
          <w:sz w:val="28"/>
        </w:rPr>
        <w:t xml:space="preserve">    </w:t>
      </w:r>
      <w:r>
        <w:rPr>
          <w:sz w:val="28"/>
        </w:rPr>
        <w:t>Члены комиссии:</w:t>
      </w:r>
    </w:p>
    <w:p>
      <w:pPr>
        <w:pStyle w:val="Normal"/>
        <w:ind w:left="360" w:hanging="0"/>
        <w:rPr/>
      </w:pPr>
      <w:r>
        <w:rPr>
          <w:sz w:val="28"/>
        </w:rPr>
        <w:t xml:space="preserve">    </w:t>
      </w:r>
      <w:r>
        <w:rPr>
          <w:sz w:val="28"/>
        </w:rPr>
        <w:t>Золотарева Л. Н. – начальник сектора экономики и финансов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рофимов В. А. – начальник сектора ЖКХ;</w:t>
      </w:r>
    </w:p>
    <w:p>
      <w:pPr>
        <w:pStyle w:val="Normal"/>
        <w:ind w:left="360" w:hanging="0"/>
        <w:rPr/>
      </w:pPr>
      <w:r>
        <w:rPr>
          <w:sz w:val="28"/>
        </w:rPr>
        <w:t xml:space="preserve">    </w:t>
      </w:r>
      <w:r>
        <w:rPr>
          <w:sz w:val="28"/>
        </w:rPr>
        <w:t>Дерезина Н. И.. – главный бухгалтер;</w:t>
      </w:r>
    </w:p>
    <w:p>
      <w:pPr>
        <w:pStyle w:val="Normal"/>
        <w:ind w:left="360" w:hanging="0"/>
        <w:rPr/>
      </w:pPr>
      <w:r>
        <w:rPr>
          <w:sz w:val="28"/>
        </w:rPr>
        <w:t xml:space="preserve">    </w:t>
      </w:r>
      <w:r>
        <w:rPr>
          <w:sz w:val="28"/>
        </w:rPr>
        <w:t>Ушмотьева Н. В.– главный специалист по правовой, архивной,    кадровой    работе, регистрационному учету, секретарь  комиссии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Сведения о проведении публичных слушаний и заключение по их результатам обнародовать в срок до 04.04.2013 год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Настоящее Постановление подлежит официальному обнародованию, одновременно с отчетом об исполнении бюджета Задоно-Кагальницкого сельского поселения Семикаракорского района за 2012 год  в информационном бюллетени МО «Задоно-Кагальницкое сельское поселение» и официальном сайте Задоно-Кагальницкого сельского поселения в сети Интернет  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Задоно-Кагальниц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льского поселения                                                                 А. Г. Чаленк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иложение 1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 xml:space="preserve">к Постановлению Главы </w:t>
      </w:r>
    </w:p>
    <w:p>
      <w:pPr>
        <w:pStyle w:val="Normal"/>
        <w:jc w:val="right"/>
        <w:rPr/>
      </w:pPr>
      <w:r>
        <w:rPr>
          <w:sz w:val="28"/>
        </w:rPr>
        <w:t>Задоно-Кагальницкого сельского поселения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 xml:space="preserve">От .03.2013   №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я публичных слушаний по проекту решения Собрания депутатов Задоно-Кагальницкого сельского поселения Семикаракорского района «Об утверждении отчета об исполнении бюджета Задоно-Кагальницкого сельского поселения Семикаракорского района за 2012 год и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частия граждан в его обсуж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убличные слушания проводятся в целях обсуждения </w:t>
      </w:r>
      <w:r>
        <w:rPr>
          <w:sz w:val="28"/>
          <w:szCs w:val="28"/>
        </w:rPr>
        <w:t>проекта решения Собрания депутатов Задоно-Кагальницкого сельского поселения Семикаракорского района «Об утверждении отчета об исполнении бюджета Задоно-Кагальницкого сельского поселения Семикаракорского района за 2012 год»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На публичных слушаниях по обсуждению </w:t>
      </w:r>
      <w:r>
        <w:rPr>
          <w:sz w:val="28"/>
          <w:szCs w:val="28"/>
        </w:rPr>
        <w:t>проекта решения Собрания депутатов Задоно-Кагальницкого сельского поселения Семикаракорского района «Об утверждении отчета об исполнении бюджета Задоно-Кагальницкого сельского поселения Семикаракорского района за 2012 год»</w:t>
      </w:r>
      <w:r>
        <w:rPr>
          <w:sz w:val="28"/>
        </w:rPr>
        <w:t>. выступает с докладом и председательствует Глава Задоно-Кагальницкого сельского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В публичных слушаниях по обсуждению </w:t>
      </w:r>
      <w:r>
        <w:rPr>
          <w:sz w:val="28"/>
          <w:szCs w:val="28"/>
        </w:rPr>
        <w:t>проекта решения Собрания депутатов Задоно-Кагальницкого сельского поселения Семикаракорского района «Об утверждении отчета об исполнении бюджета Задоно-Кагальницкого сельского поселения Семикаракорского района за 2012 год»</w:t>
      </w:r>
      <w:r>
        <w:rPr>
          <w:sz w:val="28"/>
        </w:rPr>
        <w:t xml:space="preserve"> имеет право принять участие каждый житель Задоно-Кагальницкого сельского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Участникам публичных слушаний обеспечивается возможность высказать свое мнение по </w:t>
      </w:r>
      <w:r>
        <w:rPr>
          <w:sz w:val="28"/>
          <w:szCs w:val="28"/>
        </w:rPr>
        <w:t>проекту решения Собрания депутатов Задоно-Кагальницкого сельского поселения Семикаракорского района «Об утверждении отчета об исполнении бюджета Задоно-Кагальницкого сельского поселения Семикаракорского района за 2012 год»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сем желающим выступить предоставляется слово, в зависимости от их количества председательствующий вправе ограничить время выступления любого из выступающих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едседатель вправе принимать решение о перерыве в публичных слушаниях и продолжении их в другое врем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о истечении времени, отведенного председательствующим для проведения публичных слушаний, участники публичных слушаний, которым не было предоставлено слово, вправе представить свои замечания и предложения в письменном виде. Устные замечания и предложения по </w:t>
      </w:r>
      <w:r>
        <w:rPr>
          <w:sz w:val="28"/>
          <w:szCs w:val="28"/>
        </w:rPr>
        <w:t xml:space="preserve">проекту решения Собрания депутатов Задоно-Кагальницкого сельского поселения Семикаракорского района «Об утверждении отчета об исполнении бюджета Задоно-Кагальницкого сельского поселения Семикаракорского района за 2012 год» </w:t>
      </w:r>
      <w:r>
        <w:rPr>
          <w:sz w:val="28"/>
        </w:rPr>
        <w:t xml:space="preserve"> заносятся в протокол публичных слушаний, письменные замечания и предложения приобщаются к протоколу, который подписывается председателем и секретар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оступившие от населения замечания и предложения по </w:t>
      </w:r>
      <w:r>
        <w:rPr>
          <w:sz w:val="28"/>
          <w:szCs w:val="28"/>
        </w:rPr>
        <w:t xml:space="preserve">проекту решения Собрания депутатов Задоно-Кагальницкого сельского поселения Семикаракорского района «Об утверждении отчета об исполнении бюджета Задоно-Кагальницкого сельского поселения Семикаракорского района за 2012 год» </w:t>
      </w:r>
      <w:r>
        <w:rPr>
          <w:sz w:val="28"/>
        </w:rPr>
        <w:t>носят рекомендательный характер, рассматриваются на заседании комиссии по проведению публичных слушаний и на заседании Собрания депутатов Задоно-Кагальницкого сельского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о итогам публичных слушаний комиссия  составляет заключение о результатах публичных слушаний по </w:t>
      </w:r>
      <w:r>
        <w:rPr>
          <w:sz w:val="28"/>
          <w:szCs w:val="28"/>
        </w:rPr>
        <w:t>проекту решения Собрания депутатов Задоно-Кагальницкого сельского поселения Семикаракорского района «Об утверждении отчета об исполнении бюджета Задоно-Кагальницкого сельского поселения Семикаракорского района за 2012 год», которое подлежит обнародованию не позднее чем через 30 календарных дней со дня окончания публичных слушаний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Учет предложений по </w:t>
      </w:r>
      <w:r>
        <w:rPr>
          <w:sz w:val="28"/>
          <w:szCs w:val="28"/>
        </w:rPr>
        <w:t>проекту решения Собрания депутатов Задоно-Кагальницкого сельского поселения Семикаракорского района «Об утверждении отчета об исполнении бюджета Задоно-Кагальницкого сельского поселения Семикаракорского района за 2012 год»</w:t>
      </w:r>
      <w:r>
        <w:rPr>
          <w:sz w:val="28"/>
        </w:rPr>
        <w:t>, участие граждан в его обсуждении и проведение по нему публичных слушаний осуществляется в соответствии с настоящим порядк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ОР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едложений, замечаний, пожеланий, высказанных жителями Задоно-Кагальницкого сельского поселения при обсуждении проекта решения Собрания депутатов </w:t>
      </w:r>
      <w:r>
        <w:rPr>
          <w:sz w:val="28"/>
          <w:szCs w:val="28"/>
        </w:rPr>
        <w:t>Задоно-Кагальницкого сельского поселения Семикаракорского района «Об утверждении отчета об исполнении бюджета Задоно-Кагальницкого сельского поселения Семикаракорского района за 2012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69"/>
        <w:gridCol w:w="2232"/>
        <w:gridCol w:w="2552"/>
        <w:gridCol w:w="1557"/>
        <w:gridCol w:w="127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, адрес, наименование общественных организаций и граждан, высказавших предлож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тья проекта решения Собрания депутатов Задоно-Кагальницкого сельского поселения Семикаракорского района «Об утверждении отчета об исполнении бюджета Задоно-Кагальницкого сельского поселения Семикаракорского района за 2012 го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ст дополнений в соответствующую статью проекта решения Собрания депутатов Задоно-Кагальницкого сельского поселения Семикаракорского района «Об утверждении отчета об исполнении бюджета Задоно-Кагальницкого сельского поселения Семикаракорского района за 2012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статьи с предлагаемыми измен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right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риложение 2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 xml:space="preserve">к Постановлению Главы </w:t>
      </w:r>
    </w:p>
    <w:p>
      <w:pPr>
        <w:pStyle w:val="Normal"/>
        <w:jc w:val="right"/>
        <w:rPr/>
      </w:pPr>
      <w:r>
        <w:rPr>
          <w:sz w:val="28"/>
        </w:rPr>
        <w:t xml:space="preserve">Задоно-Кагальницкого сельского поселения 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 xml:space="preserve">От.03.2012 г. №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чет об исполнении бюджета </w:t>
      </w:r>
    </w:p>
    <w:p>
      <w:pPr>
        <w:pStyle w:val="Normal"/>
        <w:jc w:val="center"/>
        <w:rPr/>
      </w:pPr>
      <w:r>
        <w:rPr>
          <w:sz w:val="28"/>
        </w:rPr>
        <w:t>Задоно-Кагальницкого сельского поселения за 2012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На публичных слушаниях предлагается рассмотре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Отчет об исполнении бюджета Задоно-Кагальницкого сельского поселения за 2012 год по доходам в сумме 36 531,4  тыс.рублей и расходам в сумме 35 968,5 тыс.рублей с превышением  доходов над расходами  в сумме  562,9 тыс.рублей и со следующими показателя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Доходы местного бюджета  по кодам  классификации доходов бюджета за 2012 год согласно приложению 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Доходы местного бюджета по кодам видов доходов, подвидов доходов, классификации операций сектора государственного управления, относящихся к доходам местного бюджета за 2012 год согласно приложению 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Расходы местного бюджета по ведомственной структуре расходов бюджета поселения за 2012 год согласно приложению 3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аспределение расходов местного бюджета на 2012 год по разделам и подразделам функциональной классификации расходов бюджета поселения согласно приложению 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Источники финансирования местного бюджета по кодам классификации источников финансирования дефицита бюджета за 2012 год согласно приложению 5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местного бюджета по                         кодам    групп, подгрупп, статей, видов источников финансирования дефицита местного бюджета, классификации операций сектора государственного управления, относящихся к источникам финансирования дефицита бюджета за 2012 год, согласно приложению 6.</w:t>
      </w:r>
    </w:p>
    <w:p>
      <w:pPr>
        <w:pStyle w:val="TextBody"/>
        <w:numPr>
          <w:ilvl w:val="0"/>
          <w:numId w:val="1"/>
        </w:numPr>
        <w:spacing w:lineRule="auto" w:line="252" w:before="0" w:after="120"/>
        <w:rPr/>
      </w:pPr>
      <w:r>
        <w:rPr>
          <w:szCs w:val="28"/>
        </w:rPr>
        <w:t>По иным межбюджетным трансфертам, перечисляемым бюджетом  Задоно-Кагальницкого сельского поселения Семикаракорского района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на 2012 год,</w:t>
      </w:r>
      <w:r>
        <w:rPr/>
        <w:t xml:space="preserve"> согласно приложению 7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b/>
        </w:rPr>
        <w:t>б</w:t>
      </w:r>
      <w:r>
        <w:rPr>
          <w:sz w:val="28"/>
          <w:szCs w:val="28"/>
        </w:rPr>
        <w:t xml:space="preserve">юджетным средствам, предусмотренным в 2012 году для софинансирования расходных обязательств особо важных и (или) контролируемых Администрацией Ростовской области объектов и направлений расходования средств за счет иных межбюджетных трансфертов, перечисляемых из бюджета Семикаракорского района за счет субсидий из областного бюджета, а так же бюджетные средства, предусмотренные в 2012 году для софинансирования расходных обязательств особо важных и (или) контролируемых Администрацией Ростовской области объектов и направлений расходования средств за счет средств  бюджета Задоно-Кагальницкого сельского поселения Семикаракорского района согласно приложению 8  к настоящему постановле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6:30:00Z</dcterms:created>
  <dc:creator>DEPO</dc:creator>
  <dc:description/>
  <cp:keywords/>
  <dc:language>en-US</dc:language>
  <cp:lastModifiedBy>Секретарь</cp:lastModifiedBy>
  <cp:lastPrinted>2013-03-13T15:25:00Z</cp:lastPrinted>
  <dcterms:modified xsi:type="dcterms:W3CDTF">2013-06-26T12:47:00Z</dcterms:modified>
  <cp:revision>26</cp:revision>
  <dc:subject/>
  <dc:title>Администрация Бакланниковского сельского поселения</dc:title>
</cp:coreProperties>
</file>