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03.2013 г.                                    № 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 утверждении Положения об антитеррористической комисси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оно-Кагальниц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№ 35 - ФЗ от 06.03.2006 года «О противодействии терроризму», а также на основании постановления  Администрации Ростовской области №385 от 14.08.2003 года «О создании региональной антитеррористической комиссии Ростовской области» и рекомендациями Национального антитеррористического комитет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 « Положение об антитеррористической комиссии Задоно-Кагальницкого сельского поселения» (приложение №1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 в информационном бюллетене администрации Задоно-Кагальн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А.Г. Ч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1 к 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№      </w:t>
      </w:r>
      <w:r>
        <w:rPr/>
        <w:t>от «   »  марта 2013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б антитеррористической комиссии Задоно-Кагальницкого сельского</w:t>
      </w:r>
    </w:p>
    <w:p>
      <w:pPr>
        <w:pStyle w:val="Normal"/>
        <w:jc w:val="center"/>
        <w:rPr/>
      </w:pPr>
      <w:r>
        <w:rPr/>
        <w:t>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Антитеррористическая комиссия Задоно-Кагальницкого сельского поселения создаётся Распоряжением Главы поселения сроком на 1 год и является органом, осуществляющим координацию деятельности всех учреждений, организаций и предприятий, расположенных на территории поселения, по профилактике терроризма, а также минимизации и ликвидации последствий его про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омиссия в своей деятельности руководствуется Распоряжениями и Постановлениями Главы поселения, Решениями Собрания депутатов поселения, Распоряжениями и Постановлениями Главы Семикаракорского района, Решениями Собрания депутатов Семикаракорского района, законами и нормативными актами правительства Ростовской области и Российской Федерации, Указами и Распоряжениями Президента Российской Федерации, Конституцией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уководителем (председателем)  антитеррористической комиссии является Глава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Состав антитеррористической комиссии определяется председателем комиссии. В комиссию могут быть включены руководители предприятий и организаций, расположенных на территории поселения, или их заместители (по согласованию), а также участковые инспектора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Комиссия осуществляет свою деятельность во взаимодействии с антитеррористической комиссией Семикаракорского района, Ростовской области, ОМВД РФ по Семикаракорскому району, территориальными подразделениями федеральных органов исполнитель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Основными задачами деятельности антитеррористической комиссии являются :</w:t>
      </w:r>
    </w:p>
    <w:p>
      <w:pPr>
        <w:pStyle w:val="Normal"/>
        <w:rPr/>
      </w:pPr>
      <w:r>
        <w:rPr/>
        <w:t>а) координация деятельности всех предприятий и учреждений, расположенных на территории поселения, по профилактике терроризма, а также минимизация и ликвидация последствий его проявления ;</w:t>
      </w:r>
    </w:p>
    <w:p>
      <w:pPr>
        <w:pStyle w:val="Normal"/>
        <w:rPr/>
      </w:pPr>
      <w:r>
        <w:rPr/>
        <w:t>б) участие в реализации на территории поселения государственной политики в области  противодействия  терроризму ;</w:t>
      </w:r>
    </w:p>
    <w:p>
      <w:pPr>
        <w:pStyle w:val="Normal"/>
        <w:rPr/>
      </w:pPr>
      <w:r>
        <w:rPr/>
        <w:t>в) мониторинг политических, социально-экономических и иных процессов в поселении, оказывающих влияние на ситуацию по противодействию терроризму.</w:t>
      </w:r>
    </w:p>
    <w:p>
      <w:pPr>
        <w:pStyle w:val="Normal"/>
        <w:rPr/>
      </w:pPr>
      <w:r>
        <w:rPr/>
        <w:t xml:space="preserve">г) разработка мер по профилактике терроризма, устранению причин и условий, способствующих его проявлению, обеспечению защищённости объектов от возможных террористических посягательств, а также по минимизации и ликвидации последствий террористических актов, осуществление контроля за реализацией этих мер.   </w:t>
      </w:r>
    </w:p>
    <w:p>
      <w:pPr>
        <w:pStyle w:val="Normal"/>
        <w:rPr/>
      </w:pPr>
      <w:r>
        <w:rPr/>
        <w:t>д) организация взаимодействия территориальных подразделений Федеральных органов исполнительной власти и органов местного самоуправления с общественными объединениями и организациями по противодействию терроризму.</w:t>
      </w:r>
    </w:p>
    <w:p>
      <w:pPr>
        <w:pStyle w:val="Normal"/>
        <w:rPr/>
      </w:pPr>
      <w:r>
        <w:rPr/>
        <w:t>е) решение иных задач, предусмотренных законодательством Российской Федерации  по противодействию террор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Для решения своих задач антитеррористическая комиссия поселения имеет право :</w:t>
      </w:r>
    </w:p>
    <w:p>
      <w:pPr>
        <w:pStyle w:val="Normal"/>
        <w:rPr/>
      </w:pPr>
      <w:r>
        <w:rPr/>
        <w:t>а) принимать в пределах своей компетенции решения, касающиеся организации, координации и совершенствования деятельности по профилактике терроризма, минимизации и ликвидации последствий его проявления, а также осуществлять контроль за их исполнением.</w:t>
      </w:r>
    </w:p>
    <w:p>
      <w:pPr>
        <w:pStyle w:val="Normal"/>
        <w:rPr/>
      </w:pPr>
      <w:r>
        <w:rPr/>
        <w:t>б) запрашивать и получать в установленном порядке необходимые материалы и информацию от предприятий, организаций, учреждений и должностных лиц.</w:t>
      </w:r>
    </w:p>
    <w:p>
      <w:pPr>
        <w:pStyle w:val="Normal"/>
        <w:rPr/>
      </w:pPr>
      <w:r>
        <w:rPr/>
        <w:t>в) создавать рабочие органы для изучения вопросов, касающихся профилактики терроризма, минимизации и ликвидации последствий его проявления, а также для подготовки проектов, соответствующих Решений комиссии.</w:t>
      </w:r>
    </w:p>
    <w:p>
      <w:pPr>
        <w:pStyle w:val="Normal"/>
        <w:rPr/>
      </w:pPr>
      <w:r>
        <w:rPr/>
        <w:t>г) привлекать для участия в работе Комиссии должностных лиц и специалистов предприятий, учреждений и организаций, с их согласия и согласования с руков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Комиссия осуществляет свою деятельность на плановой основе  в соответствии с регламентом, утверждённым Главой Задоно-Кагальн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миссия информирует антитеррористическую комиссию Семикаракорского района по итогам своей деятельности за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сутствие членов Комиссии на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, он обязан заблаговременно известить об этом председателя Комиссии. В случае невозможности присутствия члена Комиссии на заседании, лицо, исполняющее его обязанности, после согласования с председателем Комиссии, может присутствовать на заседании с правом совещательного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Заседание Комиссии считается правомочным, если на нём присутствуют более половины её членов. Все члены Комиссии обладают равными правами при обсуждении рассматриваемых на заседании вопросов. В зависимости от вопросов, рассматриваемых на заседании Комиссии, к участию в них могут привлекаться иные компетентны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Решение Комиссии оформляется протоколом, который подписывается председателем Комиссии. Для реализации решений Комиссии могут подготавливаться проекты нормативно-правовых актов Главы поселения (постановления, распоряжения), которые представляются на рассмотрение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Решения, принимаемые Комиссией, в соответствии с её компетенцией, являются обязательными для исполнения руководителями предприятий, учреждений и организаций, расположенных на территор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Организационное и материально-техническое  обеспечение деятельности Комиссии осуществляется Главой поселения. Для этих целей Глава поселения назначает должностное лицо, ответственное за организацию эт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сновными задачами назначенного должностного лица (секретаря Комиссии) являются :</w:t>
      </w:r>
    </w:p>
    <w:p>
      <w:pPr>
        <w:pStyle w:val="Normal"/>
        <w:rPr/>
      </w:pPr>
      <w:r>
        <w:rPr/>
        <w:t>а) разработка проекта  плана работы Комиссии ;</w:t>
      </w:r>
    </w:p>
    <w:p>
      <w:pPr>
        <w:pStyle w:val="Normal"/>
        <w:rPr/>
      </w:pPr>
      <w:r>
        <w:rPr/>
        <w:t>б) обеспечение подготовки и проведения заседаний Комиссии ;</w:t>
      </w:r>
    </w:p>
    <w:p>
      <w:pPr>
        <w:pStyle w:val="Normal"/>
        <w:rPr/>
      </w:pPr>
      <w:r>
        <w:rPr/>
        <w:t>в) обеспечение деятельности Комиссии по контролю за исполнением её решений ;</w:t>
      </w:r>
    </w:p>
    <w:p>
      <w:pPr>
        <w:pStyle w:val="Normal"/>
        <w:rPr/>
      </w:pPr>
      <w:r>
        <w:rPr/>
        <w:t>г) получение и анализ информации об общественно-политических, социально-экономических и иных процессах, происходящих в Задоно-Кагальницком сельском поселении, оказывающих влияние на развитие ситуации в сфере профилактики терроризма, выработка предложений Комиссии по устранению причин и условий, способствующих его проявлению;</w:t>
      </w:r>
    </w:p>
    <w:p>
      <w:pPr>
        <w:pStyle w:val="Normal"/>
        <w:rPr/>
      </w:pPr>
      <w:r>
        <w:rPr/>
        <w:t>д) обеспечение взаимодействия Комиссии с антитеррористической комиссией Семикаракорского района;</w:t>
      </w:r>
    </w:p>
    <w:p>
      <w:pPr>
        <w:pStyle w:val="Normal"/>
        <w:rPr/>
      </w:pPr>
      <w:r>
        <w:rPr/>
        <w:t>е) организация и ведение делопроизводства антитеррористическ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Информационно-аналитическое обеспечение деятельности Комиссии осуществляется в установленном порядке во взаимодействии с антитеррористическими комиссиями Ростовской области и Семикаракорского района, которые участвуют в пределах своей компетенции в процессе противодействия терроризму на территории Задоно-Кагальн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47:00Z</dcterms:created>
  <dc:creator>САША</dc:creator>
  <dc:description/>
  <cp:keywords/>
  <dc:language>en-US</dc:language>
  <cp:lastModifiedBy>Секретарь</cp:lastModifiedBy>
  <cp:lastPrinted>2013-03-18T17:01:00Z</cp:lastPrinted>
  <dcterms:modified xsi:type="dcterms:W3CDTF">2013-06-26T12:48:00Z</dcterms:modified>
  <cp:revision>8</cp:revision>
  <dc:subject/>
  <dc:title>АДМИНИСТРАЦИЯ</dc:title>
</cp:coreProperties>
</file>