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03.2013                                     №   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sz w:val="28"/>
          <w:szCs w:val="28"/>
        </w:rPr>
        <w:t>от 19.12.2012 года № 216 «О закреплении 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администраторо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Задоно-Кагальн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лномоч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ению функций админист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местного бюдж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статьи 160.1 Бюджетного кодекса Российской Федерации, на основании  решения Собрания депутатов Задоно-Кагальницкого сельского поселения от 25.03.2013 года № 1 «О внесении изменений и дополнений в решение Собрания депутатов № 179 от 19.12.2012 года «О бюджете Задоно-Кагальницкого сельского поселения Семикаракорского района на 2013 год и плановый период 2014 и 2015 годов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№ 216 от 19.12.2012 года «О закреп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главным администратором – Администрацией Задоно-Кагаль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олномочий по осуществлению функций администрирования доходов местного бюджет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иложении 1 к данному постановлению КБК доходов 951 2 18 05030 10 0000 151 «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риложение 1 КБК 951 2 18 05030 10 0000 180 «</w:t>
      </w:r>
      <w:r>
        <w:rPr>
          <w:rFonts w:cs="TimesNewRomanPSMT;Times New Roman" w:ascii="TimesNewRomanPSMT;Times New Roman" w:hAnsi="TimesNewRomanPSMT;Times New Roman"/>
          <w:sz w:val="28"/>
        </w:rPr>
        <w:t>Доходы бюджетов поселений от возврата иными организациями остатков субсидий прошлых лет» и КБК 951 1 16 90050 10 0000 140 «</w:t>
      </w:r>
      <w:r>
        <w:rPr>
          <w:sz w:val="28"/>
        </w:rPr>
        <w:t>Прочие поступления от денежных взысканий (штрафов) и иных сумм в возмещение ущерба, зачисляемые в бюджеты поселени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 Постановл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А. Г. Чаленко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Постановлению  №  от   .03.2013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Задоно-Кагальницкого сельского поселения Семикаракорского района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а местного самоуправления Задоно-Кагальницкого сельского поселения Семикаракор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2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адоно-Кагальниц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м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 находящихся в собственности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 имущества муниципальных бюджетных и автономных учреждений, а так 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 за исключением 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е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23051 10 0000 140 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еобретателями выступают получатели средств бюджетов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другого уровн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32:00Z</dcterms:created>
  <dc:creator>User</dc:creator>
  <dc:description/>
  <cp:keywords/>
  <dc:language>en-US</dc:language>
  <cp:lastModifiedBy>Секретарь</cp:lastModifiedBy>
  <cp:lastPrinted>2013-03-26T09:13:00Z</cp:lastPrinted>
  <dcterms:modified xsi:type="dcterms:W3CDTF">2013-06-26T12:48:00Z</dcterms:modified>
  <cp:revision>44</cp:revision>
  <dc:subject/>
  <dc:title>Российская Федерация</dc:title>
</cp:coreProperties>
</file>