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1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адоно – Кагальницкого сельского поселен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6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01.2013г.                                      №                ст. Задоно-Кагальницк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долгосрочной целевой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2003 года № 131-ФЗ «Об общих принципах организации местного самоуправления в Российской Федерации», Федеральным законом от 10 декабря 1995 года № 196-ФЗ «О безопасности дорожного движения», постановлением Правительства Ростовской области от 06.12.2012 № 1055 «Об утверждении областной долгосрочной целевой программы «Повышение безопасности дорожного движения на территории Ростовской области на 2014-2020 годы», в целях повышения безопасности дорожного движения на территории Задоно-Кагальниц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1.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долгосрочную целевую программу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 (Приложение)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Установить, что в ходе реализации муниципальной  целевой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 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возложить на начальника  сектора ЖКХ Администрации Задоно-Кагальницкого сельского поселения Трофимова В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А.Г. 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.01.2013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1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деральный закон от 10.12.1995 № 196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езопасности дорожного движ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ановление Правительства Ростовской области от 06.12.2012 № 1055 «Об утверждении областной долгосрочной целевой программы «Повышение безопасности дорожного движения на территории Ростовской области на 2014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едеральный закон от 06.10.2003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адоно-Кагальницкого сельского поселения Семикаракорского района Ростовской области</w:t>
            </w:r>
          </w:p>
        </w:tc>
      </w:tr>
      <w:tr>
        <w:trPr>
          <w:trHeight w:val="18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Задоно-Кагальницкого сельского поселения Семикаракорского райо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брание депутатов Задоно-Кагальницкого сельского поселения Семикаракорского райо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ридические и физические лица (на конкурсной основе)</w:t>
            </w:r>
          </w:p>
        </w:tc>
      </w:tr>
      <w:tr>
        <w:trPr>
          <w:trHeight w:val="3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ДТП и пострадавших в них;</w:t>
            </w:r>
          </w:p>
          <w:p>
            <w:pPr>
              <w:pStyle w:val="31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ормирование общественного мнения по проблеме безопасности дорожного движения, повышение правового сознания участников дорожного движения и предупреждение их опасного поведения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ышение эффективности работы по предупреждению детского дорожно-транспортного травматизма на территории Задоно-Кагальницкого сельского поселения Семикаракорского района Ростовской области</w:t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 годы</w:t>
            </w:r>
          </w:p>
        </w:tc>
      </w:tr>
      <w:tr>
        <w:trPr>
          <w:trHeight w:val="16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а Задоно-Кагальницкого сельского поселения Семикаракорского района Ростовской области в размере – 4 834, 4 тыс. руб.</w:t>
            </w:r>
          </w:p>
        </w:tc>
      </w:tr>
      <w:tr>
        <w:trPr>
          <w:trHeight w:val="2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пострадавших в результате ДТ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учшение качества улично-дорожной сети, расположенной на территории Задоно-Кагальницкого сельского поселения Семикаракорского района Ростовской области</w:t>
            </w:r>
          </w:p>
        </w:tc>
      </w:tr>
      <w:tr>
        <w:trPr>
          <w:trHeight w:val="1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Задоно-Кагальницкого сельского поселения Семикаракорского района Ростов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необходимости разработки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Автомобилизация населения является важнейшей составной частью прогресса общества. Роль автомобильного транспорта в современном мире трудно переоценить, он имеет огромное значение для удовлетворения не только экономических, но и социальных потребностей населения. Однако процесс автомобилизации населения имеет и негативные стороны. Существенным отрицательным последствием автомобилизации населения является аварийность на автомобильных дорогах.  Человечество несет не только физические и моральные потери, но и огромный материальный урон от ДТП. Безопасность дорожного движения стала серьезной проблемой органов государственной власти и органов местного самоуправления, имеющей огромное социальное и политическое значение. Обществу наносится непоправимый ущер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варийности на автомобильных дорогах в последнее время объясняется рядом следующих факто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мпы роста парка транспортных средств не соответствуют темпам строительства и реконструкции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достаточное финансирование работ служб эксплуатации дорог ведет к значительному ухудшению условий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ольшинство транспортных средств, пострадавших в ДТП, имеет большой срок эксплуатации и не соответствует современным требованиям безопасности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мечается ухудшение транспортной дисциплины участников движения, прежде всего владельцев индивидуальных автотранспортных средств и пешеход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ложившаяся обстановка вызывает тревогу и требует принятия самых решитель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людей – актуальная проблема и для муниципального образования «Задоно-Кагальницкое сельское поселение» Семикаракорского района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Задоно-Кагальницкого сельского поселения пролегает 57,092 км автодорог, в том числе: асфальтированные – 23 370м., грунтовые – 28 165 м., щебеночные – 5 557 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цели, задачи и этапы реализации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Целями Программы являются сокращение количества ДТП, количества пострадавших в них.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Для достижения указанных целей необходимо решить следующие задачи:</w:t>
      </w:r>
    </w:p>
    <w:p>
      <w:pPr>
        <w:pStyle w:val="31"/>
        <w:ind w:firstLine="709"/>
        <w:rPr/>
      </w:pPr>
      <w:r>
        <w:rPr>
          <w:szCs w:val="28"/>
        </w:rPr>
        <w:t>1) формирование общественного  мнения по проблеме безопасности дорожного движения, повышение правового сознания и предупреждение опасного поведения участников дорожного движения. Деятельность в указанном направлени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к правонарушения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4-2020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Перечень мероприятий Программы представлен в приложении 1 к настоящей Программе 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Мероприятия Программы реализуются за счет средств  местного бюджета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На реализацию Программы предусмотрено 4 834,4  тыс. руб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4. Механизм реализации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Заказчик Программы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       </w:t>
      </w:r>
      <w:r>
        <w:rPr>
          <w:b/>
          <w:szCs w:val="28"/>
        </w:rPr>
        <w:t>5. Нормативное обеспечение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Муниципальная долгосрочная целевая программа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 разрабатывается в соответствии со следующими нормативными правовыми а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едеральным законом от 10.12.1995 № 196-ФЗ «О безопасности дорожного движения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м Правительства Ростовской области от 06.12.2012 № 1055 «Об утверждении областной долгосрочной целевой программы «Повышение безопасности дорожного движения на территории Ростовской области на 2014-2020 годы»;</w:t>
      </w:r>
    </w:p>
    <w:p>
      <w:pPr>
        <w:pStyle w:val="3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- Федеральным законом от 06.10.2003  № 131-ФЗ «Об общих принципах организации местного самоуправления в Российской Федерации».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6. Оценка эффективности,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обеспечить сокращение количества ДТП на дорогах Задоно-Кагальницкого сельского поселения, сократить число пострадавших в ДТП, совершенствовать условия дорожного движения по улицам и дорогам Задоно-Кагальниц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управления реализацией Программы и контроль над ходом ее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выполнения Программы осуществляет Собрание депутатов Задоно-Кагальницкого сельского поселения Семикаракорского района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ю мероприятий Программы по обеспечению безопасности дорожного движения в Задоно-Кагальницком сельском поселении Семикаракорского района Ростовской области на 2014-2020 годы предполагается осуществлять ежегодно, начиная с 2015 года, путем внесения изменений в данную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4 – 2020 годы и будет осуществляться в 2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2014 - 2016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2017 – 2020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икаракорского района Рост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вышение безопасности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каракор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50"/>
        <w:gridCol w:w="1216"/>
        <w:gridCol w:w="900"/>
        <w:gridCol w:w="900"/>
        <w:gridCol w:w="900"/>
        <w:gridCol w:w="900"/>
        <w:gridCol w:w="1440"/>
        <w:gridCol w:w="1440"/>
      </w:tblGrid>
      <w:tr>
        <w:trPr>
          <w:trHeight w:val="2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оды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и объемы финансирования 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полни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раметры эффективности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жет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дорожных знаков в соответствии с проект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. Предупреждение опасного поведения участников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несение разметки по пешеходным перехода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вышение безопасности дорожного движения.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орудование места для парковок транспортных сред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дорожных работ, направленных на повышение безопасности дорожного движения (сезонное содержание дорог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вышение безопасности дорожного движения.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уличного освещения дорог в темное время су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. Предупреждение опасного поведения участников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работ по строительству троту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йствие в создании уголков и кабинетов безопасности дорожного движения в детских школьных и дошкольных учреждениях поселения, выпуск памятки по БДД для учеников начальной школ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енные орган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действенной системы пропагандистского воздействия на население с целью формирования негативного отношения к правонарушениям в сфере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паганда научно-методических материалов, программ, печатных и электронных учебных пособи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ля дошкольных учреждений поселения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ля общеобразовательных школ пос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енные орган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 массового обучения населения Правилам дорожного движения, повышение культуры безопасного поведения на дорогах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9:00Z</dcterms:created>
  <dc:creator>ЖКХ</dc:creator>
  <dc:description/>
  <cp:keywords/>
  <dc:language>en-US</dc:language>
  <cp:lastModifiedBy>Секретарь</cp:lastModifiedBy>
  <cp:lastPrinted>2013-01-30T08:19:00Z</cp:lastPrinted>
  <dcterms:modified xsi:type="dcterms:W3CDTF">2013-06-26T12:26:00Z</dcterms:modified>
  <cp:revision>14</cp:revision>
  <dc:subject/>
  <dc:title>Администрация </dc:title>
</cp:coreProperties>
</file>