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ий район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доно–Кагальниц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04.2013г.                                       №                ст. Задоно - Кагальниц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тарифа на услуги по вывозу твердых бытовых отходов,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емые ООО КХ «Задоно-Кагальницкое»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оно – Кагальницкому сельскому поселению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 соответствии с Федеральным законом от 06.10.2003 №131-ФЗ «Об общих принципах организации местного самоуправления в Российской Федерации»,  на основании решения тарифной комиссии (протокол  от 15.03. 2013г.)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Установить и ввести в действие с 1 апреля 2013 года следующий тариф на услуги по вывозу твердых бытовых отходов, оказываемые организацией коммунального комплекса ООО КХ «Задоно-Кагальницкое», осуществляющей эксплуатацию систем коммунальной инфраструктуры на территории Задоно – Кагальниц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)  тариф на услуги по вывозу твердых бытовых отходов в размер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01.04.2013г. по 30.06.2013г – 173,77 руб. за куб. метр твердых бытовых отходов (с учетом НДС)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 01.07.2013г. по 31.12.2013г. – 184,00 руб. за куб. метр твердых бытовых отходов (с учетом  НДС)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становить уровень оплаты населением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 за услуги по вывозу твердых бытовых отходов – 100 % от экономически обоснованного тарифа в размере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1.04.2013г. по 30.06.2013г. – 173,77 руб. за куб. метр твердых бытовых отходов (учтено освобождение от НДС)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с 01.07.2013г. по 31.12.2013г. – 184,00 руб. за куб. метр твердых бытовых отходов (с учетом  НДС),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 момента его обнарод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 Контроль за вы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адоно – Кагальниц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А.Г.Чаленк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151" w:right="11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41:00Z</dcterms:created>
  <dc:creator>***</dc:creator>
  <dc:description/>
  <cp:keywords/>
  <dc:language>en-US</dc:language>
  <cp:lastModifiedBy>Секретарь</cp:lastModifiedBy>
  <cp:lastPrinted>2013-04-03T17:04:00Z</cp:lastPrinted>
  <dcterms:modified xsi:type="dcterms:W3CDTF">2013-06-26T12:49:00Z</dcterms:modified>
  <cp:revision>10</cp:revision>
  <dc:subject/>
  <dc:title>                  Российская Федерация</dc:title>
</cp:coreProperties>
</file>