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товская область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микаракорский район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я Задоно–Кагальниц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04.2013г.                                          №                ст. Задоно - Кагальницкая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б установлении тарифа на услуги   по подвозу воды  по  вывозу жидких бытовых отходов, оказываемые ООО КХ «Задоно-Кагальницкое» 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Задоно – Кагальницкому сельскому поселению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ab/>
        <w:t>В соответствии с Федеральным законом от 06.10.2003 №131-ФЗ «Об общих принципах организации местного самоуправления в Российской Федерации», на основании  решения тарифной комиссии (протокол  от 15.03.2013г.)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ОСТАНОВЛЯЮ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ab/>
        <w:t xml:space="preserve">  1.  Установить и ввести в действие с 1 апреля 2013 года следующие  тарифы на услуги по подвозу воды и по вывозу жидких бытовых отходов, оказываемые организацией коммунального комплекса  ООО КХ «Задоно-Кагальницкое», осуществляющей эксплуатацию систем коммунальной инфраструктуры на территории Задоно-Кагальниц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1) тариф на услуги по вывозу жидких бытовых отходов в размере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01.04.2013г. по 30.06.2013г. – 164,10 руб. за куб. метр жидких бытовых отходов (с учетом  НДС)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01.07.2013г. по 31.12.2013г. – 173, 76 руб. за куб. метр жидких бытовых отходов (с учетом НДС),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2) тариф на услуги по подвозу воды в размере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 01.04.2013г. по 30.06.2013г. – 451,00 руб. за куб. метр холодной воды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(с учетом НДС)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 01.07.2013г. по 31.12.2013г. – 518,58 руб. за куб. метр холодной воды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(с учетом НДС),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2. Установить уровень оплаты населением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1) за услуги по вывозу жидких бытовых отходов – 100% от экономически обоснованного тарифа в размере: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тариф на услуги по вывозу жидких бытовых отходов в размере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01.04.2013г. по 30.06.2013г. – 164,10 руб. за куб. метр жидких бытовых отходов (с учетом НДС)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01.07.2013г. по 31.12.2013г. – 173, 76 руб. за куб. метр жидких бытовых отходов (с учетом  НДС)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2) за услуги по подвозу воды – 100% от экономически обоснованного тарифа в размере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 01.04.2013г. по 30.06.2013г. – 451,00 руб. за куб. метр холодной воды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(с учетом  НДС)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01.07.2013г. по 31.12.2013г. – 518,58 руб. за куб. метр холодной воды (с учетом НДС)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3.   Настоящее постановление  вступает в силу с момента его обнародова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  Контроль за выполнением постановления оставляю за собой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а  Задоно – Кагальницкого</w:t>
      </w:r>
    </w:p>
    <w:p>
      <w:pPr>
        <w:pStyle w:val="Style15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кого поселения                                                          А.Г.Чаленко</w:t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04:00Z</dcterms:created>
  <dc:creator>***</dc:creator>
  <dc:description/>
  <cp:keywords/>
  <dc:language>en-US</dc:language>
  <cp:lastModifiedBy>Секретарь</cp:lastModifiedBy>
  <cp:lastPrinted>2013-04-03T17:07:00Z</cp:lastPrinted>
  <dcterms:modified xsi:type="dcterms:W3CDTF">2013-06-26T12:49:00Z</dcterms:modified>
  <cp:revision>8</cp:revision>
  <dc:subject/>
  <dc:title>                  Российская Федерация</dc:title>
</cp:coreProperties>
</file>