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04.2013г.                                            №                   </w:t>
        <w:tab/>
        <w:t>ст. Задоно-Кагальницкая</w:t>
      </w:r>
    </w:p>
    <w:p>
      <w:pPr>
        <w:pStyle w:val="Normal"/>
        <w:tabs>
          <w:tab w:val="clear" w:pos="708"/>
          <w:tab w:val="center" w:pos="51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проведении  аукциона по продаже права  на заключение  договора  аренды трех земельных участков, расположенных на территории Задоно-Кагальницкого сельского поселения  для  расширении  крестьянско- фермерского хозя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о статьями 447, 448 Гражданского кодекса Российской Федерации, статьями 29,34,37,38 Земельного кодекса Российской Федерации, Федеральным законом от 29.07.1998 №135-ФЗ «Об оценочной деятельности в Российской Федерации», статьей 10 Федерального закона от24.07.2002 №101-ФЗ «Об обороте земель сельскохозяйственного назначения», статьей 7 Областного закона от 22.07.2003 «19-ЗС «О регулировании земельных отношений в Ростовской области»,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», решением Собрания депутатов Задоно-Кагальницкого сельского поселения от 31.08.2012 г. №168 «Об утверждении Положения о порядке управления земельными участками, находящимися в собственности муниципального образования «Задоно-Кагальницкое сельское посел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 аукцион  по  продаже  права  на  заключение  договора  аренды  на  три  земельных   участка: 1.земельный  участок  площадью   260008 кв. м, кадастровый номер: 61:35:0600009:173, местоположение  земельного участка: Ростовская область, Семикаракорский район, массив  земель реорганизованного  сельскохозяйственного предприятия  ТОО « Крымское», контур  поля  № 22; 2.земельный  участок  площадью   320045 кв. м, кадастровый номер: 61:35:0600009:171, местоположение  земельного участка: Ростовская область, Семикаракорский район, массив  земель реорганизованного  сельскохозяйственного предприятия  ТОО « Крымское», контур  поля  № 7; 3.земельный  участок  площадью   230031 кв. м, кадастровый номер: 61:35:0600009:172, местоположение  земельного участка: Ростовская область, Семикаракорский район, массив  земель реорганизованного  сельскохозяйственного предприятия  ТОО « Крымское», контур  поля  № 8  для  расширения  крестьянско-фермерского  хозяйства. Категория  земельных участков:  земли  сельскохозяйственного назначения -  для  сельскохозяйственного производства. Аукцион  провести  открытый  по составу  участников  и  по форме  подачи  заявок. Земельные  участки  находятся  в муниципальной   собственности  муниципального  образования  «Задоно-Кагальницкое  сельское  поселени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авцом  права  на  заключение  договора  аренды  земельных  участков,  указанных  в  п. 1 настоящего постановления  для  расширения  крестьянско-фермерского  хозяйства  является  Администрация  Задоно-Кагальницкого  сельского  посел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Определить  организатора   аукциона – сектор земельных и имущественных отношений Администрации Задоно-Кагальниц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Установить  срок  договора  аренды  земельных участов-  10 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Установить  следующие  условия  аукцио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1. Начальная  цена  продажи  права  на  заключение  договора  аренды  земельных   участков: 1.земельный  участок  площадью   260008 кв. м, кадастровый номер: 61:35:0600009:173  в  размере 12332 ( двенадцать тысяч триста тридцать два) рубля ( отчет  об оценке  рыночной  стоимости  годовой  арендной  платы № 19/13-2 оз  от  06 апреля 2013 года, выполненный  ООО « Группа  Компаний  «Гео-Дон»)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мельный  участок  площадью   320045  кв. м, кадастровый номер: 61:35:0600009:171  в  размере 15498 ( пятнадцать  тысяч  четыреста  девяносто  восемь) рублей ( отчет  об оценке  рыночной  стоимости  годовой  арендной  платы № 19/13-оз  от  06 апреля 2013 года, выполненный  ООО « Группа  Компаний  «Гео-Дон»); 3. земельный  участок  площадью   230031 кв. м, кадастровый номер: 61:35:0600009:172  в  размере  10794 ( десять  тысяч  семьсот  девяносто  четыре) рубля ( отчет  об  оценке  рыночной  стоимости  годовой  арендной  платы № 19/13-3 оз  от  06 апреля 2013 года, выполненный  ООО « Группа  Компаний  «Гео-Дон»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2. Величина  задатка  составляет  20% начальной  стоимости  права  на заключение  договора  аренды  земельного участ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Организатору аукцио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Установить  время, место и порядок проведения аукциона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2.  Определить  форму  и  сроки  подачи  заявок  на  участие  в  аукционе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. Вести учет заявок в журнале учета приема заявок и обеспечить оформление документ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4. Для принятия решения о признании претендентов участниками аукциона и проведения аукциона организовать аукционную комиссию и утвердить ее сост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ленко А.Г. – Глава Задоно-Кагальницкого сельского поселения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хно С.С. – начальник сектора земельных и имущественных отношений, зам.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мотьева Н.В. – главный специалист по правовой, архивной и кадровой работе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ева Л.Н. – начальник сектора экономики и финан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В.А. – начальник сектора жилищно-коммуналь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ь И.Н.- ведущий специалист по вопросам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щенко С.В. – заведующая библиотекой Титовского СДК, депутат  Собрания депутатов Задоно-Кагальницкого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Уведомить претендентов аукциона о признании их участниками аукци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6.6.  порядок  внесения  и  возврата  задатка;</w:t>
      </w:r>
    </w:p>
    <w:p>
      <w:pPr>
        <w:pStyle w:val="Normal"/>
        <w:rPr/>
      </w:pPr>
      <w:r>
        <w:rPr>
          <w:color w:val="000000"/>
          <w:sz w:val="28"/>
          <w:szCs w:val="28"/>
        </w:rPr>
        <w:t>6.7. величину  повышения  начальной цены предмета аукциона ( «шаг аукциона»)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8. утвердить  документацию  об  аукционе, </w:t>
      </w:r>
      <w:r>
        <w:rPr>
          <w:sz w:val="28"/>
          <w:szCs w:val="28"/>
        </w:rPr>
        <w:t xml:space="preserve"> оформить протокол проведения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9.  обеспечить  публикацию извещения   о проведении  аукциона и его результатах в районной  газете «Семикаракорские вести» и на официальном сайте в сети    Интернет  Администрации Задоно-Кагальницкого сельского поселения: </w:t>
      </w:r>
      <w:r>
        <w:rPr>
          <w:color w:val="7030A0"/>
          <w:sz w:val="28"/>
          <w:szCs w:val="28"/>
          <w:lang w:val="en-US"/>
        </w:rPr>
        <w:t>zadonokagalnik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semikarakorsk</w:t>
      </w:r>
      <w:r>
        <w:rPr>
          <w:color w:val="7030A0"/>
          <w:sz w:val="28"/>
          <w:szCs w:val="28"/>
        </w:rPr>
        <w:t>-</w:t>
      </w:r>
      <w:r>
        <w:rPr>
          <w:color w:val="7030A0"/>
          <w:sz w:val="28"/>
          <w:szCs w:val="28"/>
          <w:lang w:val="en-US"/>
        </w:rPr>
        <w:t>admrn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donland</w:t>
      </w:r>
      <w:r>
        <w:rPr>
          <w:color w:val="7030A0"/>
          <w:sz w:val="28"/>
          <w:szCs w:val="28"/>
        </w:rPr>
        <w:t>.</w:t>
      </w:r>
      <w:r>
        <w:rPr>
          <w:color w:val="7030A0"/>
          <w:sz w:val="28"/>
          <w:szCs w:val="28"/>
          <w:lang w:val="en-US"/>
        </w:rPr>
        <w:t>ru</w:t>
      </w:r>
      <w:r>
        <w:rPr>
          <w:color w:val="7030A0"/>
          <w:sz w:val="28"/>
          <w:szCs w:val="28"/>
        </w:rPr>
        <w:t xml:space="preserve">  </w:t>
      </w:r>
      <w:r>
        <w:rPr>
          <w:sz w:val="28"/>
          <w:szCs w:val="28"/>
        </w:rPr>
        <w:t>не менее  чем  за тридцать  дней  до дня  проведения 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ектору  земельных  и  имущественных  отношений   провести  аукцион  по продажи   права  на  заключение  договора  аренды  земельных  участков  для расширения  крестьянско-фермерского хозяйства  в соответствии  с переданными полномоч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читать  настоящее  постановление   решением  о  проведении 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  Опубликовать  информацию  о принятии  настоящего  постановления  в  газ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емикаракорские  вести»  и  разместить  настоящее  постановление  на официальном  сайте  Администрации  Задоно-Кагальниц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стоящее  постановление вступает  в силу  с  момента  его  подписани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Контроль исполнения настоящего распоряжения оставляю за собой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доно-Кагальницкого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Чаленко А.Г.</w:t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становление вносит: сектор земельных и имущественных отношений</w:t>
      </w:r>
    </w:p>
    <w:sectPr>
      <w:type w:val="nextPage"/>
      <w:pgSz w:w="11906" w:h="16838"/>
      <w:pgMar w:left="1134" w:right="567" w:gutter="0" w:header="0" w:top="326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5:00Z</dcterms:created>
  <dc:creator>***</dc:creator>
  <dc:description/>
  <cp:keywords/>
  <dc:language>en-US</dc:language>
  <cp:lastModifiedBy>Секретарь</cp:lastModifiedBy>
  <cp:lastPrinted>2013-04-18T10:43:00Z</cp:lastPrinted>
  <dcterms:modified xsi:type="dcterms:W3CDTF">2013-06-26T12:51:00Z</dcterms:modified>
  <cp:revision>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2362306</vt:r8>
  </property>
  <property fmtid="{D5CDD505-2E9C-101B-9397-08002B2CF9AE}" pid="3" name="_AuthorEmail">
    <vt:lpwstr>sp35369@donpac.ru</vt:lpwstr>
  </property>
  <property fmtid="{D5CDD505-2E9C-101B-9397-08002B2CF9AE}" pid="4" name="_AuthorEmailDisplayName">
    <vt:lpwstr>Большемечетновское поселение</vt:lpwstr>
  </property>
  <property fmtid="{D5CDD505-2E9C-101B-9397-08002B2CF9AE}" pid="5" name="_EmailSubject">
    <vt:lpwstr>распоряжение</vt:lpwstr>
  </property>
  <property fmtid="{D5CDD505-2E9C-101B-9397-08002B2CF9AE}" pid="6" name="_ReviewingToolsShownOnce">
    <vt:lpwstr/>
  </property>
</Properties>
</file>