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.05.2013                                     №       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sz w:val="28"/>
          <w:szCs w:val="28"/>
        </w:rPr>
        <w:t>от 19.12.2012 года № 216 «О закреплении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м администратор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Задоно-Кагальн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олномочий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ю функций администр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местного бюдж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статьи 160.1 Бюджетного кодекса Российской Федерации, на основании  решения Собрания депутатов Задоно-Кагальницкого сельского поселения от 29.05.2013 года № 6 «О внесении изменений и дополнений в решение Собрания депутатов № 179 от 19.12.2012 года «О бюджете Задоно-Кагальницкого сельского поселения Семикаракорского района на 2013 год и плановый период 2014 и 2015 годов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№ 216 от 19.12.2012 года «О закреп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главным администратором – Администрацией Задоно-Кагаль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олномочий по осуществлению функций администрирования доходов местного бюджета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олнить приложение 1 КБК 951 1 13 02995 10 0000 130</w:t>
      </w:r>
      <w:r>
        <w:rPr>
          <w:sz w:val="28"/>
        </w:rPr>
        <w:t xml:space="preserve"> -Прочие доходы от компенсации затрат  бюджетов поселений</w:t>
      </w:r>
      <w:r>
        <w:rPr>
          <w:rFonts w:cs="TimesNewRomanPSMT;Times New Roman" w:ascii="TimesNewRomanPSMT;Times New Roman" w:hAnsi="TimesNewRomanPSMT;Times New Roman"/>
          <w:sz w:val="28"/>
        </w:rPr>
        <w:t xml:space="preserve"> и КБК 951 1 11 05025 10 0000 120-</w:t>
      </w:r>
      <w:r>
        <w:rPr>
          <w:sz w:val="28"/>
        </w:rPr>
        <w:t xml:space="preserve"> 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.</w:t>
      </w:r>
      <w:r>
        <w:rPr>
          <w:rFonts w:cs="TimesNewRomanPSMT;Times New Roman" w:ascii="TimesNewRomanPSMT;Times New Roman" w:hAnsi="TimesNewRomanPSMT;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 о.Главы Задоно-Кагальниц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В. А. Трофимов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от .05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Задоно-Кагальницкого сельского поселения Семикаракорского района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 местного самоуправления Задоно-Кагальницкого сельского поселения Семикаракор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2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м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 находящихся в собственности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 за исключением 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3051 10 0000 140 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другого уровн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32:00Z</dcterms:created>
  <dc:creator>User</dc:creator>
  <dc:description/>
  <cp:keywords/>
  <dc:language>en-US</dc:language>
  <cp:lastModifiedBy>Секретарь</cp:lastModifiedBy>
  <cp:lastPrinted>2013-05-29T16:35:00Z</cp:lastPrinted>
  <dcterms:modified xsi:type="dcterms:W3CDTF">2013-06-26T12:56:00Z</dcterms:modified>
  <cp:revision>46</cp:revision>
  <dc:subject/>
  <dc:title>Российская Федерация</dc:title>
</cp:coreProperties>
</file>