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1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доно-Кагальницкого сельского посе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61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--.06.2013г                                            №                  ст. Задоно-Кагальницк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пределении гарантирующей организации в сфере водоснабжения и водоотведения на территории муниципального образова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доно-Кагальницкое сельское поселение»</w:t>
      </w:r>
    </w:p>
    <w:p>
      <w:pPr>
        <w:pStyle w:val="HTML"/>
        <w:rPr/>
      </w:pPr>
      <w:r>
        <w:rPr>
          <w:rStyle w:val="StrongEmphasis"/>
        </w:rPr>
        <w:t> </w:t>
      </w:r>
    </w:p>
    <w:p>
      <w:pPr>
        <w:pStyle w:val="HTML"/>
        <w:rPr/>
      </w:pPr>
      <w:r>
        <w:rPr>
          <w:rStyle w:val="StrongEmphasis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2 части 1 статьи 6 и статьями 8 и 12 Федерального Закона от 07.12.2011 г. № 416-ФЗ «О водоснабжении и водоотведении», на основании статьи 14 Федерального Закона «Об общих принципах организации местного самоуправления в Российской Федерации» от 06.10.2003 г. № 131-ФЗ, с целью организации централизованного, надлежащего и бесперебойного водоснабжения и водоотведения на территории муниципального образования «Задоно-Кагальницкое сельское поселение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делить статусом гарантирующей организации в сфере:</w:t>
      </w:r>
    </w:p>
    <w:p>
      <w:pPr>
        <w:pStyle w:val="Style15"/>
        <w:rPr/>
      </w:pPr>
      <w:r>
        <w:rPr>
          <w:sz w:val="28"/>
          <w:szCs w:val="28"/>
        </w:rPr>
        <w:t>1.1.  Холодного водоснабжения на территории муниципального образования «Задоно-Кагальницкое сельское поселение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п. Крымский, х. Жуков, п. Зеленая Горка – Общество с ограниченной ответственностью Коммунальное Хозяйство «Задоно-Кагальницкое» (ИНН/КПП 6132011930/ 613201001), адрес места нахождения: 346638, Ростовская область, Семикаракорский район, ст. Задоно-Кагальницкая, пер. Комарова,14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ст. Задоно-Кагальницкая, х. Титов – Государственное унитарное предприятие Ростовской области «Управление развития систем водоснабжения» (ИНН/КПП 6167110467/61601001), адрес места нахождения: 344019, Ростовская область, Ростов-на-Дону г. Максима Горького ул., д. 29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2. Водоотведения на территории муниципального образования «Задоно-Кагальницкое сельское поселение» - Общество с ограниченной ответственностью Коммунальное Хозяйство «Задоно-Кагальницкое» (ИНН/КПП 6132011930/ 613201001), адрес места нахождения: 346638, Ростовская область, Семикаракорский район, ст. Задоно-Кагальницкая, пер. Комарова,14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бязать: Общество с ограниченной ответственностью Коммунальное Хозяйство «Задоно-Кагальницкое», Государственное унитарное предприятие Ростовской области «Управление развития систем водоснабжения»:  </w:t>
      </w:r>
    </w:p>
    <w:p>
      <w:pPr>
        <w:pStyle w:val="Style15"/>
        <w:rPr/>
      </w:pPr>
      <w:r>
        <w:rPr>
          <w:sz w:val="28"/>
          <w:szCs w:val="28"/>
        </w:rPr>
        <w:t>2.1.  В своей деятельности по эксплуатации систем водоснабжения и водоотведения, расположенных на территории муниципального образования «Задоно-Кагальницкое сельское поселение» руководствоваться Федеральным Законом от 07.12.2011 г. № 416-ФЗ «О водоснабжении и водоотведени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 Обеспечивать холодное водоснабжение и (или) водоотведение абонентам, объектам капитального строительства, которые присоединены в установленном порядке к централизованной системе холодного водоснабжения и (или) водоотведения в пределах зоны деятельности гарантирующей организации;</w:t>
      </w:r>
    </w:p>
    <w:p>
      <w:pPr>
        <w:pStyle w:val="Style15"/>
        <w:rPr/>
      </w:pPr>
      <w:r>
        <w:rPr>
          <w:sz w:val="28"/>
          <w:szCs w:val="28"/>
        </w:rPr>
        <w:t>2.3. Заключать договоры, необходимые для обеспечения надежного и бесперебойного холодного водоснабжения и (или) водоотведения,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(опубликованию) на официальном сайте Администрации Задоно-Кагальницкого сельского по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Направить настоящее Постановление в адрес Общества с ограниченной ответственностью Коммунального Хозяйства «Задоно-Кагальницкое», Государственного унитарного предприятия Ростовской области «Управление развития систем водоснабжения» в течение трех дней со дня его принятия. 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.о. Главы Задоно-Кагальницкого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ельского поселения                                                    В.А. Тро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6:00Z</dcterms:created>
  <dc:creator>ЖКХ</dc:creator>
  <dc:description/>
  <cp:keywords/>
  <dc:language>en-US</dc:language>
  <cp:lastModifiedBy>Секретарь</cp:lastModifiedBy>
  <cp:lastPrinted>2013-06-18T08:48:00Z</cp:lastPrinted>
  <dcterms:modified xsi:type="dcterms:W3CDTF">2013-06-26T13:01:00Z</dcterms:modified>
  <cp:revision>11</cp:revision>
  <dc:subject/>
  <dc:title>ПОСТАНОВЛЕНИЕ</dc:title>
</cp:coreProperties>
</file>