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                      </w:t>
        <w:tab/>
        <w:t>№           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2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2 год о финансировании и освоении проводимых программных мероприятий муниципальной долгосрочной 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В.А. Троф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13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 Программа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базового документа для дальнейшей разработки инвестиционных и производственных программ организации коммунального комплекса ООО КХ «Задоно-Кагальниц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у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нфраструктуры Задоно-Кагаль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надежности, качества и эффективности работы коммунального компле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ебестоимости коммунальных услуг за счет уменьшения затрат на их производство и внедрения ресурсосберегающих техноло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и модернизация основных фондов коммунального комплекса в соответствии с современными требованиями к технологии и качеству услуг и улучшения экологической ситуации в Задоно-Кагальницком сельском посел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пускной способности сетей,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возможности подключения к существующим сетям новых застрой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 на реализацию программных мероприятий  в 2012 году было предусмотрено 22 259,005 тысяч рублей, израсходовано  21 181,95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2 год приведен в приложении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ализируя исполнение Программы нужно отметить, что ее программные цели и ожидаемые социально-экономические результаты были достигнуты путем практических решений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доно-Кагальницкого сельского поселения  построен водовод протяженностью 9,4 км. В соответствии с проектом обеспечена возможность осуществления водоснабжения населенных пунктов Задоно – Кагальницкого сельского поселения - ст. Задоно-Кагальницкой и х. Титов с численностью населения 3370 чел. от Дубенцовских очистных сооружений и удовлетворения потребности населения, 2-х детских садиков и 2 школ питьевой водой,  что значительно повысило качество жизни жителей Задоно – Кагальницкого сельского поселения, улучшилось качество и оперативность противопожарных мер в населенных пун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. Крымский осуществлена газификация сельского Дома Культуры и библиотеки. Приобретены и установлены газовые котлы, установлено газовое оборуд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Задоно-Кагальницкой осуществлено техническое перевооружение системы отопления сельского Дома Культуры. Приобретены и установлены газовые котлы, установлено газовое оборуд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20"/>
        <w:gridCol w:w="946"/>
        <w:gridCol w:w="334"/>
        <w:gridCol w:w="139"/>
        <w:gridCol w:w="761"/>
        <w:gridCol w:w="205"/>
        <w:gridCol w:w="695"/>
        <w:gridCol w:w="355"/>
        <w:gridCol w:w="365"/>
        <w:gridCol w:w="351"/>
        <w:gridCol w:w="889"/>
        <w:gridCol w:w="177"/>
        <w:gridCol w:w="473"/>
        <w:gridCol w:w="966"/>
        <w:gridCol w:w="1050"/>
        <w:gridCol w:w="394"/>
        <w:gridCol w:w="79"/>
        <w:gridCol w:w="966"/>
        <w:gridCol w:w="473"/>
        <w:gridCol w:w="966"/>
        <w:gridCol w:w="1016"/>
        <w:gridCol w:w="100"/>
        <w:gridCol w:w="4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013 №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6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80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2 год</w:t>
            </w:r>
          </w:p>
        </w:tc>
        <w:tc>
          <w:tcPr>
            <w:tcW w:w="4060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10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, в т.ч. Водоснабжение населенных пунктов, расположенных на территории Задоно-Кагальницкого сельского поселения (2-й пусковой комплекс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6,485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8,58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8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6,52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8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92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9,4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9,12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,34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ИФИКАЦИЯ, в т.ч. Техническое перевооружение системы отопления сельского Дома Культуры в ст. Задоно-Кагальницкая Семикаракорского района Ростовской обл. по ул. Набережная 76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 дома культуры и библиотеки по адресу: Ростовская область, Семикаракорский район, п. Крымский, ул. Ленина, 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 48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485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48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8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8:00Z</dcterms:created>
  <dc:creator>ЖКХ</dc:creator>
  <dc:description/>
  <cp:keywords/>
  <dc:language>en-US</dc:language>
  <cp:lastModifiedBy>ЖКХ</cp:lastModifiedBy>
  <cp:lastPrinted>2013-06-10T14:11:00Z</cp:lastPrinted>
  <dcterms:modified xsi:type="dcterms:W3CDTF">2013-06-10T10:14:00Z</dcterms:modified>
  <cp:revision>15</cp:revision>
  <dc:subject/>
  <dc:title>Российская Федерация</dc:title>
</cp:coreProperties>
</file>