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                      </w:t>
        <w:tab/>
        <w:t>№           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2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« 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за 2012 год о финансировании и освоении проводимых программных мероприятий муниципальной долгосрочной целевой 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 согласно приложениям 1,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В.А. Троф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13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 по результатам ее реализаци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программа «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ДТП и пострадавших в 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щественного мнения по проблеме безопасности дорожного движ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ение правового сознания участников дорожного движения и предупреждение их опасного поведения на дорог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предупреждению детского дорожно-транспортного травма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пострадавших в результате ДТ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лично-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з муниципального  бюджета на реализацию программных мероприятий  в 2012 году было предусмотрено 77,3 тысяч рублей, израсходовано 17,3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2 год приведен в приложении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нализируя исполнение Программы нужно отметить, что ее программные социально-экономические результаты были достигнуты путем практических решений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доно-Кагальницкого сельского поселения было установлено 7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, повышения культуры безопасного поведения на дорог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сельского поселения был организован выпуск памятки по безопасности дорожного движения, который был распространен через библи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1066"/>
        <w:gridCol w:w="334"/>
        <w:gridCol w:w="139"/>
        <w:gridCol w:w="761"/>
        <w:gridCol w:w="205"/>
        <w:gridCol w:w="695"/>
        <w:gridCol w:w="355"/>
        <w:gridCol w:w="365"/>
        <w:gridCol w:w="351"/>
        <w:gridCol w:w="1066"/>
        <w:gridCol w:w="473"/>
        <w:gridCol w:w="966"/>
        <w:gridCol w:w="1050"/>
        <w:gridCol w:w="473"/>
        <w:gridCol w:w="966"/>
        <w:gridCol w:w="473"/>
        <w:gridCol w:w="966"/>
        <w:gridCol w:w="1016"/>
        <w:gridCol w:w="560"/>
        <w:gridCol w:w="11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013 №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restart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программы " 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 2012  году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9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2 год</w:t>
            </w:r>
          </w:p>
        </w:tc>
        <w:tc>
          <w:tcPr>
            <w:tcW w:w="3981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бюджетные источни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есение разметки по пешеходным переход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,0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,0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8:00Z</dcterms:created>
  <dc:creator>ЖКХ</dc:creator>
  <dc:description/>
  <cp:keywords/>
  <dc:language>en-US</dc:language>
  <cp:lastModifiedBy>ЖКХ</cp:lastModifiedBy>
  <cp:lastPrinted>2013-06-10T13:39:00Z</cp:lastPrinted>
  <dcterms:modified xsi:type="dcterms:W3CDTF">2013-06-10T09:40:00Z</dcterms:modified>
  <cp:revision>11</cp:revision>
  <dc:subject/>
  <dc:title>Российская Федерация</dc:title>
</cp:coreProperties>
</file>