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                      </w:t>
        <w:tab/>
        <w:t>№           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2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2 год о финансировании и освоении проводимых программных мероприятий муниципальной долгосрочной целевой  программы «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 согласно приложениям 1,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В.А. Троф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13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ее реализац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программа «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ение протяженности соответствующих нормативным требованиям автомобильных дорог общего пользования местного значения за счет ремонта и капитального ремонта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протяженности соответствующих нормативным требованиям автомобильных дорог общего пользования местного значения за счет строительства и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временной и эффективной автомобильно-дорож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из муниципального  бюджета на реализацию программных мероприятий  в 2012 году было предусмотрено 1016,984 тысяч рублей, израсходовано 1016,98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2 год приведен в приложении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ализируя исполнение Программы нужно отметить, что ее программные цели и ожидаемые социально-экономические результаты были достигнуты путем практических решений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доно-Кагальницкого сельского поселения сделан ямочный ремонт 52 кв.м.асфальтобетонного покрытия дорог, производилось грейдирование  дорог протяженностью 38,2 км., покос, планировка обо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дорожного движ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противогололедные мероприятия на дорогах и тротуарах (очистка от снега, россыпь противогололедных материа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онда софинансирования областного бюджета проведен капитальный ремонт внутрипоселковой  дороги по ул. Донская х. Титов протяженностью 240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реализация вышеперечисленных мероприятий позволила сохранить протяженность участков автомобильных дорог общего пользования местного значения, на которых показатели их транспортно- эксплуатационного состояния соответствуют требованиям стандартов к эксплуатационным показателям автомобильных дорог, поддержание дорог на уровне, соответствующем категори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066"/>
        <w:gridCol w:w="334"/>
        <w:gridCol w:w="139"/>
        <w:gridCol w:w="761"/>
        <w:gridCol w:w="205"/>
        <w:gridCol w:w="695"/>
        <w:gridCol w:w="355"/>
        <w:gridCol w:w="365"/>
        <w:gridCol w:w="351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013 №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программы " 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2012  году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2 год</w:t>
            </w:r>
          </w:p>
        </w:tc>
        <w:tc>
          <w:tcPr>
            <w:tcW w:w="3981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бюджетные источни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внутрипоселковых доро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84,6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0,1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84,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4,5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0,1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4,6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4,5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1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8:00Z</dcterms:created>
  <dc:creator>ЖКХ</dc:creator>
  <dc:description/>
  <cp:keywords/>
  <dc:language>en-US</dc:language>
  <cp:lastModifiedBy>ЖКХ</cp:lastModifiedBy>
  <cp:lastPrinted>2013-06-10T13:42:00Z</cp:lastPrinted>
  <dcterms:modified xsi:type="dcterms:W3CDTF">2013-06-10T09:47:00Z</dcterms:modified>
  <cp:revision>11</cp:revision>
  <dc:subject/>
  <dc:title>Российская Федерация</dc:title>
</cp:coreProperties>
</file>