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" w:leader="none"/>
          <w:tab w:val="left" w:pos="1080" w:leader="none"/>
          <w:tab w:val="center" w:pos="4960" w:leader="none"/>
          <w:tab w:val="center" w:pos="520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3                                                </w:t>
        <w:tab/>
        <w:t>№                                 ст. Задоно-Кагальниц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Наименование"/>
      <w:bookmarkStart w:id="1" w:name="Наименование"/>
      <w:bookmarkEnd w:id="1"/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б утверждении  отчета за 2012 год о финансировании и освоен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одимых программных мероприятий муниципальной долгосрочно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евой  программы « Энергосбережение и повышение энергетической эффективности на территории Задоно-Кагальницкого сельского поселения на 2012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  <w:tab w:val="center" w:pos="55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законодательством Российской Федерации, в целях реализации Решения Собрания депутатов Задоно-Кагальницкого сельского поселения от 21.09.2007 № 83 «Положение о бюджетном процессе в МО «Задоно-Кагальницкое сельское поселение», постановлением Администрации Задоно-Кагальницкого сельского поселения от 19.03.2012 № 51 «Об утверждении порядка разработки, утверждения, реализации и мониторинга эффективности реализации ведомственных целевых программ Задоно-Кагальницкого сельского поселения Семикаракорского района»</w:t>
      </w:r>
    </w:p>
    <w:p>
      <w:pPr>
        <w:pStyle w:val="Normal"/>
        <w:tabs>
          <w:tab w:val="clear" w:pos="708"/>
          <w:tab w:val="left" w:pos="3660" w:leader="none"/>
          <w:tab w:val="center" w:pos="559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отчет за 2012 год о финансировании и освоении проводимых программных мероприятий муниципальной долгосрочной целевой  программы «Энергосбережение и повышение энергетической эффективности на территории Задоно-Кагальницкого сельского поселения на 2012-2015 годы»</w:t>
      </w:r>
    </w:p>
    <w:p>
      <w:pPr>
        <w:pStyle w:val="Normal"/>
        <w:rPr/>
      </w:pPr>
      <w:r>
        <w:rPr>
          <w:sz w:val="28"/>
          <w:szCs w:val="28"/>
        </w:rPr>
        <w:t>согласно приложениям 1,2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Настоящее постановление вступает в силу после официального обнародования в Информационном бюллетене Задоно-Кагальницкого сельского поселения и на официальном сайте Задоно-Кагальни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Задоно-Кагальни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В.А. Трофи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новление вносит сектор жилищно-коммунального хозяй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Задоно-Кагальниц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013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пис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щая основные сведения о результатах реализаци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долгосрочной целевой программы «Энергосбережение и повышение энергетической эффективности на территории Задоно-Кагальницкого сельского поселения на 2012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ее реализации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ая долгосрочная программа «Энергосбережение и повышение энергетической эффективности на территории Задоно-Кагальницкого сельского поселения на 2012-2015 годы»</w:t>
      </w:r>
    </w:p>
    <w:p>
      <w:pPr>
        <w:pStyle w:val="Normal"/>
        <w:rPr/>
      </w:pPr>
      <w:r>
        <w:rPr>
          <w:sz w:val="28"/>
          <w:szCs w:val="28"/>
        </w:rPr>
        <w:t>направлена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дернизацию объектов коммунальной инфраструкту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объектами коммуналь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грамма осуществляется путем реализации программных мероприятий, целью которых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жизни и благосостояния населения Задоно-Кагальниц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ых и правовых условий для поддержки энергосбережения и повышения энергетической эффектив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митирование и нормирование энергопотребления в бюджетной сфе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ирокая пропаганда энергосбереж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энергетических ресурсов Задоно-Кагальниц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финансовой нагрузки на бюджет за счет сокращения платежей за воду, топливо и электрическую энерг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из муниципального  бюджета на реализацию программных мероприятий  в 2012 году было предусмотрено 926,7 тысяч рублей, израсходовано 920,9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энергетическое обследование здания администрации, изготовлен энергетический паспорт, разработан комплекс мероприятий по энергосбере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 финансировании, освоении и результативности проводимых мероприятий Программы по результатам ее реализации за 2012 год приведен в приложении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0"/>
        <w:gridCol w:w="1066"/>
        <w:gridCol w:w="334"/>
        <w:gridCol w:w="139"/>
        <w:gridCol w:w="761"/>
        <w:gridCol w:w="205"/>
        <w:gridCol w:w="695"/>
        <w:gridCol w:w="355"/>
        <w:gridCol w:w="365"/>
        <w:gridCol w:w="351"/>
        <w:gridCol w:w="1066"/>
        <w:gridCol w:w="473"/>
        <w:gridCol w:w="966"/>
        <w:gridCol w:w="1050"/>
        <w:gridCol w:w="473"/>
        <w:gridCol w:w="966"/>
        <w:gridCol w:w="473"/>
        <w:gridCol w:w="966"/>
        <w:gridCol w:w="1016"/>
        <w:gridCol w:w="560"/>
        <w:gridCol w:w="1160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                                                                                                                                                                                                                                             Администрации Задоно-Кагальницкого                       сельского поселения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2013 №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6200" w:type="dxa"/>
            <w:gridSpan w:val="22"/>
            <w:vMerge w:val="restart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 финансировании и освоении проводимых программных мероприятий                                                                                                                                                                             муниципальной долгосрочной целевой программы " Энергосбережение и повышение энергетической эффективности на территории Задоно-Кагальницкого сельского поселения на 2012-2015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в 2012  году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22" w:hRule="atLeast"/>
        </w:trPr>
        <w:tc>
          <w:tcPr>
            <w:tcW w:w="16200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6200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6200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3920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ассигнований в соответствии с постановлением Задоно-Кагальницкого сельского поселения об утверждении Программы</w:t>
            </w:r>
          </w:p>
        </w:tc>
        <w:tc>
          <w:tcPr>
            <w:tcW w:w="4379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ассигнований на 2012 год</w:t>
            </w:r>
          </w:p>
        </w:tc>
        <w:tc>
          <w:tcPr>
            <w:tcW w:w="3981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(кассовые расходы) 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еосвоенных средств и причины их неосвоения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 бюджетные источник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бюджетные источники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47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 бюджетные </w:t>
            </w: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лата работ и услуг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7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9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ые услуг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87,7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87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87,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87,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87,7 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87,7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личного освещ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28:00Z</dcterms:created>
  <dc:creator>ЖКХ</dc:creator>
  <dc:description/>
  <cp:keywords/>
  <dc:language>en-US</dc:language>
  <cp:lastModifiedBy>ЖКХ</cp:lastModifiedBy>
  <cp:lastPrinted>2013-06-07T15:00:00Z</cp:lastPrinted>
  <dcterms:modified xsi:type="dcterms:W3CDTF">2013-06-07T11:06:00Z</dcterms:modified>
  <cp:revision>13</cp:revision>
  <dc:subject/>
  <dc:title>Российская Федерация</dc:title>
</cp:coreProperties>
</file>