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.11.2013                                     № 199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публичных слушаний </w:t>
      </w:r>
    </w:p>
    <w:p>
      <w:pPr>
        <w:pStyle w:val="Subtitle"/>
        <w:rPr/>
      </w:pPr>
      <w:r>
        <w:rPr>
          <w:b w:val="false"/>
          <w:sz w:val="28"/>
          <w:szCs w:val="28"/>
        </w:rPr>
        <w:t xml:space="preserve">по проекту бюджета Задоно-Кагальницкого сельского поселения 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на 2014 год и на плановый период 2015 и 2016 годов</w:t>
      </w:r>
    </w:p>
    <w:p>
      <w:pPr>
        <w:pStyle w:val="Subtitle"/>
        <w:ind w:right="570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со   статьей   28   Федерального  закона  от  06.10.2006   № 131-ФЗ «Об общих принципах организации местного самоуправления в Российской Федерации», статьёй 13 Устава МО «Задоно-Кагальницкое сельское поселение» - «Публичные слуша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Назначить публичные слушания по проекту бюджета Задоно-Кагальницкого сельского поселения на 2014 год и на плановый период 2015 и 2016 годов с участием жителей Задоно-Кагальницкого сельского поселения 04.12.2013  на  16.00  часов в здании администрации Задоно-Кагальниц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проведения публичных слушаний по проекту бюджета Задоно-Кагальницкого сельского поселения на 2014 год и на плановый период 2015 и 2016 годов и участия граждан в его обсуждении (приложение).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Образовать комиссию </w:t>
      </w:r>
      <w:r>
        <w:rPr>
          <w:rFonts w:eastAsia="Arial Unicode MS"/>
          <w:b w:val="false"/>
          <w:color w:val="000000"/>
          <w:sz w:val="28"/>
          <w:szCs w:val="28"/>
        </w:rPr>
        <w:t xml:space="preserve">по проведению публичных слушаний </w:t>
      </w:r>
      <w:r>
        <w:rPr>
          <w:b w:val="false"/>
          <w:sz w:val="28"/>
          <w:szCs w:val="28"/>
        </w:rPr>
        <w:t>по проекту бюджета Задоно-Кагальницкого сельского поселения на 2014 год и на плановый период 2015 и 2016 годов и</w:t>
      </w:r>
      <w:r>
        <w:rPr>
          <w:b w:val="false"/>
          <w:bCs w:val="false"/>
          <w:sz w:val="28"/>
          <w:szCs w:val="28"/>
        </w:rPr>
        <w:t xml:space="preserve"> утвердить ее состав: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аленко А. Г. – Глава Задоно-Кагальницкого сельского поселения, председатель Собрания депутатов Задоно-Кагальницкого сельского поселения;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щенко С.В. – депутат Собрания депутатов Задоно-Кагальницкого сельского поселения;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казакова Т.В. - депутат Собрания депутатов Задоно-Кагальницкого сельского поселения;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офимов В.А. – начальник сектора ЖКХ администрации Задоно-Кагальницкого сельского поселения;</w:t>
      </w:r>
    </w:p>
    <w:p>
      <w:pPr>
        <w:pStyle w:val="Subtitle"/>
        <w:tabs>
          <w:tab w:val="clear" w:pos="708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олотарева Л.Н. – начальник сектора экономики и финансов администрации Задоно-Кагальницкого сельского поселения;</w:t>
      </w:r>
    </w:p>
    <w:p>
      <w:pPr>
        <w:pStyle w:val="Subtitle"/>
        <w:tabs>
          <w:tab w:val="clear" w:pos="708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ыхно С.С. – начальник сектора земельных и имущественных отношений администрации Задоно-Кагальницкого сельского поселения</w:t>
      </w:r>
    </w:p>
    <w:p>
      <w:pPr>
        <w:pStyle w:val="Subtitle"/>
        <w:tabs>
          <w:tab w:val="clear" w:pos="708"/>
          <w:tab w:val="left" w:pos="540" w:leader="none"/>
          <w:tab w:val="left" w:pos="16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Ушмотьева Н. В. – главный специалист по правовой, архивной и кадровой работе, секретарь комиссии.</w:t>
      </w:r>
    </w:p>
    <w:p>
      <w:pPr>
        <w:pStyle w:val="Subtitle"/>
        <w:tabs>
          <w:tab w:val="clear" w:pos="708"/>
          <w:tab w:val="left" w:pos="240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Установить, что предложения граждан по проекту </w:t>
      </w:r>
      <w:r>
        <w:rPr>
          <w:b w:val="false"/>
          <w:sz w:val="28"/>
          <w:szCs w:val="28"/>
        </w:rPr>
        <w:t>бюджета Задоно-Кагальницкого сельского поселения   на 2014 год и на плановый период 2015 и 2016 годов принимаются в письменном виде комиссие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течение 7 дней со дня опубликования проекта бюджета по адресу: 346638, ст. Задоно-Кагальницкая, пер. Советский, 3 кабинет сектора экономики и финансов администрации Задоно-Кагальницкого сельского поселения с 09-00 до 17-00 часов. </w:t>
      </w:r>
    </w:p>
    <w:p>
      <w:pPr>
        <w:pStyle w:val="Subtitle"/>
        <w:tabs>
          <w:tab w:val="clear" w:pos="708"/>
          <w:tab w:val="left" w:pos="240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5. Сведения о проведении публичных слушаний и заключение по их результатам обнародовать в информационном бюллетени МО «Задоно-Кагальницкое сельское поселение» в срок до 13.12.2013.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Задоно-Кагальницкого 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ьского поселения                                                                    А.Г. Чаленко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4820" w:right="-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right="-427" w:firstLine="4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427" w:firstLine="4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ubtitle"/>
        <w:ind w:left="6300" w:right="1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Subtitle"/>
        <w:ind w:left="6300" w:right="1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оно-Кагальницкого</w:t>
      </w:r>
    </w:p>
    <w:p>
      <w:pPr>
        <w:pStyle w:val="Subtitle"/>
        <w:ind w:left="6300" w:right="1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Subtitle"/>
        <w:ind w:left="6300" w:right="1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.12.2013 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по проекту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оно-Кагальницкого сельского поселения на 2014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и 2016 годов,  и участия граждан в его обсужден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роводятся для обсуждения  проекта бюджета Задоно-Кагальницкого сельского поселения на 2014 год и на плановый период 2015 и 2016 годов (далее проект бюджета)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осуществляет председатель Собрания депутатов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z w:val="28"/>
          <w:szCs w:val="28"/>
        </w:rPr>
        <w:t>3. В публичных слушаниях по проекту бюджета имеет право принять участие каждый житель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z w:val="28"/>
          <w:szCs w:val="28"/>
        </w:rPr>
        <w:t>4. На публичных слушаниях по проекту бюджета председательствует председатель Собрания депутатов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докладом  по проекту бюджета выступает председатель Собрания депутатов Задоно-Кагальниц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z w:val="28"/>
          <w:szCs w:val="28"/>
        </w:rPr>
        <w:t xml:space="preserve">6. Протокол публичных слушаний ведет секретарь </w:t>
      </w:r>
      <w:r>
        <w:rPr>
          <w:bCs/>
          <w:sz w:val="28"/>
          <w:szCs w:val="28"/>
        </w:rPr>
        <w:t>комиссии по проведению публичных слушани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частникам публичных слушаний обеспечивается возможность высказать свое мнение по проекту бюджета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z w:val="28"/>
          <w:szCs w:val="28"/>
        </w:rPr>
        <w:t>7.1. Всем желающим выступить предоставляется слово, в зависимости от количества  выступающих председательствующий вправе ограничить  время выступления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z w:val="28"/>
          <w:szCs w:val="28"/>
        </w:rPr>
        <w:t>7.2.  Председатель комиссии вправе принять решение о перерыве в публичных слушаниях и продолжении их в другое время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 замечания и предложения 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z w:val="28"/>
          <w:szCs w:val="28"/>
        </w:rPr>
        <w:t xml:space="preserve">8. Поступившие от населения замечания и предложения по проекту бюджета носят рекомендательный характер и рассматриваются на заседании комиссии </w:t>
      </w:r>
      <w:r>
        <w:rPr>
          <w:rFonts w:eastAsia="Arial Unicode MS"/>
          <w:sz w:val="28"/>
          <w:szCs w:val="28"/>
        </w:rPr>
        <w:t xml:space="preserve">по проведению публичных слушаний </w:t>
      </w:r>
      <w:r>
        <w:rPr>
          <w:sz w:val="28"/>
          <w:szCs w:val="28"/>
        </w:rPr>
        <w:t>по проекту бюджета и на заседании  Собрания депутатов Задоно-Кагальницкого сельского поселения.</w:t>
      </w:r>
    </w:p>
    <w:p>
      <w:pPr>
        <w:pStyle w:val="Normal"/>
        <w:tabs>
          <w:tab w:val="clear" w:pos="708"/>
          <w:tab w:val="left" w:pos="4680" w:leader="none"/>
        </w:tabs>
        <w:ind w:firstLine="540"/>
        <w:rPr/>
      </w:pPr>
      <w:r>
        <w:rPr>
          <w:sz w:val="28"/>
          <w:szCs w:val="28"/>
        </w:rPr>
        <w:t xml:space="preserve">9. Комиссия </w:t>
      </w:r>
      <w:r>
        <w:rPr>
          <w:rFonts w:eastAsia="Arial Unicode MS"/>
          <w:sz w:val="28"/>
          <w:szCs w:val="28"/>
        </w:rPr>
        <w:t>по проведению публичных слушаний составляет заключение о результатах публичных слушаний по проекту бюджета, подписывается председательствующим комиссии и подлежит официальному обнародованию.</w:t>
      </w:r>
    </w:p>
    <w:p>
      <w:pPr>
        <w:pStyle w:val="Normal"/>
        <w:tabs>
          <w:tab w:val="clear" w:pos="708"/>
          <w:tab w:val="left" w:pos="46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 Учет предложений по проекту бюджета, участие граждан в его обсуждении и проведение по нему публичных слушаний осуществляются в соответствии с настоящим порядком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предложений, замечаний, пожеланий,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ысказанных  жителями Задоно-Кагальницкого сельского поселения при обсуждении </w:t>
      </w:r>
      <w:r>
        <w:rPr>
          <w:sz w:val="28"/>
          <w:szCs w:val="28"/>
        </w:rPr>
        <w:t xml:space="preserve">проекта решения по проекту бюджета Задоно-Кагальницкого сельского поселения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2880"/>
        <w:gridCol w:w="1800"/>
        <w:gridCol w:w="900"/>
      </w:tblGrid>
      <w:tr>
        <w:trPr>
          <w:trHeight w:val="1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,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rPr/>
            </w:pPr>
            <w:r>
              <w:rPr>
                <w:sz w:val="22"/>
                <w:szCs w:val="22"/>
              </w:rPr>
              <w:t>Ф.И.О., адрес, наименование общественных организаций и граждан, высказавших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проекта бюджета Задоно-Кагальницкого сельского посе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   дополнений в соответствующую статью   проекта бюджета Задоно-Кагальницкого сельского поселения на 2014 год и плановый период 2015 и 2016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статьи с предлагаемыми измен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Приме-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Times New Roman CYR" w:hAnsi="Times New Roman CYR" w:cs="Times New Roman CYR"/>
      <w:b/>
      <w:bCs/>
      <w:u w:val="singl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/>
      <w:i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rFonts w:ascii="Times New Roman CYR" w:hAnsi="Times New Roman CYR" w:cs="Times New Roman CYR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10:00Z</dcterms:created>
  <dc:creator>User</dc:creator>
  <dc:description/>
  <cp:keywords/>
  <dc:language>en-US</dc:language>
  <cp:lastModifiedBy>Секретарь</cp:lastModifiedBy>
  <cp:lastPrinted>2013-11-28T10:09:00Z</cp:lastPrinted>
  <dcterms:modified xsi:type="dcterms:W3CDTF">2013-11-28T06:10:00Z</dcterms:modified>
  <cp:revision>6</cp:revision>
  <dc:subject/>
  <dc:title>                                                        </dc:title>
</cp:coreProperties>
</file>