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дминистрация Задоно-Кагальн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0.12.2014                                               №                             ст.Задоно-Кагальницкая    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Задоно-Кагальницкого сельского поселение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21.10.2013 № 149 «Об утверждении муниципальной програм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физической культуры и спорта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постановлением Администрации Задоно-Кагальницкого сельского поселения  от 22.08.2013 № 127 «Об утверждении Порядка разработки,  реализации и оценки эффективности муниципальных программ  Задоно-Кагальницкого сельского поселения»,  постановлением Администрации Задоно-Кагальницкого сельского поселения от 11.11.2013 № 189 «Об утверждении Перечня муниципальных программ Семикаракорского района», в связи с изменением финансирования програм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1. Внести изменения в постановление Администрации Задоно-Кагальницкого сельского поселения от 21.10.2013 № 149 «Об утверждении муниципальной программы  Задоно-Кагальницкого сельского поселения  «Развитие физической культуры и спорта», изложив приложение  в новой редакции согласно приложению к настоящему постановлению.        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вступает в законную силу с даты его официального обнародова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  Контроль  настоящего постановления оставляю  за собой  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адоно-Кагаль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</w:t>
        <w:tab/>
        <w:t xml:space="preserve">                                                         А.Г.Чаленко</w:t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.  </w:t>
      </w:r>
      <w:r>
        <w:br w:type="page"/>
      </w:r>
    </w:p>
    <w:p>
      <w:pPr>
        <w:pStyle w:val="Normal"/>
        <w:shd w:fill="FFFFFF" w:val="clear"/>
        <w:ind w:left="630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630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shd w:fill="FFFFFF" w:val="clear"/>
        <w:ind w:left="630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</w:t>
      </w:r>
    </w:p>
    <w:p>
      <w:pPr>
        <w:pStyle w:val="Normal"/>
        <w:shd w:fill="FFFFFF" w:val="clear"/>
        <w:ind w:left="630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доно-Кагальницкого </w:t>
      </w:r>
    </w:p>
    <w:p>
      <w:pPr>
        <w:pStyle w:val="Normal"/>
        <w:shd w:fill="FFFFFF" w:val="clear"/>
        <w:ind w:left="630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от 00.12.2014 № 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доно-Кагальницкого сельского поселения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Развитие физической культуры и спорта»</w:t>
      </w:r>
    </w:p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3473"/>
        <w:gridCol w:w="219"/>
        <w:gridCol w:w="6059"/>
      </w:tblGrid>
      <w:tr>
        <w:trPr/>
        <w:tc>
          <w:tcPr>
            <w:tcW w:w="3473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муниципальной 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оно-Кагальницкого сельского поселения</w:t>
            </w:r>
          </w:p>
        </w:tc>
        <w:tc>
          <w:tcPr>
            <w:tcW w:w="219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 «Развитие физической культуры и спорта»</w:t>
              <w:br/>
              <w:t>(далее – программа)</w:t>
            </w:r>
          </w:p>
        </w:tc>
      </w:tr>
      <w:tr>
        <w:trPr/>
        <w:tc>
          <w:tcPr>
            <w:tcW w:w="3473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219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059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/>
        <w:tc>
          <w:tcPr>
            <w:tcW w:w="3473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</w:tc>
        <w:tc>
          <w:tcPr>
            <w:tcW w:w="219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059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73" w:type="dxa"/>
            <w:tcBorders/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Участник программы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9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059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Администрация Семикаракорского района</w:t>
            </w:r>
          </w:p>
        </w:tc>
      </w:tr>
      <w:tr>
        <w:trPr/>
        <w:tc>
          <w:tcPr>
            <w:tcW w:w="3473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программы</w:t>
            </w:r>
          </w:p>
        </w:tc>
        <w:tc>
          <w:tcPr>
            <w:tcW w:w="219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059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1. Развитие физической культуры и  спорта Задоно-Кагальницкого сельского поселения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2. Развитие инфраструктуры физической культуры и спорта Задоно-Кагальницкого сельского поселения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73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</w:tc>
        <w:tc>
          <w:tcPr>
            <w:tcW w:w="219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059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73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9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059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создание условий, обеспечивающих возможность жителям Задоно-Кагальницкого сельского поселения систематически заниматься физической культурой и спортом и вести здоровый образ жизни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создание условий для проведения в Задоно-Кагальницком сельском поселении  на высоком организационном уровне  внутрипоселенческих, районных, областных  соревнований </w:t>
            </w:r>
          </w:p>
        </w:tc>
      </w:tr>
      <w:tr>
        <w:trPr/>
        <w:tc>
          <w:tcPr>
            <w:tcW w:w="3473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219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059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овышение мотивации </w:t>
            </w:r>
            <w:r>
              <w:rPr>
                <w:kern w:val="2"/>
                <w:sz w:val="28"/>
                <w:szCs w:val="28"/>
              </w:rPr>
              <w:t xml:space="preserve">жителей Задоно-Кагальницкого сельского поселения </w:t>
            </w:r>
            <w:r>
              <w:rPr>
                <w:bCs/>
                <w:kern w:val="2"/>
                <w:sz w:val="28"/>
                <w:szCs w:val="28"/>
              </w:rPr>
              <w:t>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развитие инфраструктуры физической культуры и спорта в </w:t>
            </w:r>
            <w:r>
              <w:rPr>
                <w:kern w:val="2"/>
                <w:sz w:val="28"/>
                <w:szCs w:val="28"/>
              </w:rPr>
              <w:t>Задоно-Кагальницком сельском поселении</w:t>
            </w:r>
            <w:r>
              <w:rPr>
                <w:bCs/>
                <w:kern w:val="2"/>
                <w:sz w:val="28"/>
                <w:szCs w:val="28"/>
              </w:rPr>
              <w:t>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3473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9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059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доля </w:t>
            </w:r>
            <w:r>
              <w:rPr>
                <w:kern w:val="2"/>
                <w:sz w:val="28"/>
                <w:szCs w:val="28"/>
              </w:rPr>
              <w:t xml:space="preserve">жителей </w:t>
            </w:r>
            <w:r>
              <w:rPr>
                <w:bCs/>
                <w:kern w:val="2"/>
                <w:sz w:val="28"/>
                <w:szCs w:val="28"/>
              </w:rPr>
              <w:t>Задоно-Кагальницкого сельского поселения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3473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219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059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Этапы не выделяются. </w:t>
            </w:r>
            <w:r>
              <w:rPr>
                <w:kern w:val="2"/>
                <w:sz w:val="28"/>
                <w:szCs w:val="28"/>
              </w:rPr>
              <w:t xml:space="preserve">Сроки реализации </w:t>
            </w:r>
            <w:r>
              <w:rPr>
                <w:bCs/>
                <w:kern w:val="2"/>
                <w:sz w:val="28"/>
                <w:szCs w:val="28"/>
              </w:rPr>
              <w:t>2014 - 2020 годы</w:t>
            </w:r>
          </w:p>
        </w:tc>
      </w:tr>
      <w:tr>
        <w:trPr/>
        <w:tc>
          <w:tcPr>
            <w:tcW w:w="3473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219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059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общий объем финансирования </w:t>
            </w:r>
            <w:r>
              <w:rPr>
                <w:kern w:val="2"/>
                <w:sz w:val="28"/>
                <w:szCs w:val="28"/>
              </w:rPr>
              <w:t>программы</w:t>
            </w:r>
            <w:r>
              <w:rPr>
                <w:bCs/>
                <w:kern w:val="2"/>
                <w:sz w:val="28"/>
                <w:szCs w:val="28"/>
              </w:rPr>
              <w:t xml:space="preserve"> – 457,1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За счет средств бюджета Задоно-Кагальницкого сельского поселения– 457,1 тыс.рублей, в том числе по годам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4 г. – 153,4 тыс. рублей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5 г. – 50,0  тыс.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. – 50,5  тыс.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. –  50,8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. –  50,8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. – 50,8 тыс. руб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. –  50,8тыс. рублей</w:t>
            </w:r>
            <w:r>
              <w:rPr>
                <w:bCs/>
                <w:kern w:val="2"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473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219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059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сновные ожидаемые конечные результаты: устойчивое развитие физической культуры и спорта в  Задоно-Кагальницком сельском поселении, что характеризуется ростом количественных показателей и качественной оценкой изменений, происходящих в сфере физической культуры и спорт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влечение к систематически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жителей Задоно-Кагальницкого сельского поселения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bookmarkStart w:id="0" w:name="sub_1082"/>
      <w:r>
        <w:rPr>
          <w:kern w:val="2"/>
          <w:sz w:val="28"/>
          <w:szCs w:val="28"/>
        </w:rPr>
        <w:t>Раздел 1. Общая характеристика текущего состояния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bookmarkStart w:id="1" w:name="sub_1082"/>
      <w:r>
        <w:rPr>
          <w:kern w:val="2"/>
          <w:sz w:val="28"/>
          <w:szCs w:val="28"/>
        </w:rPr>
        <w:t xml:space="preserve">физической культуры и спорта </w:t>
      </w:r>
      <w:bookmarkStart w:id="2" w:name="sub_1083"/>
      <w:bookmarkEnd w:id="1"/>
      <w:r>
        <w:rPr>
          <w:kern w:val="2"/>
          <w:sz w:val="28"/>
          <w:szCs w:val="28"/>
        </w:rPr>
        <w:t>Задоно-Кагальницкого сельского поселения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пешное развитие физической культуры и массового спорта имеет приоритетное значение для укрепления здоровья граждан и повышения качества их жизни и, в связи с этим, является одним из ключевых факторов, обеспечивающих устойчивое социально-экономическое развитие государства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В соответствии со Стратегией развития физической культуры и спорта  Ростовской области на период до 2020 года, утвержденной постановлением Правительства Ростовской области от 07.02.2013 № 67, Министерством спорта поставлена задача по увеличению доли жителей, систематически занимающихся физической культурой и спортом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ее достижения предусмотрены мероприятия: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совершенствование системы физкультурно-спортивного воспитания населения, а также его различных возрастных групп, в том числе в образовательных организациях; 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повышение эффективности пропаганды физической культуры и спорта как важнейшей составляющей здорового образа жизни; 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развитие инфраструктуры  физической культуры и спорта, совершенствование финансового обеспечения физкультурно-спортивной деятельности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езультате реализации Стратегии развития физической культуры и спорта в Ростовской области на период до 2020 года планируется достижение устойчивого роста показателей вовлеченности населения в физкультурно-спортивное движение. Так, доля жителей, систематически занимающихся физической культурой и спортом, по данным 2012 года, составила: 30,2 процентов от общей численности населения Задоно-Кагальницкого сельского поселения 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В целях привлечения жителей к систематическим занятиям физической культурой и спортом проводится постоянная  работа по содержанию спортивной инфраструктуры  в порядке и повышению показателей ее доступности для различных групп и категорий населения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сего в Задоно-Кагальницком сельском поселении, по данным 2012 года, функционирует  12 объектов спорта,  из них: спортивных залов -3,стадионов – 4, спортивных площадок-5. 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К числу позитивных результатов в Задоно-Кагальницком сельском поселении  следует отнести совершенствование системы организации и проведения официальных физкультурных мероприятий и спортивных мероприятий для различных возрастных групп  населения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Несмотря на позитивную динамику развития физической культуры и массового спорта сохраняют актуальность проблемные вопросы, связанные с повышением мотивации жителей к систематическим занятиям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Пропаганда сознательного отношения к выбору образа жизни с использованием передовых информационных технологий имеет ключевое значение для повышения мотивации граждан к систематическим занятиям физической культурой и спортом, отказу от вредных привычек и зависимостей. Поэтому в основу пропаганды здорового образа жизни будет положено комплексное продвижение положительного имиджа занятий физической культурой и спортом, подкрепленное примерами ведущих спортсменов, проявивших себя на российском и международном уровне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По оценкам экспертов, в долгосрочной перспективе в обществе будет возрастать интерес населения, особенно молодежи, к занятиям физической культурой и спортом и ведению здорового образа жизни. Увеличение численности систематически занимающихся физической культурой детей, подростков и молодежи позволит значительно снизить общую заболеваемость данной возрастной категории и сэкономить для страны десятки миллионов рублей.</w:t>
      </w:r>
      <w:r>
        <w:br w:type="page"/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дел 2. Цели, задачи и показатели (индикаторы), основные ожидаемые конечные результаты, сроки и этапы реализации программы</w:t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Целями данной программы является: 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создание условий, обеспечивающих возможность жителям Задоно-Кагальницкого сельского поселения систематически заниматься физической культурой и  спортом и вести здоровый образ жизни; 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создание условий и проведение в Задоно-Кагальницком сельском поселении на высоком организационном уровне внутрипоселенческих,  районных, областных  соревнований. 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стижение данных целей будет обеспечиваться решением следующих основных задач: 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повышение мотивации жителей Задоно-Кагальницкого сельского поселения к регулярным занятиям физической культурой и спортом и ведению здорового образа жизни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витие инфраструктуры физической культуры и спорта   Задоно-Кагальницкого сельского поселения, в том числе для лиц с ограниченными возможностями здоровья и инвалидов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Для оценки хода реализации программы и характеристики состояния установленной сферы деятельности предусмотрена система целевых показателей (индикаторов) как для программы в целом, так и для подпрограмм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Сведения о показателях (индикаторах) программы, подпрограмм программы и их значениях приведены в таблице № 1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показателях программы, включенных в (федеральный, региональный) муниципальный план статистических работ, приведены в таблице № 5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Сведения о методике расчета показателей (индикаторов) программы Задоно-Кагальницкого сельского поселения «Развитие физической культуры и спорта» приведены в таблице № 6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итогам реализации программы ожидается достижение следующих результатов: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основным ожидаемым конечным результатом реализации программы является устойчивое развитие физической культуры и спорта в Задоно-Кагальницком сельском поселении, что характеризуется ростом количественных показателей и качественной оценкой изменений, происходящих в сфере физической культуры и спорта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Задоно-Кагальницкого сельского поселения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тапы реализации программы не выделяются. Период реализации программы - 2014 - 2020 годы. </w:t>
      </w:r>
      <w:bookmarkStart w:id="3" w:name="sub_1087"/>
      <w:bookmarkEnd w:id="2"/>
    </w:p>
    <w:p>
      <w:pPr>
        <w:pStyle w:val="Normal"/>
        <w:shd w:fill="FFFFFF" w:val="clear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3. Обоснование выделения подпрограмм программы, 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общенная характеристика основных мероприятий</w:t>
      </w:r>
    </w:p>
    <w:p>
      <w:pPr>
        <w:pStyle w:val="Normal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С целью обеспечения комплексного решения задач программы и реализации запланированных ею мероприятий в структуру программы включены две подпрограммы: «Развитие физической культуры и  спорта  Задоно-Кагальницкого сельского поселения»; «Развитие инфраструктуры физической культуры и спорта  Задоно-Кагальницкого сельского поселения», которые по своему характеру являются «координирующими» для выполнения каждой отдельной задачи программы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е задачи по созданию условий, обеспечивающих повышение мотивации граждан к регулярным занятиям физической культурой и спортом, ведению здорового образ жизни, достигается путем реализации мероприятий, предусмотренных подпрограммами «Развитие физической культуры и  спорта Задоно-Кагальницкого сельского поселения» и «Развитие инфраструктуры физической культуры и спорта  Задоно-Кагальницкого сельского поселения»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е задачи по развитию инфраструктуры физической культуры и спорта, в том числе для лиц с ограниченными возможностями здоровья и инвалидов, достигается путем реализации мероприятий, предусмотренных подпрограммой «Развитие инфраструктуры физической культуры и спорта Задоно-Кагальницкого сельского поселения». 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Мероприятия программы реализуются в рамках двух подпрограмм и обеспечивают решение задач программы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Реализация основных мероприятий подпрограммы «Развитие физической культуры и  спорта Задоно-Кагальницкого сельского поселения» обеспечивает решение задачи по созданию условий, обеспечивающих повышение мотивации граждан к регулярным занятиям физической культурой и спортом, ведению здорового образ жизни. 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Перечень подпрограмм, основных мероприятий программы Задоно-Кагальницкого сельского поселения «Развитие физической культуры и спорта Задоно-Кагальницкого сельского поселения» приведен в таблице № 2.</w:t>
      </w:r>
    </w:p>
    <w:p>
      <w:pPr>
        <w:pStyle w:val="ConsPlusNormal"/>
        <w:widowControl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</w:rPr>
      </w:pPr>
      <w:bookmarkEnd w:id="3"/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Раздел 4. Информация по ресурсному обеспечению программы</w:t>
      </w:r>
    </w:p>
    <w:p>
      <w:pPr>
        <w:pStyle w:val="ConsPlusNormal"/>
        <w:widowControl/>
        <w:autoSpaceDE w:val="true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9360"/>
      </w:tblGrid>
      <w:tr>
        <w:trPr>
          <w:trHeight w:val="4380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Общий объем финансирования </w:t>
            </w:r>
            <w:r>
              <w:rPr>
                <w:kern w:val="2"/>
                <w:sz w:val="28"/>
                <w:szCs w:val="28"/>
              </w:rPr>
              <w:t>программы</w:t>
            </w:r>
            <w:r>
              <w:rPr>
                <w:bCs/>
                <w:kern w:val="2"/>
                <w:sz w:val="28"/>
                <w:szCs w:val="28"/>
              </w:rPr>
              <w:t xml:space="preserve"> – 457,1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За счет средств бюджета Задоно-Кагальницкого сельского поселения  – 457,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. – 153,4тыс. рублей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5 г. – 50,0тыс.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6 г. – 50,5тыс.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017 г. –  50,8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. – 50,8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. – 50,8   тыс. руб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. – 50,8  тыс. рублей</w:t>
            </w:r>
            <w:r>
              <w:rPr>
                <w:bCs/>
                <w:kern w:val="2"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 xml:space="preserve">Ресурсное обеспечение реализации программы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ConsPlusNormal"/>
        <w:widowControl/>
        <w:autoSpaceDE w:val="true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дел 4. Методика оценки эффективности програм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планируемой эффективности программы проводится Администрацией Задоно-Кагальницкого сельского поселения  в целях определения планируемого вклада результатов программы в социально-экономическое развитие Задоно-Кагальницкого сельского поселения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язательным условием оценки планируемой эффективности программы является успешное (полное) выполнение запланированных на период ее реализации целевых индикаторов и показателей программы, а также мероприятий в установленные сроки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качестве основных критериев планируемой эффективности реализации программы, требования к которым определяются в соответствии с методическими рекомендациями, применяются: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критерии экономической эффективности, учитывающие оценку вклада программы в экономическое развитие Задоно-Кагальницкого сельского поселения в целом, оценку влияния ожидаемых результатов программы на различные сферы экономики Задоно-Кагальницкого сельского поселения. Оценки могут включать как прямые (непосредственные) эффекты от реализации программы, так и косвенные (внешние) эффекты, возникающие в сопряженных секторах экономики Задоно-Кагальницкого сельского поселения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итерии социальной эффективности, учитывающие ожидаемый вклад реализации программы в социальное развитие, показатели которого не могут быть выражены в стоимостной оценке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итерии бюджетной эффективности,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программой объема средств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тодика оценки эффективности программы представляет собой алгоритм оценки фактической эффективности в процессе и по итогам реализации программы и должна быть основана на оценке результативности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Задоно-Кагальницкого сельского поселения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тодика оценки эффективности программы включает проведение оценок: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епени достижения целей и решения задач подпрограмм и программы в целом;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В рамках методики оценки эффективности программы может предусматриваться алгоритм установления пороговых значений целевых показателей (индикаторов) программы. Превышение (недостижение) таких пороговых значений свидетельствует об эффективной (неэффективной) реализации программы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тодика оценки эффективности программы также включает требования к анализу эффективности реализации программы, который производится по итогам количественной оценки эффективности. 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тодика оценки эффективности программы предусматривает возможность проведения оценки эффективности программы в течение реализации программы не реже чем один раз в год.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widowControl/>
        <w:autoSpaceDE w:val="true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здел 5. Порядок взаимодействия </w:t>
      </w:r>
    </w:p>
    <w:p>
      <w:pPr>
        <w:pStyle w:val="ConsPlus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тветственного исполнителя и участников программ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Ответственный исполнитель программы несет персональную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рограммы осуществляется в соответствии с планом реализации программы (далее - план реализации), разрабатываемым на очередной финансовый год и содержащим перечень значимых контрольных событий программы с указанием их сроков и ожидаемых результатов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План реализации утверждается постановлением Администрации Задоно-Кагальницкого сельского поселения не позднее 5 рабочих дней со дня утверждения программы и далее ежегодно, не позднее 1 декаб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В случае принятия решения ответственным исполнителем по согласованию с участником программы о внесении изменений в план реализации, не влияющих на параметры программы, план, с учетом изменений, утверждается не позднее 5 рабочих дней со дня принятия решения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роль за исполнением программы осуществляется Администрацией Задоно-Кагальницкого сельского поселения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целях обеспечения оперативного контроля за реализацией программы ответственный исполнитель  программы вносит на рассмотрение Администрации Задоно-Кагальницкого сельского поселения отчет об исполнении плана реализации по итогам: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угодия, 9 месяцев - до 15-го числа второго месяца, следующего за отчетным периодом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год - до 1 марта года, следующего за отчетным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Требования к отчету об исполнении плана реализации определяются согласно методическим рекомендациям по разработке и реализации программ Задоно-Кагальницкого сельского поселения, утвержденным постановлением Администрации Задоно-Кагальницкого сельского поселения  от 22.08.2013 № 127 (далее - Методические рекомендации)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Ответственный исполнитель программы  подготавливает, согласовывает и вносит на рассмотрение Администрации  Задоно-Кагальницкого сельского поселения  проект постановления Администрации Задоно-Кагальницкого сельского поселения об утверждении отчета о реализации программы за год (далее - годовой отчет) до 1апреля года, следующего за отчетным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довой отчет содержит: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кретные результаты, достигнутые за отчетный период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 мероприятий, выполненных и не выполненных (с указанием причин) в установленные сроки;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анализ факторов, повлиявших на ход реализации  программы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достижении значений показателей (индикаторов) программы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ю о внесенных ответственным исполнителем изменениях в программу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ю о результатах оценки бюджетной эффективности программы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ложения по дальнейшей реализации программы (в том числе по оптимизации бюджетных расходов на реализацию основных мероприятий программы и корректировке целевых показателей реализации программы на текущий финансовый год и плановый период)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ую информацию в соответствии с Методическими рекомендациями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Оценка эффективности реализации программы проводится Администрацией Задоно-Кагальницкого сельского поселения района в составе годового отчета в соответствии с Методическими рекомендациями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По результатам оценки эффективности программы Администрацией Задоно-Кагальницкого сельского поселения  может быть принято решение о необходимости прекращения или об изменении, начиная с очередного финансового года утвержденной программы, в том числе необходимости изменения объема бюджетных ассигнований на финансовое обеспечение реализации программы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принятия Администрацией Задоно-Кагальницкого сельского поселения  решения о необходимости прекращения или об изменении, начиная с очередного финансового года утвержденной  программы, в том числе необходимости изменения объема бюджетных ассигнований на финансовое обеспечение реализации программы, ответственный исполнитель программы в месячный срок вносит соответствующий проект постановления Администрации Задоно-Кагальницкого сельского поселения в порядке, установленном Регламентом Администрации  Задоно-Кагальницкого сельского поселения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довой отчет после принятия Администрацией Задоно-Кагальницкого сельского поселения  постановления о его утверждении подлежит размещению ответственным исполнителем программы не позднее 5 рабочих дней официального обнародованию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сение изменений в программу осуществляется по инициативе ответственного исполнителя на основании поручения Главы Задоно-Кагальницкого сельского поселения в порядке, установленном Регламентом Администрации Задоно-Кагальницкого сельского поселения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Ответственный исполнитель  вносит изменения в постановление Администрации Задоно-Кагальницкого сельского поселения 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В случае внесения в программу изменений, влияющих на параметры плана реализации, ответственный исполнитель программы не позднее 5 рабочих дней со дня утверждения постановлением Администрации Задоно-Кагальницкого сельского поселения указанных изменений вносит соответствующие изменения в план реализации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Раздел 6. Подпрограмма </w:t>
      </w:r>
      <w:r>
        <w:rPr>
          <w:bCs/>
          <w:kern w:val="2"/>
          <w:sz w:val="28"/>
          <w:szCs w:val="28"/>
        </w:rPr>
        <w:t>«</w:t>
      </w:r>
      <w:r>
        <w:rPr>
          <w:kern w:val="2"/>
          <w:sz w:val="28"/>
          <w:szCs w:val="28"/>
        </w:rPr>
        <w:t>Развитие физической культуры</w:t>
        <w:br/>
        <w:t>и  спорта Задоно-Кагальницкого сельского поселения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6.1. Паспорт подпрограммы </w:t>
      </w:r>
      <w:r>
        <w:rPr>
          <w:bCs/>
          <w:kern w:val="2"/>
          <w:sz w:val="28"/>
          <w:szCs w:val="28"/>
        </w:rPr>
        <w:t>«</w:t>
      </w:r>
      <w:r>
        <w:rPr>
          <w:kern w:val="2"/>
          <w:sz w:val="28"/>
          <w:szCs w:val="28"/>
        </w:rPr>
        <w:t>Развитие физической культуры и  спорта Задоно-Кагальницкого сельского поселения ».</w:t>
      </w:r>
    </w:p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3472"/>
        <w:gridCol w:w="297"/>
        <w:gridCol w:w="5982"/>
      </w:tblGrid>
      <w:tr>
        <w:trPr/>
        <w:tc>
          <w:tcPr>
            <w:tcW w:w="3472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Подпрограмма «Развитие физической культуры и  спорта Задоно-Кагальницкого сельского поселения» 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Участник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привлечение к занятиям физической культурой и спортом максимального количества жителей Задоно-Кагальницкого сельского поселения, пропаганда здорового образа жизни 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овершенствование системы физического воспитания различных категорий и групп населения, в том числе в образовательных организациях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овлечение населения в занятия физической культурой и массовым спортом и приобщение их к здоровому образу жизни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доля </w:t>
            </w:r>
            <w:r>
              <w:rPr>
                <w:kern w:val="2"/>
                <w:sz w:val="28"/>
                <w:szCs w:val="28"/>
              </w:rPr>
              <w:t>жителей</w:t>
            </w:r>
            <w:r>
              <w:rPr>
                <w:bCs/>
                <w:kern w:val="2"/>
                <w:sz w:val="28"/>
                <w:szCs w:val="28"/>
              </w:rPr>
              <w:t xml:space="preserve"> Задоно-Кагальницкого сельского поселения</w:t>
            </w:r>
            <w:r>
              <w:rPr>
                <w:kern w:val="2"/>
                <w:sz w:val="28"/>
                <w:szCs w:val="28"/>
              </w:rPr>
              <w:t>, занимающихся физической культурой и спортом, в общей численности населения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Этапы не выделяются. </w:t>
            </w:r>
            <w:r>
              <w:rPr>
                <w:kern w:val="2"/>
                <w:sz w:val="28"/>
                <w:szCs w:val="28"/>
              </w:rPr>
              <w:t xml:space="preserve">Сроки реализации </w:t>
            </w:r>
            <w:r>
              <w:rPr>
                <w:bCs/>
                <w:kern w:val="2"/>
                <w:sz w:val="28"/>
                <w:szCs w:val="28"/>
              </w:rPr>
              <w:t>2014 – 2020 годы.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Общий объем финансирования </w:t>
            </w:r>
            <w:r>
              <w:rPr>
                <w:kern w:val="2"/>
                <w:sz w:val="28"/>
                <w:szCs w:val="28"/>
              </w:rPr>
              <w:t>подпрограммы</w:t>
            </w:r>
            <w:r>
              <w:rPr>
                <w:bCs/>
                <w:kern w:val="2"/>
                <w:sz w:val="28"/>
                <w:szCs w:val="28"/>
              </w:rPr>
              <w:t xml:space="preserve"> – 403,7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За счет средств бюджета Задоно-Кагальницкого сельского поселения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4 г. – 10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5 г. –50,0 тыс.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. – 50,5тыс.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. –  50,8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8 г. –  50,8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. – 50,8 тыс. рублей;</w:t>
            </w:r>
          </w:p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. –  50,8 тыс. рублей;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основными ожидаемыми результатами подпрограммы являются: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рост числа жителей, занимающихся физической культурой и спортом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сети спортивных сооружений, доступной для различных категорий и групп на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ост количества участников массовых спортивных и физкультурных мероприятий.</w:t>
            </w:r>
          </w:p>
        </w:tc>
      </w:tr>
    </w:tbl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6.2. Характеристика сферы реализации подпрограммы 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Успешное развитие физической культуры и  спорта имеет приоритетное значение для укрепления здоровья жителей и повышения качества их жизни и, в связи с этим, является одним из ключевых факторов, обеспечивающих устойчивое социально-экономическое развитие Задоно-Кагальни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В соответствии со Стратегией развития физической культуры и спорта в Ростовской области на период до 2020 года Министерством спорта поставлена задача по увеличению доли граждан, систематически занимающихся физической культурой и спортом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ее достижения предусмотрены мероприятия: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совершенствование системы физкультурно-спортивного воспитания населения, а также его различных категорий и групп, в том числе в образовательных организациях, 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вышение эффективности пропаганды физической культуры и спорта как важнейшей составляющей здорового образа жизни, 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развитие инфраструктуры физической культуры и спорта, совершенствование финансового обеспечения физкультурно-спортивной деятельности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езультате реализации Стратегии развития физической культуры и спорта в Ростовской области на период до 2020 года планируется сохранить устойчивый рост показателей вовлеченности населения в физкультурно-спортивное движение. Так, доля жителей, систематически занимающихся физической культурой и спортом, по данным 2012 года составила 30,2 процента от общей численности населения Задоно-Кагальницкого сельского поселения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ледует отметить, что для развития и популяризации физической культуры и спорта не в полной мере используются возможности средств массовой информации и информационно-пропагандистские технологии. 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Пропаганда сознательного отношения к выбору образа жизни с использованием передовых информационных технологий имеет ключевое значение для повышения мотивации жителей к систематическим занятиям физической культурой и спортом, отказу от вредных привычек и зависимостей. Поэтому в основу пропаганды здорового образа жизни будет положено комплексное продвижение положительного имиджа занятий физической культурой и спортом, подкрепленное примером ведущих спортсменов, проявивших себя на российском и международном уровне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По оценкам экспертов, в долгосрочной перспективе в обществе будет возрастать интерес населения, особенно молодежи, к занятиям физической культурой и спортом и ведению здорового образа жизни. Увеличение численности систематически занимающихся физической культурой позволит сэкономить для страны десятки миллионов рублей.</w:t>
      </w:r>
    </w:p>
    <w:p>
      <w:pPr>
        <w:pStyle w:val="Normal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6.3. Цели, задачи и показатели (индикаторы),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основные ожидаемые конечные результаты,</w:t>
        <w:br/>
        <w:t>сроки и этапы реализации подпрограммы</w:t>
      </w:r>
    </w:p>
    <w:p>
      <w:pPr>
        <w:pStyle w:val="Normal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Целью данной подпрограммы является привлечение к занятиям физической культурой и спортом максимального количества жителей Задоно-Кагальницкого сельского поселения, пропаганда здорового образа жизни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совершенствование системы физического воспитания различных категорий и групп населения, в том числе в образовательных организациях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влечение населения в занятия физической культурой и массовым спортом и приобщение их к здоровому образу жизни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Для оценки хода реализации программы и характеристики состояния установленной сферы деятельности предусмотрена система целевых показателей (индикаторов) как для программы в целом, так и для под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Сведения о показателях подпрограммы  «Развитие физической культуры и спорта Задоно-Кагальницкого сельского поселения» и их значениях приведены в таблице № 1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показателях подпрограммы, включенных в (федеральный, региональный) муниципальный план статистических работ приведены в таблице № 5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Сведения о методике расчета показателей (индикаторов) подпрограммы  «Развитие физической культуры и спорта Задоно-Кагальницкого сельского поселения» приведены таблице № 6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По итогам реализации подпрограммы ожидается достижение следующих результатов: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ост числа занимающихся физической культурой и спортом; 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витие сети спортивных сооружений, доступной для различных категорий и групп населения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т количества участников массовых спортивных и физкультурных мероприятий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тапы реализации подпрограммы не выделяются. Период реализации подпрограммы - 2014 - 2020 годы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6.4. Характеристика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ных мероприятий подпрограммы </w:t>
      </w:r>
    </w:p>
    <w:p>
      <w:pPr>
        <w:pStyle w:val="Normal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достижения намеченной цели в рамках данной подпрограммы предусматривается реализация следующих основных мероприятий: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реализация календарного плана официальных физкультурных и спортивных мероприятий , в том числе: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мплексные мероприятия среди разных групп и слоев населения 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роприятия по информационному обеспечению физкультурных и спортивных мероприятий, в том числе через средства массовой информации и рекламные носители (изготовление и размещение видеороликов, растяжек,  баннеров и т.д.);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организация проведения районных семинаров и совещаний с учителями физической культуры, специалистами физической культуры и спорта, руководителями спортивных федераций по видам спорта и руководителями спортивных клубов образовательных организаций и членами общественных организаций по вопросам развития физической культуры и спорта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действие в материально-техническом обеспечении, в том числе: экипировкой, наградной атрибутикой (кубки, медали, дипломами, призы и другие награды) победителей и призёров физкультурных и спортивных мероприятий, в том числе среди инвалидов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заимодействие с организациями, осуществляющими деятельность в области физической культуры и спорта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повышение доступности спортивных объектов для занятий физической культурой и спортом всех слоев на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внедрение новых форм организации  физической культуры, привлечение к регулярным занятиям физической культурой и спортом, пропаганда физической культуры, спорта, здорового образа жизни среди всех слоёв населения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6.5. Информация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 ресурсному обеспечению подпрограммы </w:t>
      </w:r>
    </w:p>
    <w:p>
      <w:pPr>
        <w:pStyle w:val="Normal"/>
        <w:shd w:fill="FFFFFF" w:val="clear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щий объем финансирования под</w:t>
      </w:r>
      <w:r>
        <w:rPr>
          <w:kern w:val="2"/>
          <w:sz w:val="28"/>
          <w:szCs w:val="28"/>
        </w:rPr>
        <w:t>программы</w:t>
      </w:r>
      <w:r>
        <w:rPr>
          <w:bCs/>
          <w:kern w:val="2"/>
          <w:sz w:val="28"/>
          <w:szCs w:val="28"/>
        </w:rPr>
        <w:t xml:space="preserve"> – 403,7 тыс. рублей, в том числе по годам:</w:t>
      </w:r>
    </w:p>
    <w:p>
      <w:pPr>
        <w:pStyle w:val="Normal"/>
        <w:shd w:fill="FFFFFF" w:val="clear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 счет средств бюджета Задоно-Кагальницкого сельского поселения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. –100,0 тыс. рублей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. – 50,0 тыс.рублей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6 г. – 50,5тыс.рублей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7 г. – 50,8 тыс. рублей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8 г. – 50,8тыс. рублей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9 г. – 50,8 тыс. рублей;</w:t>
      </w:r>
    </w:p>
    <w:p>
      <w:pPr>
        <w:pStyle w:val="Normal"/>
        <w:shd w:fill="FFFFFF" w:val="clear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в 2020 г. – 50,8 тыс. рублей.</w:t>
      </w:r>
    </w:p>
    <w:p>
      <w:pPr>
        <w:pStyle w:val="Normal"/>
        <w:autoSpaceDE w:val="false"/>
        <w:ind w:firstLine="54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Ресурсное обеспечение реализации под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Расходы на проведение спортивных и физкультурных мероприятий подпрограммы, включенных в календарный план официальных физкультурных и спортивных мероприятий Задоно-Кагальницкого сельского поселения, осуществляются в соответствии с «Перечнем расходов на реализацию мероприятий подпрограммы «Развитие физической культуры и спорта Задоно-Кагальницкого сельского поселения», включенных в муниципальную программу Задоно-Кагальницкого сельского поселения «Развитие физической культуры и спорта» 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576" w:leader="none"/>
        </w:tabs>
        <w:ind w:left="0" w:hanging="0"/>
        <w:jc w:val="center"/>
        <w:rPr/>
      </w:pPr>
      <w:r>
        <w:rPr>
          <w:kern w:val="2"/>
          <w:szCs w:val="28"/>
        </w:rPr>
        <w:t xml:space="preserve"> </w:t>
      </w:r>
      <w:r>
        <w:rPr>
          <w:kern w:val="2"/>
          <w:szCs w:val="28"/>
          <w:lang w:val="ru-RU"/>
        </w:rPr>
        <w:t>6</w:t>
      </w:r>
      <w:r>
        <w:rPr>
          <w:kern w:val="2"/>
          <w:szCs w:val="28"/>
        </w:rPr>
        <w:t>.5.1. Перечень расходов на реализацию мероприятий</w:t>
        <w:br/>
        <w:t>подпрограммы «Развитие физической культуры и  спорта</w:t>
      </w:r>
      <w:r>
        <w:rPr>
          <w:kern w:val="2"/>
          <w:szCs w:val="28"/>
          <w:lang w:val="ru-RU"/>
        </w:rPr>
        <w:t xml:space="preserve"> Задоно-Кагальницкого сельского поселения</w:t>
      </w:r>
      <w:r>
        <w:rPr>
          <w:kern w:val="2"/>
          <w:szCs w:val="28"/>
        </w:rPr>
        <w:t xml:space="preserve">», включенных в программу 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1. При проведении районных спортивно-массовых мероприятий, участии в областных комплексных спартакиадах, играх и фестивалях среди всех возрастных групп населения, сборов по подготовке к районным и областным соревнованиям, зональным соревнованиям и финалам областных комплексных спартакиад осуществляется финансовое обеспечение расходов в соответствии с нормами, утвержденными Администрацией Задоно-Кагальницкого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проживания и питания спортсменов Задоно-Кагальницкого сельского поселения, тренеров, представителей команд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боты судей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дицинского обслуживания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анспортных услуг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градной атрибутики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нцелярских принадлежностей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дикаментов и перевязочных средств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ных материалов (мишени, патроны, мячи, воланы и т.д.)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Раздел 7. Подпрограмма </w:t>
      </w:r>
      <w:r>
        <w:rPr>
          <w:bCs/>
          <w:kern w:val="2"/>
          <w:sz w:val="28"/>
          <w:szCs w:val="28"/>
        </w:rPr>
        <w:t>«Развитие</w:t>
        <w:br/>
        <w:t>инфраструктуры физической культуры и спорта  Задоно-Кагальницкого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7.1. Паспорт подпрограммы </w:t>
      </w:r>
      <w:r>
        <w:rPr>
          <w:bCs/>
          <w:kern w:val="2"/>
          <w:sz w:val="28"/>
          <w:szCs w:val="28"/>
        </w:rPr>
        <w:t>«Развитие</w:t>
        <w:br/>
        <w:t>инфраструктуры физической культуры и спорта Задоно-Кагальницкого сельского поселения</w:t>
      </w:r>
      <w:r>
        <w:rPr>
          <w:kern w:val="2"/>
          <w:sz w:val="28"/>
          <w:szCs w:val="28"/>
        </w:rPr>
        <w:t>».</w:t>
      </w:r>
    </w:p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3472"/>
        <w:gridCol w:w="297"/>
        <w:gridCol w:w="5982"/>
      </w:tblGrid>
      <w:tr>
        <w:trPr/>
        <w:tc>
          <w:tcPr>
            <w:tcW w:w="3472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одпрограмма</w:t>
            </w:r>
            <w:r>
              <w:rPr>
                <w:bCs/>
                <w:kern w:val="2"/>
                <w:sz w:val="28"/>
                <w:szCs w:val="28"/>
              </w:rPr>
              <w:t xml:space="preserve"> «Развитие инфраструктуры физической культуры и спорта Задоно-Кагальницкого сельского поселения»</w:t>
            </w:r>
            <w:r>
              <w:rPr>
                <w:kern w:val="2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Участник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Администрация  Задоно-Кагальницкого сельского поселения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создание сети спортивных сооружений, обеспечивающих возможность </w:t>
            </w:r>
            <w:r>
              <w:rPr>
                <w:kern w:val="2"/>
                <w:sz w:val="28"/>
                <w:szCs w:val="28"/>
              </w:rPr>
              <w:t>жителям</w:t>
            </w:r>
            <w:r>
              <w:rPr>
                <w:bCs/>
                <w:kern w:val="2"/>
                <w:sz w:val="28"/>
                <w:szCs w:val="28"/>
              </w:rPr>
              <w:t xml:space="preserve"> Задоно-Кагальницкого сельского поселения заниматься физической культурой и спортом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развитие инфраструктуры физической культуры и спорта в  Задоно-Кагальницком сельском поселпении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доля </w:t>
            </w:r>
            <w:r>
              <w:rPr>
                <w:kern w:val="2"/>
                <w:sz w:val="28"/>
                <w:szCs w:val="28"/>
              </w:rPr>
              <w:t>жителей</w:t>
            </w:r>
            <w:r>
              <w:rPr>
                <w:bCs/>
                <w:kern w:val="2"/>
                <w:sz w:val="28"/>
                <w:szCs w:val="28"/>
              </w:rPr>
              <w:t xml:space="preserve"> Задоно-Кагальницкого сельского поселения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Этапы не выделяются. </w:t>
            </w:r>
            <w:r>
              <w:rPr>
                <w:kern w:val="2"/>
                <w:sz w:val="28"/>
                <w:szCs w:val="28"/>
              </w:rPr>
              <w:t xml:space="preserve">Срок реализации - </w:t>
            </w:r>
            <w:r>
              <w:rPr>
                <w:bCs/>
                <w:kern w:val="2"/>
                <w:sz w:val="28"/>
                <w:szCs w:val="28"/>
              </w:rPr>
              <w:t>2014   год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бщий объем финансирования под</w:t>
            </w:r>
            <w:r>
              <w:rPr>
                <w:kern w:val="2"/>
                <w:sz w:val="28"/>
                <w:szCs w:val="28"/>
              </w:rPr>
              <w:t>программы</w:t>
            </w:r>
            <w:r>
              <w:rPr>
                <w:bCs/>
                <w:kern w:val="2"/>
                <w:sz w:val="28"/>
                <w:szCs w:val="28"/>
              </w:rPr>
              <w:t xml:space="preserve"> – 53,4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за счет средств бюджета Задоно-Кагальницкого сельского поселения  </w:t>
            </w:r>
            <w:r>
              <w:rPr>
                <w:kern w:val="2"/>
                <w:sz w:val="28"/>
                <w:szCs w:val="28"/>
              </w:rPr>
              <w:t>в 2014 г. – 53,4тыс. рублей;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сновным ожидаемым результатом подпрограммы является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модернизация инфраструктуры физической культуры и спорта в Задоно-Кагальницком сельском поселении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7.2. Характеристика сферы реализации подпрограммы </w:t>
      </w:r>
    </w:p>
    <w:p>
      <w:pPr>
        <w:pStyle w:val="Normal"/>
        <w:autoSpaceDE w:val="false"/>
        <w:ind w:firstLine="540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Успешное развитие физической культуры и  спорта имеет приоритетное значение для укрепления здоровья жителей и повышения качества их жизни и, в связи с этим, является одним из ключевых факторов, обеспечивающих устойчивое социально-экономическое развитие Задоно-Кагальницкого сельского поселения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В соответствии со Стратегией развития физической культуры и спорта в Ростовской области на период до 2020 года Министерством спорта поставлена задача по увеличению доли жителей, систематически занимающихся физической культурой и спортом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Одной из главных задач, направленных для ее достижения является развитие инфраструктуры физической культуры и спорта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В целях привлечения жителей к систематическим занятиям физической культурой и спортом проведена масштабная работа по обновлению спортивной инфраструктуры и повышению показателей ее доступности для различных групп и категорий населения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Несмотря на позитивную динамику развития физической культуры и массового спорта сохраняют актуальность проблемные вопросы, связанные с повышением мотивации жителей к систематическим занятиям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Для решения поставленных задач необходимо повысить эффективность использования ресурсов в сфере физической культуры и спорта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Физическая культура и спорт относятся к числу наиболее динамично развивающихся и рентабельных отраслей мировой экономики. Индустрия спорта позволяет эффективно продвигать услуги, технологии и товары. Благодаря этому обеспечивается создание новых рабочих мест, поступление инвестиций, проведение инфраструктурных преобразований. Физическая культура и спорт влияют на решение таких фундаментальных социальных и экономических задач, как повышение качества жизни жителей, стимулирование потребительской и деловой активности, производительности труда, внедрение инновационных форм производства. В Российской Федерации развитие физической культуры и спорта осуществляется преимущественно за счет федерального и региональных бюджетов. Участие бизнеса, особенно малого и среднего, в данном процессе носит ограниченный характер. Применяемый подход оказывает сдерживающее воздействие на развитие рыночных отношений в сфере физической культуры и спорта, что не позволяет в полном объеме реагировать на изменения структуры и динамики спроса на физкультурно-оздоровительные услуги. Это снижает доступность спортивной инфраструктуры для различных возрастных и социальных групп населения и общую эффективность мер государственной поддержки физической культуры и массового спорта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В связи с этим необходимо экономически стимулировать организации, осуществляющие основную деятельность в сфере физической культуры и спорта, и, тем самым, способствовать повышению конкуренции на рынке физкультурно-оздоровительных услуг и окупаемости инвестиций в спорте и развитию государственно-частного партнерства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сохранения положительной динамики и устойчивого развития физической культуры и спорта в ближайшие годы необходимо обеспечить сохранение темпов строительства и реконструкции объектов спорта с учетом потребностей лиц с ограниченными возможностями здоровья и инвалидов.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7.3. Цели, задачи и показатели (индикаторы), основные ожидаемые</w:t>
        <w:br/>
        <w:t xml:space="preserve">конечные результаты, сроки и этапы реализации подпрограммы </w:t>
      </w:r>
    </w:p>
    <w:p>
      <w:pPr>
        <w:pStyle w:val="Normal"/>
        <w:autoSpaceDE w:val="false"/>
        <w:ind w:firstLine="720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Целью данной подпрограммы является: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е сети спортивных сооружений, обеспечивающих возможность жителей  Задоно-Кагальницкого сельского поселения заниматься физической культурой и спортом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Достижение данной цели будет обеспечиваться решением следующей основной задачи: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витие инфраструктуры </w:t>
      </w:r>
      <w:r>
        <w:rPr>
          <w:bCs/>
          <w:kern w:val="2"/>
          <w:sz w:val="28"/>
          <w:szCs w:val="28"/>
        </w:rPr>
        <w:t>физической культуры и</w:t>
      </w:r>
      <w:r>
        <w:rPr>
          <w:kern w:val="2"/>
          <w:sz w:val="28"/>
          <w:szCs w:val="28"/>
        </w:rPr>
        <w:t xml:space="preserve"> спорта</w:t>
      </w:r>
      <w:r>
        <w:rPr>
          <w:bCs/>
          <w:kern w:val="2"/>
          <w:sz w:val="28"/>
          <w:szCs w:val="28"/>
        </w:rPr>
        <w:t xml:space="preserve"> Задоно-Кагальницкого сельского поселения 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Для оценки хода реализации подпрограммы и характеристики состояния установленной сферы деятельности предусмотрена система целевых показателей (индикаторов) как для  программы в целом, так и для подпрограммы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показателях (индикаторах) программы  «Развитие физической культуры и спорта Задоно-Кагальницкого сельского поселения</w:t>
      </w:r>
      <w:r>
        <w:rPr>
          <w:kern w:val="2"/>
        </w:rPr>
        <w:t xml:space="preserve"> </w:t>
      </w:r>
      <w:r>
        <w:rPr>
          <w:kern w:val="2"/>
          <w:sz w:val="28"/>
          <w:szCs w:val="28"/>
        </w:rPr>
        <w:t xml:space="preserve"> », подпрограмм программы и их значениях приведены в таблице № 1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показателях, включенных в (федеральный, региональный)  муниципальный план статистических работ, приведены в таблице № 5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Сведения о методике расчета показателей (индикаторов) муниципальной программы  «Развитие физической культуры и спорта Задоно-Кагальницкого сельского поселения» приведены в таблице № 6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ожидаемыми результатами подпрограммы являются: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одернизация инфраструктуры физической культуры и спорта  Задоно-Кагальницкого сельского поселения». 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Этапы реализации подпрограммы не выделяются. Период реализации подпрограммы - 2014 год. </w:t>
      </w:r>
    </w:p>
    <w:p>
      <w:pPr>
        <w:pStyle w:val="Normal"/>
        <w:ind w:firstLine="72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r>
        <w:br w:type="page"/>
      </w:r>
    </w:p>
    <w:p>
      <w:pPr>
        <w:pStyle w:val="Normal"/>
        <w:ind w:left="10773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 №  1</w:t>
      </w:r>
    </w:p>
    <w:p>
      <w:pPr>
        <w:pStyle w:val="Normal"/>
        <w:tabs>
          <w:tab w:val="clear" w:pos="708"/>
          <w:tab w:val="left" w:pos="9610" w:leader="none"/>
        </w:tabs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</w:t>
      </w:r>
      <w:r>
        <w:rPr>
          <w:kern w:val="2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о показателях (индикаторах) муниципальной программы Задоно-Кагальницкого сельского поселение «Развитие</w:t>
        <w:br/>
        <w:t>физической культуры и спорта», подпрограмм  программы и их значениях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4"/>
        <w:gridCol w:w="5849"/>
        <w:gridCol w:w="1240"/>
        <w:gridCol w:w="792"/>
        <w:gridCol w:w="791"/>
        <w:gridCol w:w="793"/>
        <w:gridCol w:w="792"/>
        <w:gridCol w:w="792"/>
        <w:gridCol w:w="792"/>
        <w:gridCol w:w="920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br/>
              <w:t>п/п</w:t>
            </w:r>
          </w:p>
        </w:tc>
        <w:tc>
          <w:tcPr>
            <w:tcW w:w="5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ь (индикатор) </w:t>
              <w:br/>
              <w:t>(наименование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.</w:t>
              <w:br/>
              <w:t>изм.</w:t>
            </w:r>
          </w:p>
        </w:tc>
        <w:tc>
          <w:tcPr>
            <w:tcW w:w="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начения показателей, годы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0"/>
        <w:gridCol w:w="5885"/>
        <w:gridCol w:w="1248"/>
        <w:gridCol w:w="813"/>
        <w:gridCol w:w="813"/>
        <w:gridCol w:w="813"/>
        <w:gridCol w:w="813"/>
        <w:gridCol w:w="813"/>
        <w:gridCol w:w="813"/>
        <w:gridCol w:w="783"/>
        <w:gridCol w:w="31"/>
      </w:tblGrid>
      <w:tr>
        <w:trPr>
          <w:tblHeader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ая  программа Задоно-Кагальницкого сельского поселения «Развитие физической культуры и спорта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Доля жителей Задоно-Кагальницкого сельского поселения, систематически занимающихся физической культурой и спортом, в общей численности населения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30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30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31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.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.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.1</w:t>
            </w:r>
          </w:p>
        </w:tc>
      </w:tr>
      <w:tr>
        <w:trPr/>
        <w:tc>
          <w:tcPr>
            <w:tcW w:w="13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1. Подпрограмма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Развитие физической культуры и  спорта Задоно-Кагальницкого сельского поселения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Доля жителей Задоно-Кагальницкого сельского поселения 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30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30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31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.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 Подпрограмма </w:t>
            </w:r>
            <w:r>
              <w:rPr>
                <w:bCs/>
                <w:kern w:val="2"/>
                <w:sz w:val="28"/>
                <w:szCs w:val="28"/>
              </w:rPr>
              <w:t>«Развитие инфраструктуры физической культуры и спорта  Задоно-Кагальницкого сельского поселения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роительство многофункциональной спортивной площад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к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Таблица  №  2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подпрограмм, основных мероприятий муниципальной</w:t>
        <w:br/>
        <w:t>программы Задоно-Кагальницкого сельского поселения  «Развитие физической культуры и спорта»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"/>
        <w:gridCol w:w="2148"/>
        <w:gridCol w:w="1773"/>
        <w:gridCol w:w="888"/>
        <w:gridCol w:w="772"/>
        <w:gridCol w:w="3746"/>
        <w:gridCol w:w="2978"/>
        <w:gridCol w:w="2109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br/>
              <w:t>п/п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омер и наименование </w:t>
              <w:br/>
              <w:t>основного мероприяти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целевой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испол-нитель, участник, ответст-венный за исполнение основного мероприяти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следствия </w:t>
              <w:br/>
              <w:t xml:space="preserve">нереализации основного </w:t>
              <w:br/>
              <w:t>мероприят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вязь с показателями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ча-ла реали-за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конча-ния </w:t>
              <w:br/>
              <w:t>реа-ли-за-ции</w:t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"/>
        <w:gridCol w:w="2148"/>
        <w:gridCol w:w="6"/>
        <w:gridCol w:w="1767"/>
        <w:gridCol w:w="888"/>
        <w:gridCol w:w="772"/>
        <w:gridCol w:w="3746"/>
        <w:gridCol w:w="2978"/>
        <w:gridCol w:w="2109"/>
      </w:tblGrid>
      <w:tr>
        <w:trPr>
          <w:tblHeader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1. Подпрограмма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Развитие физической культуры и  спорта Задоно-Кагальницкого сельского поселения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. Физическое воспитание населения Задоно-Кагальницкого сельского поселения  и обеспечение организации и проведения физкультурных и  спортивных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Администрация Задоно-Кагальницкого сельского поселения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ршенствование системы физического воспитания;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ост числа занимающихся физической культурой и спортом;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рост количества участников  спортивных и физкультурных мероприят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медление темпов роста доли населения Задоно-Кагальницкого сельского поселения, систематически занимающегося физической культурой и спорто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№ </w:t>
            </w:r>
            <w:r>
              <w:rPr>
                <w:bCs/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4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 Подпрограмма </w:t>
            </w:r>
            <w:r>
              <w:rPr>
                <w:bCs/>
                <w:kern w:val="2"/>
                <w:sz w:val="28"/>
                <w:szCs w:val="28"/>
              </w:rPr>
              <w:t>«Развитие инфраструктуры физической культуры и спорта Задоно-Кагальницкого сельского поселения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1 Строительство многофункциональной спортивной площад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Админстрация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оно-Кагальницкого сельского по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создание сети спортивных сооружений, обеспечивающих возможность жителям Задоно-Кагальницкого сельского поселения заниматься физической культурой и спорт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не достижение  уровня обеспечения населения спортивными сооружениям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№</w:t>
            </w:r>
            <w:r>
              <w:rPr>
                <w:bCs/>
                <w:kern w:val="2"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№3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Расходы бюджета района на реализацию</w:t>
        <w:br/>
        <w:t>муниципальной  программы Задоно-Кагальницкого сельского поселения «Развитие физической культуры и спорта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2"/>
        <w:gridCol w:w="2019"/>
        <w:gridCol w:w="1829"/>
        <w:gridCol w:w="826"/>
        <w:gridCol w:w="828"/>
        <w:gridCol w:w="690"/>
        <w:gridCol w:w="688"/>
        <w:gridCol w:w="1102"/>
        <w:gridCol w:w="1102"/>
        <w:gridCol w:w="965"/>
        <w:gridCol w:w="964"/>
        <w:gridCol w:w="965"/>
        <w:gridCol w:w="965"/>
        <w:gridCol w:w="965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атус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Наименование </w:t>
              <w:br/>
              <w:t>муниципальной</w:t>
              <w:br/>
              <w:t>программы, подпрограммы</w:t>
              <w:br/>
              <w:t xml:space="preserve">муниципальной </w:t>
              <w:br/>
              <w:t>программ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тветственный </w:t>
              <w:br/>
              <w:t xml:space="preserve">исполнитель, </w:t>
              <w:br/>
              <w:t xml:space="preserve">соисполнители, </w:t>
              <w:br/>
              <w:t xml:space="preserve"> участники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7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асходы (тыс. руб.), годы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РБ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зП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2"/>
        <w:gridCol w:w="2019"/>
        <w:gridCol w:w="1829"/>
        <w:gridCol w:w="826"/>
        <w:gridCol w:w="828"/>
        <w:gridCol w:w="690"/>
        <w:gridCol w:w="688"/>
        <w:gridCol w:w="1102"/>
        <w:gridCol w:w="1102"/>
        <w:gridCol w:w="965"/>
        <w:gridCol w:w="964"/>
        <w:gridCol w:w="965"/>
        <w:gridCol w:w="965"/>
        <w:gridCol w:w="965"/>
      </w:tblGrid>
      <w:tr>
        <w:trPr>
          <w:tblHeader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ageBreakBefore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4</w:t>
            </w:r>
          </w:p>
        </w:tc>
      </w:tr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Муниципальная </w:t>
              <w:br/>
              <w:t>программ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, в том числе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3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0,8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Задоно-Кагальницкого сельского поселения, всего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3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дпрограмма 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азвитие физической культуры и  спорта  Задоно-Кагальницкого сельского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, в том числе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0,8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</w:t>
            </w:r>
            <w:r>
              <w:rPr>
                <w:kern w:val="2"/>
              </w:rPr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0,8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сновное мероприят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</w:rPr>
              <w:t>Физическое воспитание населения Задоно-Кагальницкого сельского поселения и обеспечение организации и проведения физкультурных и  спортивных мероприят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0,8</w:t>
            </w:r>
          </w:p>
        </w:tc>
      </w:tr>
      <w:tr>
        <w:trPr>
          <w:trHeight w:val="173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азвитие инфраструктуры физической культуры и спорта в Задоно-Кагальницкого сельского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3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</w:tr>
    </w:tbl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Таблица  №  4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федерального, областного бюджета и бюджета района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на реализацию муниципальной 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1"/>
        <w:gridCol w:w="2789"/>
        <w:gridCol w:w="2643"/>
        <w:gridCol w:w="1176"/>
        <w:gridCol w:w="1175"/>
        <w:gridCol w:w="1175"/>
        <w:gridCol w:w="1175"/>
        <w:gridCol w:w="1175"/>
        <w:gridCol w:w="1175"/>
        <w:gridCol w:w="1176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Наименование </w:t>
              <w:br/>
              <w:t>муниципальной программ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подпрограмм 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тветственный </w:t>
              <w:br/>
              <w:t xml:space="preserve">исполнитель, </w:t>
              <w:br/>
              <w:t>соисполнители</w:t>
              <w:br/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ценка расходов (тыс. руб.), годы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1"/>
        <w:gridCol w:w="2789"/>
        <w:gridCol w:w="2643"/>
        <w:gridCol w:w="1176"/>
        <w:gridCol w:w="1175"/>
        <w:gridCol w:w="1175"/>
        <w:gridCol w:w="1175"/>
        <w:gridCol w:w="1175"/>
        <w:gridCol w:w="1175"/>
        <w:gridCol w:w="1176"/>
      </w:tblGrid>
      <w:tr>
        <w:trPr>
          <w:tblHeader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Муниципальная </w:t>
              <w:br/>
              <w:t>программа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53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</w:rPr>
              <w:t>50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</w:rPr>
              <w:t>50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</w:rPr>
              <w:t>50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</w:rPr>
              <w:t>5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</w:rPr>
              <w:t>50,8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53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50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50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50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5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50,8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«Развитие физической культуры и  спорта Задоно-Кагальницкого сельского поселения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50,5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50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50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5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50,8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50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50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50,8</w:t>
            </w:r>
            <w:r>
              <w:rPr>
                <w:kern w:val="2"/>
                <w:sz w:val="22"/>
                <w:szCs w:val="22"/>
              </w:rPr>
              <w:t xml:space="preserve">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5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50,8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«Развитие инфраструктуры физической культуры и  спорта Задоно-Кагальницкого сельского поселения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3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3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left="10773" w:hanging="0"/>
        <w:jc w:val="center"/>
        <w:rPr/>
      </w:pPr>
      <w:r>
        <w:br w:type="page"/>
      </w:r>
      <w:r>
        <w:rPr>
          <w:kern w:val="2"/>
          <w:sz w:val="28"/>
          <w:szCs w:val="28"/>
        </w:rPr>
        <w:t>Таблица  №  5</w:t>
      </w:r>
    </w:p>
    <w:p>
      <w:pPr>
        <w:pStyle w:val="Normal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о показателях, включенных в (федеральный,  региональный) муниципальный план статистических работ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3"/>
        <w:gridCol w:w="4980"/>
        <w:gridCol w:w="3108"/>
        <w:gridCol w:w="4248"/>
        <w:gridCol w:w="2351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br/>
              <w:t>п/п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ункт (федерального, регионального)  муниципального плана статистических рабо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убъект </w:t>
              <w:br/>
              <w:t xml:space="preserve">официального </w:t>
              <w:br/>
              <w:t xml:space="preserve">статистического </w:t>
              <w:br/>
              <w:t>у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3"/>
        <w:gridCol w:w="4980"/>
        <w:gridCol w:w="3108"/>
        <w:gridCol w:w="4248"/>
        <w:gridCol w:w="2351"/>
      </w:tblGrid>
      <w:tr>
        <w:trPr>
          <w:tblHeader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Доля жителей, систематически занимающихся физической культурой и спортом, в общей численности населения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.28 приказа Росста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 26.10.2011 №44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1-Ф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риказ Росстата от 23.10.201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емикаракорский район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ind w:left="10773" w:hanging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 xml:space="preserve">Таблица 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kern w:val="2"/>
          <w:sz w:val="28"/>
          <w:szCs w:val="28"/>
        </w:rPr>
        <w:t>№</w:t>
      </w:r>
      <w:r>
        <w:rPr>
          <w:kern w:val="2"/>
          <w:sz w:val="28"/>
          <w:szCs w:val="28"/>
          <w:lang w:val="en-US"/>
        </w:rPr>
        <w:t xml:space="preserve">  6</w:t>
      </w:r>
    </w:p>
    <w:p>
      <w:pPr>
        <w:pStyle w:val="Normal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bookmarkStart w:id="4" w:name="Par1016"/>
      <w:bookmarkEnd w:id="4"/>
      <w:r>
        <w:rPr>
          <w:kern w:val="2"/>
          <w:sz w:val="28"/>
          <w:szCs w:val="28"/>
        </w:rPr>
        <w:t>Свед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методике расчета показателей (индикаторов) муниципальной программы Задоно-Кагальницкого сельского поселения</w:t>
        <w:br/>
        <w:t>«Развитие физической культуры и спорта»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5"/>
        <w:gridCol w:w="4315"/>
        <w:gridCol w:w="1072"/>
        <w:gridCol w:w="5181"/>
        <w:gridCol w:w="428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br/>
              <w:t>п/п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Ед. </w:t>
              <w:br/>
              <w:t>изм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ика расче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я (формула)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ологические поясн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 показателю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Базовые </w:t>
              <w:br/>
              <w:t xml:space="preserve">показатели </w:t>
              <w:br/>
              <w:t xml:space="preserve">(используемые </w:t>
              <w:br/>
              <w:t xml:space="preserve"> в формул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4"/>
        <w:gridCol w:w="4393"/>
        <w:gridCol w:w="1072"/>
        <w:gridCol w:w="5247"/>
        <w:gridCol w:w="4298"/>
      </w:tblGrid>
      <w:tr>
        <w:trPr>
          <w:tblHeader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ageBreakBefore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>
          <w:trHeight w:val="21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Доля жителей Задоно-Кагальницкого сельского поселения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з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сз = ____  х  100%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Дсз -  доля систематически занимающихся физической культурой и спортом, в общей численности населения       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Чз – численность систематически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занимающихся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физической культурой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порт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н -  численность населения район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считывается по методике, разработанной Минспорта Росси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тодика Минспорта Росси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ровень освоения бюджетных средств выделенных на реализацию муниципальной программы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бс = Сб / Со х 10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де: Убс - Уровень освоения бюджетных средств, выделенных на реализацию муниципальной программ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 – средства, освоенные в результате реализации муниципальной програм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б – средства, выделенные на реализацию муниципальной программы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5" w:name="Par487"/>
      <w:bookmarkStart w:id="6" w:name="Par487"/>
      <w:bookmarkEnd w:id="6"/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7" w:name="Par676"/>
      <w:bookmarkStart w:id="8" w:name="Par676"/>
      <w:bookmarkEnd w:id="8"/>
      <w:r>
        <w:br w:type="page"/>
      </w:r>
    </w:p>
    <w:p>
      <w:pPr>
        <w:pStyle w:val="Normal"/>
        <w:ind w:left="10773" w:hanging="0"/>
        <w:jc w:val="center"/>
        <w:rPr/>
      </w:pPr>
      <w:r>
        <w:rPr>
          <w:kern w:val="2"/>
          <w:sz w:val="28"/>
          <w:szCs w:val="28"/>
        </w:rPr>
        <w:t>Таблица  № 7</w:t>
      </w:r>
    </w:p>
    <w:p>
      <w:pPr>
        <w:pStyle w:val="ConsPlusCell"/>
        <w:widowControl/>
        <w:autoSpaceDE w:val="tru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Cell"/>
        <w:widowControl/>
        <w:autoSpaceDE w:val="tru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еречень </w:t>
      </w:r>
    </w:p>
    <w:p>
      <w:pPr>
        <w:pStyle w:val="ConsPlusCell"/>
        <w:widowControl/>
        <w:autoSpaceDE w:val="tru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ConsPlusCell"/>
        <w:widowControl/>
        <w:autoSpaceDE w:val="tru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ходящихся в муниципальной  собственности Задоно-Кагальницкого сельского поселения</w:t>
      </w:r>
    </w:p>
    <w:p>
      <w:pPr>
        <w:pStyle w:val="ConsPlusCell"/>
        <w:widowControl/>
        <w:autoSpaceDE w:val="tru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Развитие инфраструктуры физической культуры и спорта Задоно-Кагальницкого сельского поселения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4"/>
        <w:gridCol w:w="2281"/>
        <w:gridCol w:w="1607"/>
        <w:gridCol w:w="1430"/>
        <w:gridCol w:w="2322"/>
        <w:gridCol w:w="1072"/>
        <w:gridCol w:w="893"/>
        <w:gridCol w:w="715"/>
        <w:gridCol w:w="688"/>
        <w:gridCol w:w="920"/>
        <w:gridCol w:w="893"/>
        <w:gridCol w:w="1072"/>
        <w:gridCol w:w="893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тветственный </w:t>
              <w:br/>
              <w:t xml:space="preserve">исполнитель, </w:t>
              <w:br/>
              <w:t>соисполнитель, участник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инвестиционного проек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Номер и дата положительно-го заключения государствен-ной (негосу-дарственной) экспертизы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роки получения положительного заключения государственной (негосударствен-ной) экспертизы на проектную (сметную) документацию/ ассигнования, предусмотренные на разработку проектной (сметной) документации (тыс. руб.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ъем расходов (тыс. руб.)</w:t>
            </w:r>
          </w:p>
        </w:tc>
        <w:tc>
          <w:tcPr>
            <w:tcW w:w="6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 том числе по годам реализации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муниципальной программы (тыс. руб.)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5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6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4"/>
        <w:gridCol w:w="2281"/>
        <w:gridCol w:w="1607"/>
        <w:gridCol w:w="1430"/>
        <w:gridCol w:w="2322"/>
        <w:gridCol w:w="1072"/>
        <w:gridCol w:w="893"/>
        <w:gridCol w:w="715"/>
        <w:gridCol w:w="715"/>
        <w:gridCol w:w="893"/>
        <w:gridCol w:w="905"/>
        <w:gridCol w:w="1060"/>
        <w:gridCol w:w="893"/>
      </w:tblGrid>
      <w:tr>
        <w:trPr>
          <w:tblHeader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Задоно-Кагальницкого сельского посел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Разработка проектно-сметной документации по объекту «Устройство спортивной площадки по адресу: Ростовская область, Семикаракорский район,ст.Задоно-Кагальницкая, ул.Набережная,76,б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 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    </w:t>
            </w:r>
            <w:r>
              <w:rPr>
                <w:kern w:val="2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      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       </w:t>
            </w: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4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>ито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4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16"/>
        <w:ind w:left="10773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Таблица № 8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bookmarkStart w:id="9" w:name="Par1770"/>
      <w:bookmarkEnd w:id="9"/>
      <w:r>
        <w:rPr>
          <w:kern w:val="2"/>
          <w:sz w:val="28"/>
          <w:szCs w:val="28"/>
        </w:rPr>
        <w:t xml:space="preserve">Перечень </w:t>
      </w:r>
    </w:p>
    <w:p>
      <w:pPr>
        <w:pStyle w:val="ConsPlusCell"/>
        <w:widowControl/>
        <w:autoSpaceDE w:val="true"/>
        <w:spacing w:lineRule="auto" w:line="2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ходящихся в муниципальной собственности</w:t>
      </w:r>
    </w:p>
    <w:p>
      <w:pPr>
        <w:pStyle w:val="Normal"/>
        <w:spacing w:lineRule="auto" w:line="216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ConsPlusCell"/>
        <w:widowControl/>
        <w:autoSpaceDE w:val="true"/>
        <w:spacing w:lineRule="auto" w:line="216"/>
        <w:jc w:val="center"/>
        <w:rPr>
          <w:kern w:val="2"/>
        </w:rPr>
      </w:pPr>
      <w:r>
        <w:rPr>
          <w:kern w:val="2"/>
        </w:rPr>
        <w:t>Подпрограмма «Развитие инфраструктуры  физической культуры и спорта Задоно-Кагальницкого сельского поселения»</w:t>
      </w:r>
    </w:p>
    <w:p>
      <w:pPr>
        <w:pStyle w:val="Normal"/>
        <w:autoSpaceDE w:val="false"/>
        <w:spacing w:lineRule="auto" w:line="216"/>
        <w:ind w:firstLine="54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4"/>
        <w:gridCol w:w="1464"/>
        <w:gridCol w:w="1814"/>
        <w:gridCol w:w="1468"/>
        <w:gridCol w:w="2358"/>
        <w:gridCol w:w="1251"/>
        <w:gridCol w:w="918"/>
        <w:gridCol w:w="919"/>
        <w:gridCol w:w="918"/>
        <w:gridCol w:w="919"/>
        <w:gridCol w:w="918"/>
        <w:gridCol w:w="919"/>
        <w:gridCol w:w="920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-нование муниципаль-ного образования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инвести-ционного проект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омер и дата положи-тельного заключения государ-ственной (негосудар-ственной) экспертизы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и получения положительного заключения государственной (негосу-дарственной) экспертизы на проектную (сметную) документацию/ ассигнования, предусмот-ренные на разработку проектной (сметной) документации (тыс. руб.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ъем расходов </w:t>
            </w:r>
          </w:p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й программы (тыс. руб.)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9"/>
        <w:gridCol w:w="1479"/>
        <w:gridCol w:w="1814"/>
        <w:gridCol w:w="1468"/>
        <w:gridCol w:w="2358"/>
        <w:gridCol w:w="1251"/>
        <w:gridCol w:w="918"/>
        <w:gridCol w:w="919"/>
        <w:gridCol w:w="918"/>
        <w:gridCol w:w="919"/>
        <w:gridCol w:w="918"/>
        <w:gridCol w:w="919"/>
        <w:gridCol w:w="920"/>
      </w:tblGrid>
      <w:tr>
        <w:trPr>
          <w:tblHeader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Задоно-Кагальницкого сельского поселения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работка проектно-сметной документации по объекту «Устройство спортивной площадки по адресу: Ростовская область, Семикаракорский район, ст.Задоно-Кагальницкая, ул.Набережная,76,б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  <w:p>
            <w:pPr>
              <w:pStyle w:val="ConsPlusCell"/>
              <w:widowControl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pacing w:val="-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709" w:right="709" w:gutter="0" w:header="0" w:top="539" w:footer="539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Основной текст Знак"/>
    <w:qFormat/>
    <w:rPr>
      <w:sz w:val="28"/>
      <w:lang w:val="en-US" w:bidi="ar-SA"/>
    </w:rPr>
  </w:style>
  <w:style w:type="character" w:styleId="Style13">
    <w:name w:val="Основной текст с отступом Знак"/>
    <w:qFormat/>
    <w:rPr>
      <w:sz w:val="28"/>
      <w:lang w:val="en-US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сноски Знак"/>
    <w:qFormat/>
    <w:rPr>
      <w:lang w:val="en-US" w:bidi="ar-SA"/>
    </w:rPr>
  </w:style>
  <w:style w:type="character" w:styleId="21">
    <w:name w:val="Основной текст 2 Знак"/>
    <w:qFormat/>
    <w:rPr>
      <w:sz w:val="28"/>
      <w:szCs w:val="24"/>
      <w:lang w:bidi="ar-SA"/>
    </w:rPr>
  </w:style>
  <w:style w:type="character" w:styleId="31">
    <w:name w:val="Основной текст 3 Знак"/>
    <w:qFormat/>
    <w:rPr>
      <w:sz w:val="16"/>
      <w:szCs w:val="16"/>
      <w:lang w:bidi="ar-SA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7">
    <w:name w:val="Схема документа Знак"/>
    <w:qFormat/>
    <w:rPr>
      <w:rFonts w:ascii="Tahoma" w:hAnsi="Tahoma" w:eastAsia="Calibri" w:cs="Tahoma"/>
      <w:sz w:val="16"/>
      <w:szCs w:val="16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9">
    <w:name w:val="Без интервала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53:00Z</dcterms:created>
  <dc:creator>Иван </dc:creator>
  <dc:description/>
  <cp:keywords/>
  <dc:language>en-US</dc:language>
  <cp:lastModifiedBy>Секретарь</cp:lastModifiedBy>
  <cp:lastPrinted>2002-01-01T02:47:00Z</cp:lastPrinted>
  <dcterms:modified xsi:type="dcterms:W3CDTF">2014-12-11T06:10:00Z</dcterms:modified>
  <cp:revision>31</cp:revision>
  <dc:subject/>
  <dc:title>                                                Российская Федерация </dc:title>
</cp:coreProperties>
</file>