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г.                                                      №  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1.10.2013 №  153 « Об утверждении муниципальной  программы «Обеспечение качественными жилищно-коммунальными услугами населения МО «Задоно-Кагальниц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необходимостью выполнения работ по разработке сметной документации и прохождению экспертизы достоверности сметной документации и инженерно-изыскательских работ по строительству газопровода низкого давления по ул. Донская в х. Титов, Семикаракорского района, Ростовской области и  изменением объемов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 в Постановление от  21.10.2013 № 153 «Об утверждении муниципальной  программы «Обеспечение качественными жилищно-коммунальными услугами населения МО «Задоно-Кагальницкое сельское поселение» коррективы объемов финансирования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аспорт Муниципальной программы «Обеспечение качественными жилищно-коммунальными услугами населения МО «Задоно-Кагальницкое сельское поселение», раздел 3 Информация по ресурсному обеспечению Муниципальной программы,  раздел 7.1 Паспорт подпрограммы «Создание условий для обеспечения качественными коммунальными услугами населения Задоно-Кагальницкого сельского поселения», раздел 7.5. «Информация по ресурсному обеспечению подпрограммы» </w:t>
      </w:r>
      <w:r>
        <w:rPr>
          <w:color w:val="000000"/>
          <w:spacing w:val="3"/>
          <w:sz w:val="28"/>
          <w:szCs w:val="28"/>
        </w:rPr>
        <w:t>Приложения № 1 к Постановлению Администрации Задоно-Кагальницкого сельского поселения от 21.10.2013 № 153 «</w:t>
      </w:r>
      <w:r>
        <w:rPr>
          <w:sz w:val="28"/>
          <w:szCs w:val="28"/>
        </w:rPr>
        <w:t xml:space="preserve">Об утверждении муниципальной  программы «Обеспечение качественными жилищно-коммунальными услугами населения МО «Задоно-Кагальницкое сельское поселение» </w:t>
      </w:r>
      <w:r>
        <w:rPr>
          <w:color w:val="000000"/>
          <w:spacing w:val="3"/>
          <w:sz w:val="28"/>
          <w:szCs w:val="28"/>
        </w:rPr>
        <w:t>изложить в новой редакции согласно приложению № 1 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. Приложение № 5 к Муниципальной программе Задоно-Кагальницкого сельского поселения «</w:t>
      </w:r>
      <w:r>
        <w:rPr>
          <w:sz w:val="28"/>
          <w:szCs w:val="28"/>
        </w:rPr>
        <w:t xml:space="preserve">Обеспечение качественными жилищно-коммунальными услугами населения МО «Задоно-Кагальницкое сельское поселение» </w:t>
      </w:r>
      <w:r>
        <w:rPr>
          <w:color w:val="000000"/>
          <w:spacing w:val="3"/>
          <w:sz w:val="28"/>
          <w:szCs w:val="28"/>
        </w:rPr>
        <w:t>изложить в новой редакции согласно приложению  № 5 к настоящей Программ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одо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сектора ЖКХ Администрации Задоно-Кагальницкого сельского поселения Трофимова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Задоно-</w:t>
      </w:r>
    </w:p>
    <w:p>
      <w:pPr>
        <w:pStyle w:val="Normal"/>
        <w:rPr/>
      </w:pPr>
      <w:r>
        <w:rPr>
          <w:sz w:val="28"/>
          <w:szCs w:val="28"/>
        </w:rPr>
        <w:t>Кагальницкого сельского поселения                                               А.Г. Чаленко</w:t>
      </w:r>
      <w:r>
        <w:br w:type="page"/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Задоно-Кагальницкого сельского поселения</w:t>
      </w:r>
    </w:p>
    <w:p>
      <w:pPr>
        <w:pStyle w:val="Normal"/>
        <w:ind w:left="6237" w:hanging="0"/>
        <w:jc w:val="center"/>
        <w:rPr/>
      </w:pPr>
      <w:r>
        <w:rPr>
          <w:sz w:val="28"/>
        </w:rPr>
        <w:t>от __________ № _____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 программа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МО «Задоно-Кагальницкое сельское поселение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МО «Задоно-Кагальницкое сельское поселение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66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7101"/>
      </w:tblGrid>
      <w:tr>
        <w:trPr>
          <w:trHeight w:val="1055" w:hRule="atLeast"/>
        </w:trPr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1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Муниципальная  программа «Обеспечение качественными жилищно-коммунальными услугами населения МО «Задоно-Кагальницкое сельское поселение»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я Задоно-Кагальницкого сельского поселения (далее – сектор ЖКХ)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ктор ЖКХ Администрации Задоно-Кагальницкого сельского поселения, ООО КХ «Задоно-Кагальницкое»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. Развитие жилищного хозяйства Задоно-Кагальниц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 Создание условий для обеспечения качественными коммунальными услугами населения Задоно-Кагальниц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3. Обеспечение реализации муниципальной программы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Задоно-Кагальницкого сельского поселени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объема капитального ремонта многоквартирных домов для повышения их комфортности и энергоэффективности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ффективное управление многоквартирными домами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эффективности, качества и надежности поставок коммунальных ресурс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многоквартирных домов в целом по Ростовской области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износа коммунальной инфраструктуры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4 - 2020 годы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муниципальной 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530 255,76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182,9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 121,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оду –  12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 338 467, 50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 63 420, 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 42 958, 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 84 976, 6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обла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490 138, 37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6 году – 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 313 301, 6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 58 607, 83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 39 659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 78 569,0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за счет средств ме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40 117,381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182,9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121, 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6 году – 128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25 165, 869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4 812, 3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 298, 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6 407, 53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внебюджетных источников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ая 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ределяются нормативными правовыми актами органов местного самоуправления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удовлетворенности населения Задоно-Кагальницкого сельского поселения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нижение уровня потерь при производстве, транспортировке и распределении коммунальных ресурс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протяженности освещенных улиц населенных пунктов Задоно-Кагальниц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>Раздел 3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сточниками финансирования Муниципальной программы являются средства  областного и местных бюджетов, а также внебюджетные средств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бщий объем финансового обеспечения реализации Муниципальной программы в 2014 - 2020 годах составляет  </w:t>
      </w:r>
      <w:r>
        <w:rPr>
          <w:color w:val="000000"/>
          <w:kern w:val="2"/>
          <w:sz w:val="28"/>
          <w:szCs w:val="28"/>
        </w:rPr>
        <w:t xml:space="preserve">530 255,76 </w:t>
      </w:r>
      <w:r>
        <w:rPr>
          <w:kern w:val="2"/>
          <w:sz w:val="28"/>
          <w:szCs w:val="28"/>
        </w:rPr>
        <w:t>тыс. рублей (в текущих ценах) за счет всех источников финансирования, в том числ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490 138, 379 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за счет средств местного бюджета – </w:t>
      </w:r>
      <w:r>
        <w:rPr>
          <w:color w:val="000000"/>
          <w:kern w:val="2"/>
          <w:sz w:val="28"/>
          <w:szCs w:val="28"/>
        </w:rPr>
        <w:t xml:space="preserve">40 117,381 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а счет средств внебюджетных источников – 0,0 тыс. рубле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финансирования Муниципальной программы подлежит ежегодному уточнению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Ростовской области об областном бюджете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редства местного бюджета, объемы финансирования и направления мероприятий Муниципальной программы выделяются в рамках Муниципальной программы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редства местного бюджета, предусмотренные на софинансирование расходов по объектам и направлениям за счет субсидий областного бюджета, отражаются в объеме не ниже установленного Правительством Ростовской области уровня софинансиров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бюджетными средствами будут являться средства финансовой поддержки Фонда содействия реформированию жилищно-коммунального хозяйств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средств на реализацию Муниципальной программы определен в соответствии с проектной документацией и с учетом сметной стоимости аналогичных проекто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местного бюджета на реализацию Муниципальной программы приведена в приложении № 8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асходах  областного, местных бюджетов и внебюджетных источников на реализацию Муниципальной программы приведена в приложении № 9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7.1. Паспорт подпрограммы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Создание условий для обеспечения качественными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коммунальными услугами населения Задоно-Кагальницкого сельского поселения»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8"/>
        <w:gridCol w:w="239"/>
        <w:gridCol w:w="7131"/>
      </w:tblGrid>
      <w:tr>
        <w:trPr/>
        <w:tc>
          <w:tcPr>
            <w:tcW w:w="243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Задоно-Кагальницкого сельского поселения»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ктор ЖКХ администрации Задоно-Кагальницкого сельского поселения, ОООКХ «Задоно-Кагальницкое»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коммунальных услуг населению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еализация инвестиционных проектов по модернизации коммунальной инфраструктуры и электрических сетей наружного (уличного) освещ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водоснабжения, водоотведения и очистки сточных вод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доля населения, обеспеченного питьевой водой, отвечающей требованиям безопасности, в общей численности населения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водопроводных сетей, нуждающихся в замене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сточных вод, очищенных до нормативных значений, в общем объеме сточных вод, пропущенных через очистные сооруж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доля фактически освещенных улиц в общей протяженности улиц населенных пунктов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уровень газификации муниципального образова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– 2014 - 2020 годы. Этапы реализации подпрограммы не выделяютс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529 340,667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33, 55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 338 338, 70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 63 291, 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 42 829, 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 84 847, 8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обла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490 138, 37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6 году – 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 313 301, 6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 58 607, 83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 39 659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 78 569,0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за счет средств ме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39 202,288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33,55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6 году –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25 037, 06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4 683, 5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 169, 3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6 278, 73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внебюджетных источников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ая 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ределяются нормативными правовыми актами органов местного самоуправления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удовлетворенности населения Задоно-Кагальницкого сельского поселения уровнем 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нижение уровня потерь при производстве, транспортировке и распределении коммунальных ресурс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протяженности освещенных улиц населенных пунктов Задоно-Кагальницкого сельского поселения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 xml:space="preserve">Раздел 7.5. Информация по ресурсному обеспечению подпрограммы 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точниками финансирования подпрограммы являются средства  областного и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бщий объем финансового обеспечения реализации подпрограммы в 2014 - 2020 годах составляет </w:t>
      </w:r>
      <w:r>
        <w:rPr>
          <w:color w:val="000000"/>
          <w:kern w:val="2"/>
          <w:sz w:val="28"/>
          <w:szCs w:val="28"/>
        </w:rPr>
        <w:t xml:space="preserve">529 340,667 </w:t>
      </w:r>
      <w:r>
        <w:rPr>
          <w:kern w:val="2"/>
          <w:sz w:val="28"/>
          <w:szCs w:val="28"/>
        </w:rPr>
        <w:t>тыс. рублей (в текущих ценах) за счет всех источников финансирова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 490 138, 37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за счет средств местных бюджетов – </w:t>
      </w:r>
      <w:r>
        <w:rPr>
          <w:color w:val="000000"/>
          <w:kern w:val="2"/>
          <w:sz w:val="28"/>
          <w:szCs w:val="28"/>
        </w:rPr>
        <w:t xml:space="preserve">39 202,288 39 </w:t>
      </w:r>
      <w:r>
        <w:rPr>
          <w:kern w:val="2"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Задоно-Кагальницкого сельского поселения «Обеспечение качественными жилищно-коммунальными услугами населения Задоно-Кагальницкого сельского поселения»</w:t>
      </w:r>
    </w:p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вестиционных проектов (объектов капитального строительства, реконструкции, капитального ремонта),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находящихся в муниципальной  собственнос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2"/>
        <w:gridCol w:w="1234"/>
        <w:gridCol w:w="2692"/>
        <w:gridCol w:w="1511"/>
        <w:gridCol w:w="1503"/>
        <w:gridCol w:w="1236"/>
        <w:gridCol w:w="908"/>
        <w:gridCol w:w="838"/>
        <w:gridCol w:w="870"/>
        <w:gridCol w:w="827"/>
        <w:gridCol w:w="826"/>
        <w:gridCol w:w="827"/>
        <w:gridCol w:w="826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№ </w:t>
            </w: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Ответствен</w:t>
              <w:softHyphen/>
              <w:t>ный исполни</w:t>
              <w:softHyphen/>
              <w:t>тель, соис</w:t>
              <w:softHyphen/>
              <w:t xml:space="preserve">полнитель, участник 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Наименование  инвестицион</w:t>
              <w:softHyphen/>
              <w:t>ного проект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Номер и дата положительного заключения госу</w:t>
              <w:softHyphen/>
              <w:t>дарственной (не</w:t>
              <w:softHyphen/>
              <w:t>государственной) экспертизы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Сроки получе</w:t>
              <w:softHyphen/>
              <w:t>ния положи</w:t>
              <w:softHyphen/>
              <w:t>тельного за</w:t>
              <w:softHyphen/>
              <w:t>ключения госу</w:t>
              <w:softHyphen/>
              <w:t>дарственной (негосудар</w:t>
              <w:softHyphen/>
              <w:t>ственной) экс</w:t>
              <w:softHyphen/>
              <w:t>пертизы на проектную (сметную) до</w:t>
              <w:softHyphen/>
              <w:t>кументацию/ ассигнования, предусмотрен</w:t>
              <w:softHyphen/>
              <w:t>ные на разра</w:t>
              <w:softHyphen/>
              <w:t>ботку проект</w:t>
              <w:softHyphen/>
              <w:t>ной (сметной) документации (тыс.руб.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Объем расхо</w:t>
              <w:softHyphen/>
              <w:t>дов  (тыс. руб.)</w:t>
            </w:r>
          </w:p>
        </w:tc>
        <w:tc>
          <w:tcPr>
            <w:tcW w:w="5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 том числе по годам реализации государственной программы 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6"/>
        <w:gridCol w:w="1245"/>
        <w:gridCol w:w="2717"/>
        <w:gridCol w:w="1524"/>
        <w:gridCol w:w="1384"/>
        <w:gridCol w:w="1247"/>
        <w:gridCol w:w="917"/>
        <w:gridCol w:w="845"/>
        <w:gridCol w:w="879"/>
        <w:gridCol w:w="834"/>
        <w:gridCol w:w="834"/>
        <w:gridCol w:w="834"/>
        <w:gridCol w:w="834"/>
      </w:tblGrid>
      <w:tr>
        <w:trPr>
          <w:tblHeader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</w:tr>
      <w:tr>
        <w:trPr>
          <w:tblHeader w:val="true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Муниципальная программа «Обеспечение качественными жилищно-коммунальными услугами населения Ростовской области</w:t>
            </w:r>
          </w:p>
        </w:tc>
      </w:tr>
      <w:tr>
        <w:trPr>
          <w:tblHeader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подпрограмма «Создание условий для обеспечения качественными коммунальными услугами населения Задоно-Кагальницкого сельского поселения»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 xml:space="preserve">Строительство и реконструкция, капитальный ремонт объектов водопроводно-канализационного хозяйства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937,2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905,8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31,3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 «Водоснабжение населенных пунктов, расположенных на территории Задоно-Кагальницкого сельского поселения Семикаракорского района (2-я очередь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937,2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905,8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31,3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Водоснабжение населенных пунктов, расположенных на территории Задоно-Кагальницкого сельского поселения Семикаракорского района (2-я очередь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00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3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 6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Капитальный ремонт и реконструкция разводящих сетей водопровода поселков 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41,4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743,5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97,8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конструкция разводящих сетей водопровода поселков Задоно-Кагальницкого сельского посел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3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527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Капитальный ремонт и реконструкция разводящих сетей водопровода х. Жуков 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71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9185,7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33,2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конструкция разводящих сетей водопровода х. Жуков Задоно-Кагальницкого сельского поселения ( 11,25 км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0305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7322,5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82,5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Капитальный ремонт и реконструкция разводящих сетей водопровода п. Зеленая Горка Задоно-Кагальницкого сельского поселения» (0, 56 км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3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4,9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6,3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конструкция разводящих сетей водопровода п. Зеленая Горка Задоно-Кагальницкого сельского посел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06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857,8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8,4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Капитальный ремонт и реконструкция разводящих сетей водопровода х. Титов Задоно-Кагальницкого сельского поселения» (8,95 км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48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263,3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19,7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конструкция разводящих сетей водопровода х. Титов Задоно-Кагальницкого сельского посел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2065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9692,1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372,81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1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Капитальный ремонт и реконструкция разводящих сетей водопровода ст. Задоно-Кагальницкая Задоно-Кагальницкого сельского поселения» (10,65 км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961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162,5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51,4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2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конструкция разводящих сетей водопровода ст. Задоно-Кагальницкая Задоно-Кагальницкого сельского посел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8155,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5331,99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3,507</w:t>
            </w:r>
          </w:p>
        </w:tc>
      </w:tr>
      <w:tr>
        <w:trPr>
          <w:trHeight w:val="26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</w:t>
            </w:r>
          </w:p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«Буровая на воду скважина в п. Крымский 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1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</w:t>
            </w:r>
          </w:p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«Буровая на воду скважина в х. Жуков 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1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</w:t>
            </w:r>
          </w:p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«Буровая на воду скважина в п. Зеленая Горка 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1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8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Установка водоочистных сооружений на водозаборах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7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2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Оборудование охранных зон источников питьевого водоснабж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327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55,5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2,2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Установка приборов учета на каждом вводе для систематизированного контроля потребления вод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33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8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31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Реконструкция очистных сооружений канализации ст. Задоно-Кагальницкой и приобретение комплексного оборудова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270,2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510,2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7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еконструкция очистных сооружений канализации ст. Задоно-Кагальницкой и приобретение комплексного оборудова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00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26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4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 на строительство, реконструкцию объектов электрических сетей наружного освещения МО «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20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9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объектов электрических сетей наружного освещения МО «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9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9427,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52,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: Подземный газопровод низкого давления в х. Титов Семикаракорского района Ростовской области (линейные объекты газоснабжения) (2, 833 км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11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14,6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7,0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подземного газопровода низкого давления в х. Титов Семикаракорского района Ростовской области (линейные объекты газоснабже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8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63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0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: Подземный газопровод низкого давления в населенных пунктах Задоно-Кагальницкого сельского поселения Семикаракорского района Ростовской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14,54 км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73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233,9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98,1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подземного газопровода низкого давления в населенных пунктах Задоно-Кагальницкого сельского поселения Семикаракорского района Ростовской области (линейные объекты газоснабже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627,3</w:t>
            </w:r>
          </w:p>
        </w:tc>
      </w:tr>
      <w:tr>
        <w:trPr>
          <w:trHeight w:val="70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544,88</w:t>
            </w:r>
          </w:p>
        </w:tc>
      </w:tr>
      <w:tr>
        <w:trPr>
          <w:trHeight w:val="70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82,42</w:t>
            </w:r>
          </w:p>
        </w:tc>
      </w:tr>
      <w:tr>
        <w:trPr>
          <w:trHeight w:val="70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разработке сметной документации и прохождение экспертизы достоверности сметной стоимости проектной документации и инженерно-изыскательских работ по строительству газопровода низкого давления по ул. Донская в х. Титов, Семикаракорского района, Рост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3,5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3,559</w:t>
            </w:r>
          </w:p>
        </w:tc>
      </w:tr>
      <w:tr>
        <w:trPr>
          <w:trHeight w:val="70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бласт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3,5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3,559</w:t>
            </w:r>
          </w:p>
        </w:tc>
      </w:tr>
      <w:tr>
        <w:trPr>
          <w:trHeight w:val="23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3,5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38338,7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329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282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4847,8</w:t>
            </w:r>
          </w:p>
        </w:tc>
      </w:tr>
      <w:tr>
        <w:trPr>
          <w:trHeight w:val="33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13301,6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8607,8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9659,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8569,063</w:t>
            </w:r>
          </w:p>
        </w:tc>
      </w:tr>
      <w:tr>
        <w:trPr>
          <w:trHeight w:val="31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3,5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5037,0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683,5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169,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278,7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basedOn w:val="Style5"/>
    <w:qFormat/>
    <w:rPr>
      <w:sz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sz w:val="24"/>
      <w:lang w:bidi="ar-SA"/>
    </w:rPr>
  </w:style>
  <w:style w:type="character" w:styleId="11">
    <w:name w:val="Текст сноски Знак1"/>
    <w:basedOn w:val="Style5"/>
    <w:qFormat/>
    <w:rPr>
      <w:rFonts w:cs="Times New Roman"/>
    </w:rPr>
  </w:style>
  <w:style w:type="character" w:styleId="Style11">
    <w:name w:val="Текст концевой сноски Знак"/>
    <w:basedOn w:val="Style5"/>
    <w:qFormat/>
    <w:rPr>
      <w:lang w:val="ru-RU" w:bidi="ar-SA"/>
    </w:rPr>
  </w:style>
  <w:style w:type="character" w:styleId="Style12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3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basedOn w:val="Style5"/>
    <w:qFormat/>
    <w:rPr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QuoteChar">
    <w:name w:val="Quote Char"/>
    <w:basedOn w:val="Style5"/>
    <w:qFormat/>
    <w:rPr>
      <w:rFonts w:ascii="Calibri" w:hAnsi="Calibri" w:cs="Calibri"/>
      <w:i/>
      <w:color w:val="000000"/>
      <w:sz w:val="22"/>
      <w:lang w:bidi="ar-SA"/>
    </w:rPr>
  </w:style>
  <w:style w:type="character" w:styleId="Style18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color w:val="4F81BD"/>
      <w:sz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ascii="Verdana" w:hAnsi="Verdana" w:cs="Times New Roman"/>
      <w:sz w:val="18"/>
      <w:vertAlign w:val="superscript"/>
    </w:rPr>
  </w:style>
  <w:style w:type="character" w:styleId="12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3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Цитата 2 Знак1"/>
    <w:qFormat/>
    <w:rPr>
      <w:i/>
      <w:color w:val="000000"/>
    </w:rPr>
  </w:style>
  <w:style w:type="character" w:styleId="14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5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30" w:after="30"/>
    </w:pPr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212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 w:eastAsia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3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18:00Z</dcterms:created>
  <dc:creator>ЖКХ</dc:creator>
  <dc:description/>
  <cp:keywords/>
  <dc:language>en-US</dc:language>
  <cp:lastModifiedBy>Оператор</cp:lastModifiedBy>
  <cp:lastPrinted>2014-12-10T11:20:00Z</cp:lastPrinted>
  <dcterms:modified xsi:type="dcterms:W3CDTF">2014-12-11T05:49:00Z</dcterms:modified>
  <cp:revision>14</cp:revision>
  <dc:subject/>
  <dc:title>Российская Федерация</dc:title>
</cp:coreProperties>
</file>