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ПОСТАНО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.04.2014                                        №                      ст. Задоно-Кагальницкая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Об утверждении Положения о порядке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использования денежных средств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для  проведения спортивных мероприятий</w: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0"/>
        </w:rPr>
        <w:t>на территории Задоно-Кагальницкого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 xml:space="preserve">В целях развития физической культуры и спорта, проведения спортивно-массовой работы среди населения,  руководствуясь приказом от </w:t>
      </w:r>
      <w:r>
        <w:rPr>
          <w:rFonts w:cs="Times New Roman" w:ascii="Times New Roman" w:hAnsi="Times New Roman"/>
          <w:sz w:val="28"/>
          <w:szCs w:val="24"/>
        </w:rPr>
        <w:t>31.12.2010 № 1416-УСО Министерства по физической культуре и спорту Ростовской области «Об утверждении норм расходов на обеспечение участников спортивных мероприятий»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ПОСТАНОВЛЯЮ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Утвердить Положение о порядке использования денежных средств для проведения спортивных мероприятий на территории Задоно-Кагальницкого сельского поселения согласно приложению 1.</w:t>
      </w:r>
    </w:p>
    <w:p>
      <w:pPr>
        <w:pStyle w:val="Style16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Утвердить нормы расходов денежных средств на проведение спортивно-массовых мероприятий Задоно-Кагальницкого сельского поселения согласно приложению 2,3,4,5,6.</w:t>
      </w:r>
    </w:p>
    <w:p>
      <w:pPr>
        <w:pStyle w:val="Style16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Директору МБУК «Культура и спорт Задоно-Кагальницкого сельского поселения» при проведении спортивных  мероприятий руководствоваться пунктами 1 и 2 настоящего постановления.</w:t>
      </w:r>
    </w:p>
    <w:p>
      <w:pPr>
        <w:pStyle w:val="Style16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Вышеуказанные нормы применяются при условии их обеспечения финансовыми средствами в бюджете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официального  обнародования на информационных стендах Администрации Задоно-Кагальницкого сельского поселения и в библиотеках, расположенных на территории поселения и распространяется на правоотношения, возникшие с 01.01.2014 года.</w:t>
      </w:r>
    </w:p>
    <w:p>
      <w:pPr>
        <w:pStyle w:val="Style16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А. Г. Ч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13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_.04. 2014  № 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 порядке использования денежных средств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для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роведения спортивных мероприятий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ab/>
        <w:t xml:space="preserve">1.Настоящее Положение разработано с целью определения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денежных средств, выделенных за счет средств бюджета Задоно-Кагальницкого сельского поселени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для проведения спортив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ссовых мероприятий (далее - мероприятия), включенных в календар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лан спортивно-массовых мероприятий Задоно-Кагальниц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14" w:after="0"/>
        <w:ind w:left="446" w:hanging="14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ирование   мероприятий    проводится    в    пределах    бюдже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ссигнований,  предусмотренных бюджетом Задоно-Кагальницкого сельского поселен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микаракорского района на  очередной  финансовый  год  в  соответствии с бюджет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списью   Администрации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доно-Кагальницкого сель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ел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митами бюджетных обязатель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5" w:after="0"/>
        <w:ind w:left="446" w:hanging="14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ежные средства на проведение мероприятий, указанных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ункте 1 настоящего Положения, используются:</w:t>
      </w:r>
    </w:p>
    <w:p>
      <w:pPr>
        <w:pStyle w:val="Normal"/>
        <w:shd w:fill="FFFFFF" w:val="clear"/>
        <w:tabs>
          <w:tab w:val="clear" w:pos="708"/>
          <w:tab w:val="left" w:pos="8496" w:leader="none"/>
        </w:tabs>
        <w:spacing w:lineRule="auto" w:line="240" w:before="0" w:after="0"/>
        <w:ind w:left="1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  рамках    календарного    плана    физкультурно-оздоровительных    и</w:t>
        <w:br/>
        <w:t xml:space="preserve">спортивно-массовых       мероприятий, согласованных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ой Задоно - Кагальниц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left="1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 закупку кубков, медалей, грамот, сувенирной продукции, призов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ртивной формы и инвентар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 w:before="0" w:after="0"/>
        <w:ind w:left="283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плату услуг спортивных судей, медицинских работнико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 оплату   питания   спортсменов,   тренеров,   специалистов   и  других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ов проведения спортивных мероприятий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4. Директор МБУК «Культура и спорт Задоно-Кагальниц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сектор экономики и финансов администрации Задоно-Кагальницкого сельског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селения смету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, подтверждающую обоснованность заявл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, с приложением перечня мероприятий, указанием даты и объе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ходов на их проведение. </w:t>
      </w:r>
    </w:p>
    <w:p>
      <w:pPr>
        <w:pStyle w:val="Normal"/>
        <w:shd w:fill="FFFFFF" w:val="clear"/>
        <w:spacing w:lineRule="auto" w:line="240" w:before="0" w:after="0"/>
        <w:ind w:left="10" w:right="19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иректор МБУК «Культура и спорт Задоно-Кагальницкого сельского поселения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меет право: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5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оевременно получать денежные средства для проведения спортивно -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ссовых мероприятий;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осить изменения в календарный план спортивно-массовых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изкультурно-оздоровительных мероприятий на очередной календарн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гласованию с Главой Задоно-Кагаль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 Расходование средств бюджета Задоно-Кагальницкого сельского поселения Семикаракорского района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действующим законодательством, инструкциями и другими норматив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42" w:right="442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42" w:right="442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3083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/>
        <w:tc>
          <w:tcPr>
            <w:tcW w:w="308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3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   _.04. 2014    № 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42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а обеспечение питанием спортсменов,</w:t>
      </w:r>
    </w:p>
    <w:p>
      <w:pPr>
        <w:pStyle w:val="Normal"/>
        <w:shd w:fill="FFFFFF" w:val="clear"/>
        <w:spacing w:lineRule="auto" w:line="240" w:before="0" w:after="0"/>
        <w:ind w:right="389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енеров, представителей команд,</w:t>
      </w:r>
    </w:p>
    <w:p>
      <w:pPr>
        <w:pStyle w:val="Normal"/>
        <w:shd w:fill="FFFFFF" w:val="clear"/>
        <w:spacing w:lineRule="auto" w:line="240" w:before="0" w:after="0"/>
        <w:ind w:right="3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пециалистов и обслуживающего технического персонала</w:t>
      </w:r>
    </w:p>
    <w:p>
      <w:pPr>
        <w:pStyle w:val="Normal"/>
        <w:shd w:fill="FFFFFF" w:val="clear"/>
        <w:spacing w:lineRule="auto" w:line="240" w:before="0" w:after="0"/>
        <w:ind w:right="37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и проведении спортив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722"/>
        <w:gridCol w:w="3197"/>
      </w:tblGrid>
      <w:tr>
        <w:trPr>
          <w:trHeight w:val="10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№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8"/>
              </w:rPr>
              <w:t>Наименование спортивных мероприяти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сходы на одного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 ден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в рублях)</w:t>
            </w:r>
          </w:p>
        </w:tc>
      </w:tr>
      <w:tr>
        <w:trPr>
          <w:trHeight w:val="6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60" w:right="3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совые физкультурно-спортивные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здоровительные мероприят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-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Примечание: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При  проведении  спортивных мероприятий все  категории  спортивных суде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итанием не обеспечиваются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6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Оплата питания производится по вышеуказанным нормативам в период дне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роведения мероприятия с учетом пребывания участников в пути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Спортсменам, имеющим вес свыше 90 кг и/или рост выше 190 см, в отд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случаях нормы, установленные настоящим приложением, могут повышаться на 50% в пределах выделенных и согласованных объемов средств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 xml:space="preserve">При  невозможности  приобретения услуг по  организации питания возможна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выплата наличных  денежных  средств  по  ведомости   в  соответствии  с  вышеуказа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ативам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  _.04. 2014    № _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54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АСХОДЫ </w:t>
      </w:r>
      <w:r>
        <w:rPr>
          <w:rFonts w:cs="Times New Roman" w:ascii="Times New Roman" w:hAnsi="Times New Roman"/>
          <w:b/>
          <w:bCs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 xml:space="preserve">на выплату спортивным судьям за обслуживание спортивных соревнова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161"/>
        <w:gridCol w:w="4716"/>
        <w:gridCol w:w="17"/>
      </w:tblGrid>
      <w:tr>
        <w:trPr>
          <w:trHeight w:val="5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выплат с учетом судейских катег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ублях) </w:t>
            </w:r>
          </w:p>
        </w:tc>
      </w:tr>
      <w:tr>
        <w:trPr>
          <w:trHeight w:val="23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поселковые, межпоселковые, районные соревнования, чемпионаты, первенства, школьные соревнования (независимо от судейской категории)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удь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удья-секретар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ного судь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. главного судьи-секретар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дь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андные игровые виды спорта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ный судья игры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мощник главного судьи игры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иссар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удьи (в составе бригады)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 (футбол, хоккей с шайбой, баскетбол, волейбол, водное поло, гандбол, хоккей на траве, бейсбол, регби, мини-футбол, футзал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 подготовительном и заключительном этапах соревнований оплата работы главному судье, главному судье-секретарю, заместителю главного судьи и заместителю главного судьи-секретаря увеличивается дополнительно не более, чем на 2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Количественный состав судейских коллегий (бригад) определяется согласно утвержденным правилам соревнований по видам спо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 Администрация Задоно-Кагальницкого сельского поселения имеет право за       счет     спонсорских, заявочных взносов и других привлеченных средств, производить доплату к установленным размерам выплат спортивным судьям, обслуживающему персонал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плата услуг по программному обеспечению при организации и проведении соревнований проводится по договорам в установленном российским законодательством порядк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_.04. 2014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приобретение наградной атрибутики (памятных призов, сувениров) для </w:t>
        <w:br/>
        <w:t xml:space="preserve">награждения победителей и призеров спортивных сорев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1134"/>
        <w:gridCol w:w="1134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портивных мероприят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зов в рубля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призы: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7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, юни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, 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призы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, юни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, 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spacing w:lineRule="auto" w:line="240" w:before="0" w:after="0"/>
        <w:ind w:left="-284" w:right="-285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щается выдача в качестве награждения наличных средств, эквивалентных стоимости памятных призов.</w:t>
      </w:r>
    </w:p>
    <w:p>
      <w:pPr>
        <w:pStyle w:val="Normal"/>
        <w:spacing w:lineRule="auto" w:line="240" w:before="0" w:after="0"/>
        <w:ind w:left="-284" w:right="-285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утвержденными Положениями о проведении спортивных соревнований в игровых командных видах спорта и командных дисциплинах команды, занявшие призовые места, награждаются кубками и дипломами, а участники команд личными призами, медалями и грамотами.</w:t>
      </w:r>
    </w:p>
    <w:p>
      <w:pPr>
        <w:pStyle w:val="Normal"/>
        <w:spacing w:lineRule="auto" w:line="240" w:before="0" w:after="0"/>
        <w:ind w:left="-284" w:right="-285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утвержденными Положениями о проведении спортивных соревнований тренеры спортсменов (команд) - победителей награждаются медалями и дипломами.</w:t>
      </w:r>
    </w:p>
    <w:p>
      <w:pPr>
        <w:pStyle w:val="ConsNormal"/>
        <w:widowControl/>
        <w:ind w:left="-284" w:right="-285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утвержденными Положениями о проведении спортивных соревнований по видам спорта возможно награждение команд и участников за 3,4 места по стоимости призов за 3 ме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 _.04. 2014    № 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АЗМЕ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латы медицинскому</w:t>
      </w:r>
      <w:r>
        <w:rPr/>
        <w:t xml:space="preserve"> персоналу при проведении спортивных мероприяти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701"/>
        <w:gridCol w:w="1701"/>
      </w:tblGrid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оплаты на чел. в час (руб.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часовой оплаты труда приведен исходя из среднемесячной нормы рабочего времени 165,58 часов и на основании должностных окладов в соответствии с постановлением Администрации Ростовской области от 16.10.2008 №506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лечении со стороны вышестоящей организации работников подведомственных структур в рабочие дни, им сохраняется заработная плата по основному месту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бслуживающему персоналу при проведении спортивных мероприятий может быть увеличена со стороны федераций по видам спорта и иных общественных спортивных организаций за счет стартовых взносов и других привлеченных сред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по программному обеспечению при организации и проведении соревнований производится по договорам в установленном российским законодательством порядке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1080" w:right="125" w:hanging="36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ри привлечении к обслуживанию соревнований</w:t>
      </w:r>
    </w:p>
    <w:p>
      <w:pPr>
        <w:pStyle w:val="Normal"/>
        <w:shd w:fill="FFFFFF" w:val="clear"/>
        <w:spacing w:lineRule="auto" w:line="240" w:before="0" w:after="0"/>
        <w:ind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едицинского персонала, проводящая организация руководству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личием медработника на спортивном сооружении, при отсутствии его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ает заявку в МБУЗ ЦРБ Семикаракорского района «Задоно-Кагальницкая амбулатория».</w:t>
      </w: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  _.04. 2014    № _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Ы РАС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а приобретение канцелярских товаров и расходных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8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ортивных мероприят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чел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Ы РАС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а приобретение медикаментов и перевязочных средств (медицинская укладка) для оказания первой помощи на 1 день соревнов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8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ортивных мероприят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ов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50:00Z</dcterms:created>
  <dc:creator>Admin</dc:creator>
  <dc:description/>
  <cp:keywords/>
  <dc:language>en-US</dc:language>
  <cp:lastModifiedBy>Оператор</cp:lastModifiedBy>
  <cp:lastPrinted>2014-04-16T14:35:00Z</cp:lastPrinted>
  <dcterms:modified xsi:type="dcterms:W3CDTF">2014-04-16T10:47:00Z</dcterms:modified>
  <cp:revision>9</cp:revision>
  <dc:subject/>
  <dc:title>Российская Федерация                              </dc:title>
</cp:coreProperties>
</file>