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/>
      </w:pPr>
      <w:r>
        <w:rPr>
          <w:sz w:val="28"/>
          <w:szCs w:val="28"/>
        </w:rPr>
        <w:t>Семикаракорский район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014                                  №                          ст. Задоно-Кагальницкая</w:t>
      </w:r>
    </w:p>
    <w:p>
      <w:pPr>
        <w:pStyle w:val="Normal"/>
        <w:tabs>
          <w:tab w:val="clear" w:pos="708"/>
          <w:tab w:val="left" w:pos="2040" w:leader="none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0.01.2013.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 Об определении перечня должност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 Администрации Задоно-Кагальниц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, уполномоченных составлять протоколы   об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х  правонарушениях предусмотренных Областным законом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0.2002  № 273-ЗС «Об административных правонарушениях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</w:rPr>
        <w:tab/>
      </w:r>
      <w:r>
        <w:rPr>
          <w:sz w:val="28"/>
          <w:szCs w:val="28"/>
        </w:rPr>
        <w:t>В целях приведения нормативных правовых актов Администрации Задоно-Кагальницкого сельского поселения в соответствие с действующим законодательством 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приложение Постановления от 10.01.2013 г. № Об определении перечня должностных  лиц Администрации Задоно-Кагальницкого сельского поселения, уполномоченных составлять протоколы   об  административных  правонарушениях предусмотренных Областным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5.10.2002  № 273-ЗС «Об административных правонарушениях»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административных правонарушениях»»,  изложив его в новой редакции,  согласно приложению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главного специалиста  по  правовой, архивной и  кадровой работе Ушмотьев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Задоно-Кагальниц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        А.Г.Чаленко</w:t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ект постановления  вносит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правовой,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архивной и  кадровой рабо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шмотьева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 постановлению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Задоно-Кагальницкого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000000"/>
          <w:spacing w:val="-3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6"/>
          <w:sz w:val="28"/>
          <w:szCs w:val="28"/>
        </w:rPr>
        <w:t>от ______2014  № ___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должностных лиц Администрации Задоно-Кагальницкого сельского поселения, </w:t>
      </w:r>
      <w:r>
        <w:rPr>
          <w:bCs/>
          <w:color w:val="000000"/>
          <w:spacing w:val="-1"/>
          <w:sz w:val="28"/>
          <w:szCs w:val="28"/>
        </w:rPr>
        <w:t xml:space="preserve">уполномоченных составлять протоколы об административных правонарушениях 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064"/>
        <w:gridCol w:w="573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Должность</w:t>
            </w:r>
          </w:p>
          <w:p>
            <w:pPr>
              <w:pStyle w:val="Normal"/>
              <w:shd w:fill="FFFFFF" w:val="clear"/>
              <w:ind w:right="-36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ать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</w:rPr>
            </w:pPr>
            <w:r>
              <w:rPr>
                <w:b/>
              </w:rPr>
              <w:t>Главный специалист по правовой, архивной и кадровой работе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C2C2C"/>
              </w:rPr>
            </w:pPr>
            <w:r>
              <w:rPr>
                <w:b/>
              </w:rPr>
              <w:t xml:space="preserve">   </w:t>
            </w:r>
            <w:r>
              <w:rPr>
                <w:u w:val="single"/>
              </w:rPr>
              <w:t>ст. 9.1 (ч.2)</w:t>
            </w:r>
            <w:r>
              <w:rPr/>
              <w:t xml:space="preserve"> Предоставление органам МСУ или должностным лицам МСУ заведомо ложной информации, ставшей основанием для принятия ими решений, в результате которых нарушены права и свободы граждан, законные интересы юридических лиц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. 9.3</w:t>
            </w:r>
            <w:r>
              <w:rPr/>
              <w:t xml:space="preserve">  Использование официальных символов муниципального образования  в нарушение установленных правил </w:t>
            </w:r>
          </w:p>
          <w:p>
            <w:pPr>
              <w:pStyle w:val="Normal"/>
              <w:shd w:fill="FFFFFF" w:val="clear"/>
              <w:spacing w:lineRule="exact" w:line="278"/>
              <w:ind w:right="3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b/>
                <w:b/>
              </w:rPr>
            </w:pPr>
            <w:r>
              <w:rPr>
                <w:b/>
                <w:color w:val="000000"/>
                <w:spacing w:val="37"/>
              </w:rPr>
              <w:t>Заведующий сектором ЖКХ, ведущий специалист по вопросам ЖКХ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т. 2.2. </w:t>
            </w:r>
            <w:r>
              <w:rPr/>
              <w:t>Неисполнение решений, принятых на сходах граждан, на местных  референдум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атья  2.4 </w:t>
            </w:r>
            <w:r>
              <w:rPr/>
              <w:t xml:space="preserve"> нарушение правил размещения и содержания мест погреб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.4.1</w:t>
            </w:r>
            <w:r>
              <w:rPr/>
              <w:t xml:space="preserve"> Нарушение правил содержания домашних животных и птицы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.5.1  </w:t>
            </w:r>
            <w:r>
              <w:rPr/>
              <w:t xml:space="preserve">Нарушение правил уборки  и содержания территории городов и населенных пунктов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. 5.2</w:t>
            </w:r>
            <w:r>
              <w:rPr/>
              <w:t xml:space="preserve"> нарушение порядка участия собственников зданий (помещений в них) и сооружений в благоустройстве прилегающих территор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т. 7.3. </w:t>
            </w:r>
            <w:r>
              <w:rPr/>
              <w:t>Нарушение правил организации пассажирских перевозок автомобильным транспортом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чальник сектора по земельным и имущественным отношениям, специалист по земельным и имущественным отношениям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т. 3.2 </w:t>
            </w:r>
            <w:r>
              <w:rPr/>
              <w:t xml:space="preserve">  1)нарушение порядка органов МСУ распоряжения объектом нежилого фонда, находящемся в муниципальной собственности и использования указанного объект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Ст. 4.1</w:t>
            </w:r>
            <w:r>
              <w:rPr/>
              <w:t xml:space="preserve"> .  Нарушение правил содержания домашних животных и птиц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т. 4.4  </w:t>
            </w:r>
            <w:r>
              <w:rPr/>
              <w:t>Нарушение порядка и правил охраны зеленых насаждений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. 4.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рушение порядка действий по предотвращению выжигания сухой растительност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.5.1  </w:t>
            </w:r>
            <w:r>
              <w:rPr/>
              <w:t xml:space="preserve">Нарушение правил уборки  и содержания территории городов и населенных пунктов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Ст.   6.3.</w:t>
            </w:r>
            <w:r>
              <w:rPr>
                <w:lang w:eastAsia="ru-RU"/>
              </w:rPr>
              <w:t xml:space="preserve">  Нарушение правил рационального использования земель сельскохозяйственного назначения . </w:t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Ст. 6.4  </w:t>
            </w:r>
            <w:r>
              <w:rPr>
                <w:lang w:eastAsia="ru-RU"/>
              </w:rPr>
              <w:t>Нарушение допустимых нормативов (норм) нагрузки на пастбища</w:t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18"/>
              </w:rPr>
              <w:t>Начальник сектора экономики и финанс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u w:val="single"/>
              </w:rPr>
              <w:t>С т а т ь я  3.7.</w:t>
            </w:r>
            <w:r>
              <w:rPr/>
              <w:t xml:space="preserve">  Не предоставление органам местного самоуправления вновь образованных муниципальных образований материалов и информации, необходимых для формирования проектов местных бюджетов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Ведущий специалист по вопросам экономик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u w:val="single"/>
              </w:rPr>
              <w:t>С т а т ь я  8.1</w:t>
            </w:r>
            <w:r>
              <w:rPr/>
              <w:t xml:space="preserve">. Нарушение правил организации торговли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u w:val="single"/>
                <w:lang w:eastAsia="ru-RU"/>
              </w:rPr>
              <w:t xml:space="preserve">С т а т ь я  8.2. </w:t>
            </w:r>
            <w:r>
              <w:rPr>
                <w:rFonts w:eastAsia="Times New Roman"/>
                <w:lang w:eastAsia="ru-RU"/>
              </w:rPr>
              <w:t xml:space="preserve">Торговля в неустановленных местах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u w:val="single"/>
                <w:lang w:eastAsia="ru-RU"/>
              </w:rPr>
              <w:t>С т а т ь я   8.3.</w:t>
            </w:r>
            <w:r>
              <w:rPr>
                <w:rFonts w:eastAsia="Times New Roman"/>
                <w:lang w:eastAsia="ru-RU"/>
              </w:rPr>
              <w:t xml:space="preserve"> Торговля алкогольной и спиртосодержащей продукцией домашней выработ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eastAsia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/>
                <w:color w:val="000000"/>
                <w:spacing w:val="-4"/>
                <w:lang w:eastAsia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нспектор по ГО, ЧС и ПБ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u w:val="single"/>
                <w:lang w:eastAsia="ru-RU"/>
              </w:rPr>
              <w:t>С т . 2.7.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 Нарушение правил охраны жизни людей на водных объектах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. 4.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рушение порядка действий по предотвращению выжигания сухой растительности</w:t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нспектор по культуре и спорту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color w:val="000000"/>
                <w:sz w:val="22"/>
                <w:szCs w:val="22"/>
                <w:u w:val="single"/>
              </w:rPr>
              <w:t>С т.  3.3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Нарушение требований сохранения, использования и охраны объектов культурного наследия (памятников истории и культуры) регионального и местного значения, их территорий и зон их охраны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 xml:space="preserve">Ст.  2.9  </w:t>
            </w:r>
            <w:r>
              <w:rPr>
                <w:color w:val="000000"/>
              </w:rPr>
              <w:t>Нарушение порядка подготовки и проведения поисковой работы</w:t>
            </w:r>
          </w:p>
          <w:p>
            <w:pPr>
              <w:pStyle w:val="Style15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37:00Z</dcterms:created>
  <dc:creator>Секретарь</dc:creator>
  <dc:description/>
  <cp:keywords/>
  <dc:language>en-US</dc:language>
  <cp:lastModifiedBy>Секретарь</cp:lastModifiedBy>
  <cp:lastPrinted>2014-04-18T15:59:00Z</cp:lastPrinted>
  <dcterms:modified xsi:type="dcterms:W3CDTF">2014-04-18T11:59:00Z</dcterms:modified>
  <cp:revision>10</cp:revision>
  <dc:subject/>
  <dc:title/>
</cp:coreProperties>
</file>