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г.                                                      №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1.10.2013 № 152 « Об утверждении муниципальной  программы «Энергоэффективность  и развитие энергетики на территории Задоно-Кагальницкого сельского поселения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изменением объемов финансирования с учетом возможностей средств бюджета сельского поселения на 2014-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Постановление от  21.10.2013 № 152 « Об утверждении муниципальной  программы «Энергоэффективность  и развитие энергетики на территории Задоно-Кагальницкого сельского поселения на 2014-2020 годы» коррективы объемов финансир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дел «Объемы и источники финансирования Программы»  Паспорта Муниципальной  программы «Об утверждении муниципальной  программы «Энергоэффективность  и развитие энергетики на территории Задоно-Кагальницкого сельского поселения на 2014-2020 годы» изложить в следующей редакции: Общий объем финансирования Программы составляет в 2014 – 2020 годах –  13537,2 тыс.рублей - средства местного бюджета, в том числе по годам: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14 – 1789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15 – 1879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16 – 1973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17 – 1973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18 – 1973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19 – 1973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20 – 1973,7  тыс.руб.</w:t>
      </w:r>
    </w:p>
    <w:p>
      <w:pPr>
        <w:pStyle w:val="Normal"/>
        <w:rPr/>
      </w:pPr>
      <w:r>
        <w:rPr>
          <w:sz w:val="28"/>
          <w:szCs w:val="28"/>
        </w:rPr>
        <w:t>Бюджетные ассигнования, предусмотренные в плановом периоде 2014 – 2020 годов, могут быть уточнены при формировании проекта местного бюджета на 2014- 2020 годы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 Приложение 1 к муниципальной программе «Энергосбереже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ышение энергетической эффективности на территории Задоно-Кагальницкого сельского поселения на 2014-2020 годы» «Система программных мероприятий муниципальной  программы «Энергоэффективность и развитие энергетики на территории Задоно-Кагальницкого сельского поселения на 2014-2020 годы» изложить в редакции согласно таб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сектора ЖКХ Администрации Задоно-Кагальницкого сельского поселения Трофимова В.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Задо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                                               А.Г. Ч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3007"/>
        <w:gridCol w:w="48"/>
        <w:gridCol w:w="1920"/>
        <w:gridCol w:w="1356"/>
        <w:gridCol w:w="915"/>
        <w:gridCol w:w="702"/>
        <w:gridCol w:w="790"/>
        <w:gridCol w:w="693"/>
        <w:gridCol w:w="832"/>
        <w:gridCol w:w="714"/>
        <w:gridCol w:w="713"/>
        <w:gridCol w:w="720"/>
        <w:gridCol w:w="1959"/>
      </w:tblGrid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7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Финансовые затраты в действующих ценах соответствующих лет (тыс. рублей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сего</w:t>
            </w:r>
          </w:p>
        </w:tc>
        <w:tc>
          <w:tcPr>
            <w:tcW w:w="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Профильные районные ведом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методическая работа по вопросам энергосбере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работы резервных источников электроснаб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юджет Задоно-Кагальниц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Уличное освещение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и 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юджет Задоно-Кагальниц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3533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78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87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юджет Задоно-Кагальниц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161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7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33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7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юджет Задоно-Кагальниц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37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08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4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8:00Z</dcterms:created>
  <dc:creator>Василий</dc:creator>
  <dc:description/>
  <cp:keywords/>
  <dc:language>en-US</dc:language>
  <cp:lastModifiedBy>ЖКХ</cp:lastModifiedBy>
  <cp:lastPrinted>2012-02-29T10:01:00Z</cp:lastPrinted>
  <dcterms:modified xsi:type="dcterms:W3CDTF">2014-02-03T10:20:00Z</dcterms:modified>
  <cp:revision>3</cp:revision>
  <dc:subject/>
  <dc:title>Российская Федерация</dc:title>
</cp:coreProperties>
</file>