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Ростовская область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Семикаракорский район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Администрация Задоно-Кагальницкого сельского поселени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right" w:pos="10205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04.2014г.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107                                 ст. Задоно-Кагальницк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>
          <w:b w:val="false"/>
        </w:rPr>
        <w:t>«О формировании фонда капитального ремонт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на счете регионального оператора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организации </w:t>
      </w:r>
      <w:r>
        <w:rPr>
          <w:sz w:val="28"/>
          <w:szCs w:val="28"/>
        </w:rPr>
        <w:t xml:space="preserve">обеспечения своевременного проведения капитального ремонта общего имущества в многоквартирных домах </w:t>
      </w:r>
      <w:r>
        <w:rPr>
          <w:bCs/>
          <w:sz w:val="28"/>
          <w:szCs w:val="28"/>
        </w:rPr>
        <w:t>на территории муниципального образования «Задоно-Кагальницкое сельское поселение», в соответствии с частью 7 статьи 170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autoSpaceDE w:val="false"/>
        <w:spacing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autoSpaceDE w:val="false"/>
        <w:spacing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Установить, что многоквартирные дома по перечню согласно приложению формируют фонд </w:t>
      </w:r>
      <w:r>
        <w:rPr>
          <w:sz w:val="28"/>
          <w:szCs w:val="28"/>
        </w:rPr>
        <w:t>капитального ремонта на счете регионального оператор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 Настоящее постановление подлежит официальному опубликованию (обнародованию) в Информационном бюллетене Задоно-Кагальниц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 Главному специалисту по правовой, архивной и кадровой работе Ушмотьевой Н.В. разместить  настоящее постановление на официальном сайте Администрации Задоно-Кагальницкого сельского поселения в информационно-телекоммуникационной сети «Интернет» </w:t>
      </w:r>
      <w:r>
        <w:rPr>
          <w:sz w:val="28"/>
          <w:szCs w:val="28"/>
        </w:rPr>
        <w:t>zadonokagalnik.semikarakorsk-admrn.donland.ru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  <w:r>
        <w:rPr>
          <w:bCs/>
          <w:sz w:val="28"/>
          <w:szCs w:val="28"/>
        </w:rPr>
        <w:t>4. Начальнику сектора жилищно-коммунального хозяйства Трофимову В.А. направить надлежащим образом заверенную копию настоящего постановления региональному оператору – некоммерческой организации «Ростовский областной фонд содействия капитальному ремонту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.</w:t>
      </w:r>
      <w:r>
        <w:rPr>
          <w:bCs/>
          <w:caps/>
          <w:sz w:val="28"/>
          <w:szCs w:val="28"/>
        </w:rPr>
        <w:t> 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 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right" w:pos="5812" w:leader="none"/>
        </w:tabs>
        <w:autoSpaceDE w:val="false"/>
        <w:rPr>
          <w:bCs/>
          <w:sz w:val="28"/>
          <w:szCs w:val="28"/>
        </w:rPr>
      </w:pPr>
      <w:r>
        <w:rPr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5954" w:leader="none"/>
          <w:tab w:val="right" w:pos="1020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5954" w:leader="none"/>
          <w:tab w:val="right" w:pos="1020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5954" w:leader="none"/>
          <w:tab w:val="right" w:pos="1020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5954" w:leader="none"/>
          <w:tab w:val="right" w:pos="1020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доно-Кагальницкого </w:t>
      </w:r>
    </w:p>
    <w:p>
      <w:pPr>
        <w:pStyle w:val="Normal"/>
        <w:tabs>
          <w:tab w:val="clear" w:pos="708"/>
          <w:tab w:val="right" w:pos="5954" w:leader="none"/>
          <w:tab w:val="right" w:pos="1020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                                                                           А.Г. Чаленко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адоно-</w:t>
      </w:r>
    </w:p>
    <w:p>
      <w:pPr>
        <w:pStyle w:val="Normal"/>
        <w:widowControl w:val="false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гальницкого сельского поселения</w:t>
      </w:r>
    </w:p>
    <w:p>
      <w:pPr>
        <w:pStyle w:val="Normal"/>
        <w:widowControl w:val="false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4.2014 № 107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ногоквартирных домов, которые формируют фон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питального ремонта на счете регионального оператор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4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каракорс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-ца Задоно-Кагальницкая, ул. 30 лет Победы,  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-ца Задоно-Кагальницкая, ул. 30 лет Победы,  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-ца Задоно-Кагальницкая, ул. 30 лет Победы,  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-ца Задоно-Кагальницкая, ул. Набережная, 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-ца Задоно-Кагальницкая, ул. Набережная, 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-ца Задоно-Кагальницкая, ул. Набережная, 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-ца Задоно-Кагальницкая, ул. Набережная, 8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37:00Z</dcterms:created>
  <dc:creator>ЖКХ</dc:creator>
  <dc:description/>
  <cp:keywords/>
  <dc:language>en-US</dc:language>
  <cp:lastModifiedBy>Секретарь</cp:lastModifiedBy>
  <cp:lastPrinted>2014-04-21T09:32:00Z</cp:lastPrinted>
  <dcterms:modified xsi:type="dcterms:W3CDTF">2014-04-21T05:32:00Z</dcterms:modified>
  <cp:revision>6</cp:revision>
  <dc:subject/>
  <dc:title>ПРОЕКТ</dc:title>
</cp:coreProperties>
</file>