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ий район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9.04.2014                                        № 131                     ст. Задоно-Кагальницкая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>Об утверждении Положения о порядке использования денежных средств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>для  проведения спортивных мероприятий на территории Задоно-Кагальницкого сельского поселения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0"/>
        </w:rPr>
        <w:t xml:space="preserve">В целях развития физической культуры и спорта, проведения спортивно-массовой работы среди населения,  руководствуясь приказом от </w:t>
      </w:r>
      <w:r>
        <w:rPr>
          <w:rFonts w:cs="Times New Roman" w:ascii="Times New Roman" w:hAnsi="Times New Roman"/>
          <w:sz w:val="28"/>
          <w:szCs w:val="24"/>
        </w:rPr>
        <w:t>31.12.2010 № 1416-УСО Министерства по физической культуре и спорту Ростовской области «Об утверждении норм расходов на обеспечение участников спортивных мероприятий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я Задоно-Кагальницкого сельского поселения: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4"/>
        </w:rPr>
        <w:t>ПОСТАНОВЛЯЕТ</w:t>
      </w:r>
      <w:r>
        <w:rPr>
          <w:rFonts w:cs="Times New Roman" w:ascii="Times New Roman" w:hAnsi="Times New Roman"/>
          <w:sz w:val="28"/>
          <w:szCs w:val="20"/>
        </w:rPr>
        <w:t>: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8"/>
        <w:widowControl w:val="false"/>
        <w:spacing w:lineRule="auto" w:line="240" w:before="0" w:after="0"/>
        <w:ind w:left="142" w:firstLine="566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. Утвердить Положение о порядке использования денежных средств для проведения спортивных мероприятий на территории Задоно-Кагальницкого сельского поселения согласно приложению 1.</w:t>
      </w:r>
    </w:p>
    <w:p>
      <w:pPr>
        <w:pStyle w:val="Style18"/>
        <w:widowControl w:val="false"/>
        <w:spacing w:lineRule="auto" w:line="240" w:before="0" w:after="0"/>
        <w:ind w:left="142" w:firstLine="566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. Утвердить нормы расходов денежных средств на проведение спортивно-массовых мероприятий Задоно-Кагальницкого сельского поселения согласно приложению 2,3,4,5,6.</w:t>
      </w:r>
    </w:p>
    <w:p>
      <w:pPr>
        <w:pStyle w:val="Style18"/>
        <w:widowControl w:val="false"/>
        <w:spacing w:lineRule="auto" w:line="240" w:before="0" w:after="0"/>
        <w:ind w:left="142" w:firstLine="566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3. Директору МБУК «Культура и спорт Задоно-Кагальницкого сельского поселения» при проведении спортивных  мероприятий руководствоваться пунктами 1 и 2 настоящего постановления.</w:t>
      </w:r>
    </w:p>
    <w:p>
      <w:pPr>
        <w:pStyle w:val="Style18"/>
        <w:widowControl w:val="false"/>
        <w:spacing w:lineRule="auto" w:line="240" w:before="0" w:after="0"/>
        <w:ind w:left="142" w:firstLine="566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4. Вышеуказанные нормы применяются при условии их обеспечения финансовыми средствами в бюджете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официального  обнародования на информационных стендах Администрации Задоно-Кагальницкого сельского поселения и в библиотеках, расположенных на территории поселения и распространяется на правоотношения, возникшие с 01.01.2014 года.</w:t>
      </w:r>
    </w:p>
    <w:p>
      <w:pPr>
        <w:pStyle w:val="Style18"/>
        <w:widowControl w:val="false"/>
        <w:spacing w:lineRule="auto" w:line="240" w:before="0" w:after="0"/>
        <w:ind w:left="142" w:firstLine="566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6. Контроль за исполнением настоящего постановления оставляю за собой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доно-Кагальниц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А. Г. Чал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30" w:firstLine="2074"/>
        <w:jc w:val="right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30" w:firstLine="2074"/>
        <w:jc w:val="right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30" w:firstLine="2074"/>
        <w:jc w:val="right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30" w:firstLine="2074"/>
        <w:jc w:val="right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30" w:firstLine="2074"/>
        <w:jc w:val="right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30" w:firstLine="2074"/>
        <w:jc w:val="right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30" w:firstLine="2074"/>
        <w:jc w:val="right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риложение 1 </w:t>
      </w:r>
    </w:p>
    <w:p>
      <w:pPr>
        <w:pStyle w:val="Normal"/>
        <w:shd w:fill="FFFFFF" w:val="clear"/>
        <w:spacing w:lineRule="auto" w:line="240" w:before="0" w:after="0"/>
        <w:ind w:left="130" w:firstLine="207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</w:t>
      </w:r>
    </w:p>
    <w:p>
      <w:pPr>
        <w:pStyle w:val="Normal"/>
        <w:shd w:fill="FFFFFF" w:val="clear"/>
        <w:spacing w:lineRule="auto" w:line="240" w:before="0" w:after="0"/>
        <w:ind w:left="133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  29.04. 2014  № 131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40" w:before="0" w:after="0"/>
        <w:ind w:left="2054" w:right="499" w:hanging="1229"/>
        <w:jc w:val="center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о порядке использования денежных средств</w:t>
      </w:r>
    </w:p>
    <w:p>
      <w:pPr>
        <w:pStyle w:val="Normal"/>
        <w:shd w:fill="FFFFFF" w:val="clear"/>
        <w:spacing w:lineRule="auto" w:line="240" w:before="0" w:after="0"/>
        <w:ind w:left="2054" w:right="499" w:hanging="1229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для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проведения спортивных мероприятий</w:t>
      </w:r>
    </w:p>
    <w:p>
      <w:pPr>
        <w:pStyle w:val="Normal"/>
        <w:shd w:fill="FFFFFF" w:val="clear"/>
        <w:spacing w:lineRule="auto" w:line="240" w:before="0" w:after="0"/>
        <w:ind w:left="2054" w:right="499" w:hanging="1229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на территории Задоно-Кагальниц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2054" w:right="499" w:hanging="1229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hanging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ab/>
        <w:tab/>
        <w:t xml:space="preserve">1.Настоящее Положение разработано с целью определения порядка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я денежных средств, выделенных за счет средств бюджета Задоно-Кагальницкого сельского поселения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для проведения спортивно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ассовых мероприятий (далее - мероприятия), включенных в календарны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план спортивно-массовых мероприятий Задоно-Кагальницкого сельского посе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240" w:before="14" w:after="0"/>
        <w:ind w:left="446" w:hanging="14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инансирование   мероприятий    проводится    в    пределах    бюджетных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lineRule="auto" w:line="240" w:before="14" w:after="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ассигнований,  предусмотренных бюджетом Задоно-Кагальницкого сельского поселени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Семикаракорского района на  очередной  финансовый  год  в  соответствии с бюджетн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осписью   Администрации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адоно-Кагальницкого сельско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селения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митами бюджетных обязательст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240" w:before="5" w:after="0"/>
        <w:ind w:left="446" w:hanging="14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нежные средства на проведение мероприятий, указанных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пункте 1 настоящего Положения, используются:</w:t>
      </w:r>
    </w:p>
    <w:p>
      <w:pPr>
        <w:pStyle w:val="Normal"/>
        <w:shd w:fill="FFFFFF" w:val="clear"/>
        <w:tabs>
          <w:tab w:val="clear" w:pos="708"/>
          <w:tab w:val="left" w:pos="8496" w:leader="none"/>
        </w:tabs>
        <w:spacing w:lineRule="auto" w:line="240" w:before="0" w:after="0"/>
        <w:ind w:left="10" w:hanging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  рамках    календарного    плана    физкультурно-оздоровительных    и</w:t>
        <w:br/>
        <w:t xml:space="preserve">спортивно-массовых       мероприятий, согласованных с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лавой Задоно - Кагальницкого сельского поселен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left="10" w:hanging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на закупку кубков, медалей, грамот, сувенирной продукции, призов,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ортивной формы и инвентаря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240" w:before="0" w:after="0"/>
        <w:ind w:left="283" w:hanging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оплату услуг спортивных судей, медицинских работников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240" w:before="0" w:after="0"/>
        <w:ind w:hanging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 оплату   питания   спортсменов,   тренеров,   специалистов   и  других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астников проведения спортивных мероприятий.</w:t>
      </w:r>
    </w:p>
    <w:p>
      <w:pPr>
        <w:pStyle w:val="Normal"/>
        <w:shd w:fill="FFFFFF" w:val="clear"/>
        <w:spacing w:lineRule="auto" w:line="240" w:before="0" w:after="0"/>
        <w:ind w:right="1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4. Директор МБУК «Культура и спорт Задоно-Кагальницкого сельского посел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яет в сектор экономики и финансов администрации Задоно-Кагальницкого сельског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поселения смету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, подтверждающую обоснованность заявлен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редств, с приложением перечня мероприятий, указанием даты и объем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сходов на их проведение. </w:t>
      </w:r>
    </w:p>
    <w:p>
      <w:pPr>
        <w:pStyle w:val="Normal"/>
        <w:shd w:fill="FFFFFF" w:val="clear"/>
        <w:spacing w:lineRule="auto" w:line="240" w:before="0" w:after="0"/>
        <w:ind w:left="10" w:right="19" w:firstLine="6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Директор МБУК «Культура и спорт Задоно-Кагальницкого сельского поселения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имеет право:</w:t>
      </w:r>
    </w:p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99" w:leader="none"/>
        </w:tabs>
        <w:spacing w:lineRule="auto" w:line="240" w:before="0" w:after="0"/>
        <w:ind w:left="5" w:hanging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воевременно получать денежные средства для проведения спортивно -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ассовых мероприятий;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носить изменения в календарный план спортивно-массовых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физкультурно-оздоровительных мероприятий на очередной календарный год </w:t>
      </w:r>
      <w:r>
        <w:rPr>
          <w:rFonts w:cs="Times New Roman" w:ascii="Times New Roman" w:hAnsi="Times New Roman"/>
          <w:color w:val="000000"/>
          <w:sz w:val="28"/>
          <w:szCs w:val="28"/>
        </w:rPr>
        <w:t>по согласованию с Главой Задоно-Кагальниц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6. Расходование средств бюджета Задоно-Кагальницкого сельского поселения Семикаракорского района осущест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действующим законодательством, инструкциями и другими нормативным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авовыми а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842" w:right="442" w:hanging="0"/>
        <w:jc w:val="right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842" w:right="442" w:hanging="0"/>
        <w:jc w:val="right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tbl>
      <w:tblPr>
        <w:tblW w:w="3083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</w:tblGrid>
      <w:tr>
        <w:trPr/>
        <w:tc>
          <w:tcPr>
            <w:tcW w:w="308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13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т  29.04. 2014    № 13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42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442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</w:t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на обеспечение питанием спортсменов,</w:t>
      </w:r>
    </w:p>
    <w:p>
      <w:pPr>
        <w:pStyle w:val="Normal"/>
        <w:shd w:fill="FFFFFF" w:val="clear"/>
        <w:spacing w:lineRule="auto" w:line="240" w:before="0" w:after="0"/>
        <w:ind w:right="389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тренеров, представителей команд,</w:t>
      </w:r>
    </w:p>
    <w:p>
      <w:pPr>
        <w:pStyle w:val="Normal"/>
        <w:shd w:fill="FFFFFF" w:val="clear"/>
        <w:spacing w:lineRule="auto" w:line="240" w:before="0" w:after="0"/>
        <w:ind w:right="38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пециалистов и обслуживающего технического персонала</w:t>
      </w:r>
    </w:p>
    <w:p>
      <w:pPr>
        <w:pStyle w:val="Normal"/>
        <w:shd w:fill="FFFFFF" w:val="clear"/>
        <w:spacing w:lineRule="auto" w:line="240" w:before="0" w:after="0"/>
        <w:ind w:right="379" w:hanging="0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при проведении спортивных меропри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tbl>
      <w:tblPr>
        <w:tblW w:w="95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5722"/>
        <w:gridCol w:w="3197"/>
      </w:tblGrid>
      <w:tr>
        <w:trPr>
          <w:trHeight w:val="109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77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№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8"/>
              </w:rPr>
              <w:t>Наименование спортивных мероприятий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Расходы на одного челове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в день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в рублях)</w:t>
            </w:r>
          </w:p>
        </w:tc>
      </w:tr>
      <w:tr>
        <w:trPr>
          <w:trHeight w:val="67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360" w:right="3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ссовые физкультурно-спортивные 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оздоровительные мероприяти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150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8"/>
                <w:szCs w:val="28"/>
              </w:rPr>
              <w:t>-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25" w:hanging="0"/>
        <w:rPr>
          <w:rFonts w:ascii="Times New Roman" w:hAnsi="Times New Roman" w:cs="Times New Roman"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4"/>
        </w:rPr>
        <w:t>Примечание: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2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4"/>
        </w:rPr>
        <w:t xml:space="preserve">При  проведении  спортивных мероприятий все  категории  спортивных судей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питанием не обеспечиваются.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6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4"/>
        </w:rPr>
        <w:t xml:space="preserve">Оплата питания производится по вышеуказанным нормативам в период дней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проведения мероприятия с учетом пребывания участников в пути.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2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 xml:space="preserve">Спортсменам, имеющим вес свыше 90 кг и/или рост выше 190 см, в отдельных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случаях нормы, установленные настоящим приложением, могут повышаться на 50% в пределах выделенных и согласованных объемов средств.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contextualSpacing/>
        <w:rPr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4"/>
        </w:rPr>
        <w:t xml:space="preserve">При  невозможности  приобретения услуг по  организации питания возможна 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 xml:space="preserve">выплата наличных  денежных  средств  по  ведомости   в  соответствии  с  вышеуказанными </w:t>
      </w:r>
      <w:r>
        <w:rPr>
          <w:rFonts w:cs="Times New Roman" w:ascii="Times New Roman" w:hAnsi="Times New Roman"/>
          <w:color w:val="000000"/>
          <w:spacing w:val="-3"/>
          <w:sz w:val="28"/>
          <w:szCs w:val="24"/>
        </w:rPr>
        <w:t>нормативами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tbl>
      <w:tblPr>
        <w:tblW w:w="3650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/>
        <w:tc>
          <w:tcPr>
            <w:tcW w:w="365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13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т  29.04. 2014    № 131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546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</w:r>
          </w:p>
        </w:tc>
      </w:tr>
    </w:tbl>
    <w:p>
      <w:pPr>
        <w:pStyle w:val="Style18"/>
        <w:widowControl w:val="false"/>
        <w:shd w:fill="FFFFFF" w:val="clear"/>
        <w:tabs>
          <w:tab w:val="clear" w:pos="708"/>
          <w:tab w:val="left" w:pos="1546" w:leader="none"/>
        </w:tabs>
        <w:autoSpaceDE w:val="false"/>
        <w:spacing w:lineRule="auto" w:line="240" w:before="0" w:after="0"/>
        <w:contextualSpacing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РАСХОДЫ </w:t>
      </w:r>
      <w:r>
        <w:rPr>
          <w:rFonts w:cs="Times New Roman" w:ascii="Times New Roman" w:hAnsi="Times New Roman"/>
          <w:b/>
          <w:bCs/>
          <w:sz w:val="28"/>
          <w:szCs w:val="24"/>
        </w:rPr>
        <w:br/>
      </w:r>
      <w:r>
        <w:rPr>
          <w:rFonts w:cs="Times New Roman" w:ascii="Times New Roman" w:hAnsi="Times New Roman"/>
          <w:sz w:val="28"/>
          <w:szCs w:val="24"/>
        </w:rPr>
        <w:t xml:space="preserve">на выплату спортивным судьям за обслуживание спортивных соревновани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4161"/>
        <w:gridCol w:w="4716"/>
        <w:gridCol w:w="17"/>
      </w:tblGrid>
      <w:tr>
        <w:trPr>
          <w:trHeight w:val="5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дейс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ей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выплат с учетом судейских катего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рублях) </w:t>
            </w:r>
          </w:p>
        </w:tc>
      </w:tr>
      <w:tr>
        <w:trPr>
          <w:trHeight w:val="23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8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нутрипоселковые, межпоселковые, районные соревнования, чемпионаты, первенства, школьные соревнования (независимо от судейской категории)</w:t>
            </w:r>
          </w:p>
        </w:tc>
      </w:tr>
      <w:tr>
        <w:trPr>
          <w:trHeight w:val="28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лавный судья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50</w:t>
            </w:r>
          </w:p>
        </w:tc>
      </w:tr>
      <w:tr>
        <w:trPr>
          <w:trHeight w:val="29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лавный судья-секретарь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50</w:t>
            </w:r>
          </w:p>
        </w:tc>
      </w:tr>
      <w:tr>
        <w:trPr>
          <w:trHeight w:val="28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меститель главного судьи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0</w:t>
            </w:r>
          </w:p>
        </w:tc>
      </w:tr>
      <w:tr>
        <w:trPr>
          <w:trHeight w:val="28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м. главного судьи-секретаря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0</w:t>
            </w:r>
          </w:p>
        </w:tc>
      </w:tr>
      <w:tr>
        <w:trPr>
          <w:trHeight w:val="29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удьи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50</w:t>
            </w:r>
          </w:p>
        </w:tc>
      </w:tr>
      <w:tr>
        <w:trPr>
          <w:trHeight w:val="28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8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мандные игровые виды спорта</w:t>
            </w:r>
          </w:p>
        </w:tc>
      </w:tr>
      <w:tr>
        <w:trPr>
          <w:trHeight w:val="28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Главный судья игры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0</w:t>
            </w:r>
          </w:p>
        </w:tc>
      </w:tr>
      <w:tr>
        <w:trPr>
          <w:trHeight w:val="29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мощник главного судьи игры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0</w:t>
            </w:r>
          </w:p>
        </w:tc>
      </w:tr>
      <w:tr>
        <w:trPr>
          <w:trHeight w:val="28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омиссар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удьи (в составе бригады)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2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25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имеча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Размеры выплат предусмотрены за обслуживание одного дня соревнований, кроме командных игровых видов спорта, где выплаты производятся за обслуживание одной игры (футбол, хоккей с шайбой, баскетбол, волейбол, водное поло, гандбол, хоккей на траве, бейсбол, регби, мини-футбол, футзал и т.п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На подготовительном и заключительном этапах соревнований оплата работы главному судье, главному судье-секретарю, заместителю главного судьи и заместителю главного судьи-секретаря увеличивается дополнительно не более, чем на 2 д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. Количественный состав судейских коллегий (бригад) определяется согласно утвержденным правилам соревнований по видам спор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4.  Администрация Задоно-Кагальницкого сельского поселения имеет право за       счет     спонсорских, заявочных взносов и других привлеченных средств, производить доплату к установленным размерам выплат спортивным судьям, обслуживающему персоналу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Оплата услуг по программному обеспечению при организации и проведении соревнований проводится по договорам в установленном российским законодательством порядке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30" w:hanging="0"/>
        <w:jc w:val="right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</w:t>
      </w:r>
    </w:p>
    <w:p>
      <w:pPr>
        <w:pStyle w:val="Normal"/>
        <w:shd w:fill="FFFFFF" w:val="clear"/>
        <w:spacing w:lineRule="auto" w:line="240" w:before="0" w:after="0"/>
        <w:ind w:lef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  29.04. 2014    № 1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ХОДЫ 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на приобретение наградной атрибутики (памятных призов, сувениров) для </w:t>
        <w:br/>
        <w:t xml:space="preserve">награждения победителей и призеров спортивных сорев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378"/>
        <w:gridCol w:w="1134"/>
        <w:gridCol w:w="1134"/>
        <w:gridCol w:w="113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спортивных мероприяти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призов в рублях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01" w:leader="none"/>
              </w:tabs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0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е призы: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7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7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поселковые, межпоселковые, районные соревнования, чемпионаты, первенства, турнир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боле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оши, юни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ь, взросл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ные призы: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7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7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поселковые, межпоселковые, районные соревнования, чемпионаты, первенства, турнир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01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мест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01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боле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оши, юни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ь, взросл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</w:tbl>
    <w:p>
      <w:pPr>
        <w:pStyle w:val="Normal"/>
        <w:spacing w:lineRule="auto" w:line="240"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: </w:t>
      </w:r>
    </w:p>
    <w:p>
      <w:pPr>
        <w:pStyle w:val="Normal"/>
        <w:spacing w:lineRule="auto" w:line="240" w:before="0" w:after="0"/>
        <w:ind w:left="-284" w:right="-285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прещается выдача в качестве награждения наличных средств, эквивалентных стоимости памятных призов.</w:t>
      </w:r>
    </w:p>
    <w:p>
      <w:pPr>
        <w:pStyle w:val="Normal"/>
        <w:spacing w:lineRule="auto" w:line="240" w:before="0" w:after="0"/>
        <w:ind w:left="-284" w:right="-285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оответствии с утвержденными Положениями о проведении спортивных соревнований в игровых командных видах спорта и командных дисциплинах команды, занявшие призовые места, награждаются кубками и дипломами, а участники команд личными призами, медалями и грамотами.</w:t>
      </w:r>
    </w:p>
    <w:p>
      <w:pPr>
        <w:pStyle w:val="Normal"/>
        <w:spacing w:lineRule="auto" w:line="240" w:before="0" w:after="0"/>
        <w:ind w:left="-284" w:right="-285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оответствии с утвержденными Положениями о проведении спортивных соревнований тренеры спортсменов (команд) - победителей награждаются медалями и дипломами.</w:t>
      </w:r>
    </w:p>
    <w:p>
      <w:pPr>
        <w:pStyle w:val="ConsNormal"/>
        <w:widowControl/>
        <w:ind w:left="-284" w:right="-285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оответствии с утвержденными Положениями о проведении спортивных соревнований по видам спорта возможно награждение команд и участников за 3,4 места по стоимости призов за 3 мест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795" w:right="144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795" w:right="144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795" w:right="144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795" w:right="144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795" w:right="144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30" w:hanging="0"/>
        <w:jc w:val="right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30" w:hanging="0"/>
        <w:jc w:val="right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</w:t>
      </w:r>
    </w:p>
    <w:p>
      <w:pPr>
        <w:pStyle w:val="Normal"/>
        <w:shd w:fill="FFFFFF" w:val="clear"/>
        <w:spacing w:lineRule="auto" w:line="240" w:before="0" w:after="0"/>
        <w:ind w:lef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   29.04. 2014    № 131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РАЗМЕР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латы медицинскому</w:t>
      </w:r>
      <w:r>
        <w:rPr/>
        <w:t xml:space="preserve"> персоналу при проведении спортивных мероприятий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7701"/>
        <w:gridCol w:w="1701"/>
      </w:tblGrid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долж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оплаты на чел. в час (руб.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говору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се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говор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142"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очасовой оплаты труда приведен исходя из среднемесячной нормы рабочего времени 165,58 часов и на основании должностных окладов в соответствии с постановлением Администрации Ростовской области от 16.10.2008 №506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142"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влечении со стороны вышестоящей организации работников подведомственных структур в рабочие дни, им сохраняется заработная плата по основному месту работ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142"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обслуживающему персоналу при проведении спортивных мероприятий может быть увеличена со стороны федераций по видам спорта и иных общественных спортивных организаций за счет стартовых взносов и других привлеченных средст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142" w:firstLine="8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услуг по программному обеспечению при организации и проведении соревнований производится по договорам в установленном российским законодательством порядке.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ind w:left="1080" w:right="125" w:hanging="360"/>
        <w:contextualSpacing/>
        <w:jc w:val="both"/>
        <w:rPr>
          <w:rFonts w:ascii="Times New Roman" w:hAnsi="Times New Roman" w:cs="Times New Roman"/>
          <w:b/>
          <w:b/>
          <w:color w:val="000000"/>
          <w:spacing w:val="-1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При привлечении к обслуживанию соревнований</w:t>
      </w:r>
    </w:p>
    <w:p>
      <w:pPr>
        <w:pStyle w:val="Normal"/>
        <w:shd w:fill="FFFFFF" w:val="clear"/>
        <w:spacing w:lineRule="auto" w:line="240" w:before="0" w:after="0"/>
        <w:ind w:right="125" w:hanging="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медицинского персонала, проводящая организация руководствует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личием медработника на спортивном сооружении, при отсутствии его —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лает заявку в МБУЗ ЦРБ Семикаракорского района «Задоно-Кагальницкая амбулатория».</w:t>
      </w:r>
      <w:r>
        <w:rPr>
          <w:rFonts w:cs="Times New Roman" w:ascii="Times New Roman" w:hAnsi="Times New Roman"/>
          <w:b/>
          <w:color w:val="000000"/>
          <w:spacing w:val="-1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30" w:hanging="0"/>
        <w:jc w:val="right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30" w:hanging="0"/>
        <w:jc w:val="right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30" w:hanging="0"/>
        <w:jc w:val="right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30" w:hanging="0"/>
        <w:jc w:val="right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30" w:hanging="0"/>
        <w:jc w:val="right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</w:t>
      </w:r>
    </w:p>
    <w:p>
      <w:pPr>
        <w:pStyle w:val="Normal"/>
        <w:shd w:fill="FFFFFF" w:val="clear"/>
        <w:spacing w:lineRule="auto" w:line="240" w:before="0" w:after="0"/>
        <w:ind w:lef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    29.04. 2014    № 131</w:t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4"/>
        </w:rPr>
        <w:t>НОРМЫ РАСХО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4"/>
        </w:rPr>
        <w:t>на приобретение канцелярских товаров и расходных материал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14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4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08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портивных мероприяти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чел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поселковые, межпоселковые, районные соревнования, чемпионаты, первенства, турнир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4"/>
        </w:rPr>
        <w:t>НОРМЫ РАСХО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4"/>
        </w:rPr>
        <w:t>на приобретение медикаментов и перевязочных средств (медицинская укладка) для оказания первой помощи на 1 день соревнов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auto" w:line="240" w:before="0" w:after="0"/>
        <w:ind w:left="1373" w:hanging="0"/>
        <w:jc w:val="center"/>
        <w:rPr>
          <w:rFonts w:ascii="Times New Roman" w:hAnsi="Times New Roman" w:cs="Times New Roman"/>
          <w:b/>
          <w:b/>
          <w:color w:val="000000"/>
          <w:spacing w:val="-14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4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08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портивных мероприяти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 расходов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поселковые, межпоселковые, районные соревнования, чемпионаты, первенства, турнир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sz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50:00Z</dcterms:created>
  <dc:creator>Admin</dc:creator>
  <dc:description/>
  <cp:keywords/>
  <dc:language>en-US</dc:language>
  <cp:lastModifiedBy>Секретарь</cp:lastModifiedBy>
  <cp:lastPrinted>2014-04-29T11:34:00Z</cp:lastPrinted>
  <dcterms:modified xsi:type="dcterms:W3CDTF">2014-05-21T10:22:00Z</dcterms:modified>
  <cp:revision>17</cp:revision>
  <dc:subject/>
  <dc:title>Российская Федерация                              </dc:title>
</cp:coreProperties>
</file>