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Задоно-Кагальниц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0.02.2014г.                                        №17                  ст. Задоно-Кагальницка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технического задания для  ООО КХ «Задоно-Кагальницкое», осуществляющего холодное водоснабжение и водоотведение  по Задоно-Кагальницкому сельскому поселению, на разработку инвестиционной программы на период 2015-2020 годы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Приказом Министерства регионального развития Российской Федерации от 6 мая 2011 года № 204 «О разработке программ комплексного развития систем коммунальной инфраструктуры муниципальных образований», Федеральным законом от 07.12.2011 года № 416-ФЗ «О водоснабжении и водоотведении», Уставом муниципального образования «Задоно-Кагальницкое сельское поселение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Утвердить техническое задание для ООО КХ «Задоно-Кагальницкое», осуществляющего холодное водоснабжение и водоотведение  по Задоно-Кагальницкому сельскому поселению, на разработку инвестиционной программы на период 2015-2020 год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Контроль за исполнением постановления оставляю за соб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лава Задоно-Кагальницкого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 Г. Чаленк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71"/>
      </w:tblGrid>
      <w:tr>
        <w:trPr/>
        <w:tc>
          <w:tcPr>
            <w:tcW w:w="4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  <w:tbl>
            <w:tblPr>
              <w:tblW w:w="4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4"/>
            </w:tblGrid>
            <w:tr>
              <w:trPr>
                <w:trHeight w:val="312" w:hRule="atLeast"/>
              </w:trPr>
              <w:tc>
                <w:tcPr>
                  <w:tcW w:w="438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ГЛАСОВАНО: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38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ректор ООО КХ «Задоно-Кагальницкое»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38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              А.В. Бельков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tbl>
            <w:tblPr>
              <w:tblW w:w="4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5"/>
            </w:tblGrid>
            <w:tr>
              <w:trPr>
                <w:trHeight w:val="312" w:hRule="atLeast"/>
              </w:trPr>
              <w:tc>
                <w:tcPr>
                  <w:tcW w:w="47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ВЕРЖДАЮ: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75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Задоно-Кагальницкого  сельского поселения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75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 __________А.Г. Чаленко_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для ООО КХ «Задоно-Кагальнийцкое», осуществляющего холодное водоснабжение и водоотведение по Задоно-Кагальницкому сельскому поселению, на разработку инвестиционной программы   на период 2015-2020г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нование для разработ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Федеральный закон Российской Федерации от 07.12.2011г. № 416-ФЗ «О водоснабжении и водоотвед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Правительства Российской Федерации от 29.07.2013г. № 641 «Об инвестиционных и производственных программах организаций, осуществляющих деятельность в сфере водоснабжения и водоотведения»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министрация Задоно-Кагальницкого  сельского посел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работчик технического зад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министрация Задоно-Кагальницкого сельского посел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работчик инвестицион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коммунальное хозяйство «Задоно-Кагальницкое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ебования к инвестиционной программ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я, указанные в инвестиционной программе должны осуществляться в течение срока ее реализации в период 2015-2020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щая стоимость инвестицион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Определить в ходе разработки программы (в денежном выражении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ок разработки инвестицион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В течении 2 месяцев с момента утверждения технического зада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полнитель инвестицион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бщество с ограниченной ответственностью коммунальное хозяйство «Задоно-Кагальницкое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ли инвестицион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вышение качества питьевой 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с выделением объектов централизованных систем водоснабжения, которые необходимо построить, модернизировать или реконструирова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обслуживания абонен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объектов централизованных систем водоснаб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ельных расходов энергетических ресур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централизованным системам водоснабжения новых абонентов с указанием  сроков подключения;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щита централизованных систем водоснабжения и их отдельных объектов от угроз техногенного, природного характера и террористических актов, предотвращение возникновения аварийных ситуаций, снижение риска и смягчение последствий чрезвычайных ситуаций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дачи инвестицион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before="0" w:after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зработать проекты: </w:t>
            </w:r>
          </w:p>
          <w:p>
            <w:pPr>
              <w:pStyle w:val="Style15"/>
              <w:numPr>
                <w:ilvl w:val="1"/>
                <w:numId w:val="6"/>
              </w:numPr>
              <w:spacing w:before="0" w:after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Реконструкция разводящих сетей водопровода поселков Задоно-Кагальницкого сельского поселения протяженностью 2 874 м. (х. Жуков), устройство 10  мокрых колодцев – 6 066,103 тыс.руб – 2017г.; </w:t>
            </w:r>
          </w:p>
          <w:p>
            <w:pPr>
              <w:pStyle w:val="Style15"/>
              <w:numPr>
                <w:ilvl w:val="1"/>
                <w:numId w:val="3"/>
              </w:numPr>
              <w:spacing w:before="0" w:after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орудование охранных зон водонапорных башен в п. Крымский, п. Зеленая Горка, х. Жуков и артезианской скважины х. Жуков- 365,8 тыс. руб. – 2017г.</w:t>
            </w:r>
          </w:p>
          <w:p>
            <w:pPr>
              <w:pStyle w:val="Style15"/>
              <w:numPr>
                <w:ilvl w:val="1"/>
                <w:numId w:val="3"/>
              </w:numPr>
              <w:spacing w:before="0" w:after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доснабжение населенных пунктов, расположенных на территории Задоно-Кагальницкого сельского поселения Семикаракорского района Ростовской области (2-я очередь)  протяженностью 16,1 км.– 13 937, 253 тыс.руб. – 2017г.</w:t>
            </w:r>
          </w:p>
          <w:p>
            <w:pPr>
              <w:pStyle w:val="Style15"/>
              <w:numPr>
                <w:ilvl w:val="1"/>
                <w:numId w:val="3"/>
              </w:numPr>
              <w:spacing w:before="0" w:after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уровая на воду скважина в п.Крымский – 1 200,0 тыс.руб. – 2017г.</w:t>
            </w:r>
          </w:p>
          <w:p>
            <w:pPr>
              <w:pStyle w:val="Style15"/>
              <w:numPr>
                <w:ilvl w:val="1"/>
                <w:numId w:val="3"/>
              </w:numPr>
              <w:spacing w:before="0" w:after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уровая на воду скважина в п. Зеленая Горка – 1 200,0 тыс.руб. – 2017 г.</w:t>
            </w:r>
          </w:p>
          <w:p>
            <w:pPr>
              <w:pStyle w:val="Style15"/>
              <w:numPr>
                <w:ilvl w:val="1"/>
                <w:numId w:val="3"/>
              </w:numPr>
              <w:spacing w:before="0" w:after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уровая на воду скважина в х. Жуков – 1 200,0 тыс. руб. – 2017г.</w:t>
            </w:r>
          </w:p>
          <w:p>
            <w:pPr>
              <w:pStyle w:val="Style15"/>
              <w:numPr>
                <w:ilvl w:val="1"/>
                <w:numId w:val="3"/>
              </w:numPr>
              <w:spacing w:before="0" w:after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онструкция очистных сооружений канализации ст. Задоно-Кагальницкая и приобретение комплексного оборудования – 10 270, 206 тыс. руб. – 2017г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ществить  реконструкцию разводящих сетей водопровода поселков Задоно-Кагальницкого сельского поселения протяженностью 2 874 м. (х. Жуков), 10 мокрых колодцев – 8 181, 460 тыс. руб. – 2018г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ществить оборудование охранных зон водонапорных башен в п. Крымский, п. Зеленая Горка, х. Жуков и артезианской скважины х. Жуков- 1 110 тыс. руб. – 2017г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доснабжение населенных пунктов, расположенных на территории Задоно-Кагальницкого сельского поселения Семикаракорского района Ростовской области (2-я очередь)  протяженностью 16,1 км.– 130 000,0 тыс.руб. 2018г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ществить реконструкцию очистных сооружений канализации ст. Задоно-Кагальницкая и приобретение комплексного оборудования – 100 000,0 тыс. руб. – 2018г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ществить установку водоочистных сооружений на водозаборах в п. Зеленая Горка, п. Крымский, х. Жуков.- 3 000,0 тыс.руб. -2017г.</w:t>
            </w:r>
          </w:p>
          <w:p>
            <w:pPr>
              <w:pStyle w:val="Style15"/>
              <w:spacing w:before="280" w:after="0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ООО КХ «Задоно-Кагальницкое»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средства, полученные от применения установленных тарифов на подключение и надбавки к тарифам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Финансовые средства, определяемые в ходе реализации федеральных, муниципальных целевых програм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елевые показатели и индикаторы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 (бесперебойность) снабжения потребителей товарами (услугами)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углосуточное бесперебойное обеспечение услугами водоснабжения потребителей (население, организации и предприятия)  Задоно-Кагальницкого сельского поселения;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рантированное обеспечение заданного давления на вводах;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оставление воды, соответствующей требованиям СанПиН 2.1.4.1074-01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товаров и услуг для потребителей (в том числе обеспечение новых потребителей)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подключения существующих и новых потребителей;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величение доли населения, имеющего доступ к централизованным системам водоснабжения;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0"/>
                <w:szCs w:val="20"/>
              </w:rPr>
              <w:t>-увеличение доли воды, реализуемой по приборам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ебования к содержанию инвестицион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программа должна состоять из описательной и табличной частей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программа должна содержать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едение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отразить основные цели и задачи разрабатываемой инвестиционной программы. Определить основные требования к мероприятиям, указанным в инвестиционной программе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сновные сведения о поставщике услуг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следует указать основные сведения об организации, осуществляющей реализацию инвестиционной программы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писание действующих систем водоснабжения, специфики их функционирования и основных технико-экономических показателей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Система водоснабжения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выполнить краткое описание технологического процесса добычи, очистки и транспортировки воды потребителям, очистных сооружений и насосных станций и сетей водоснабжения с указанием производственной мощности и оценкой технического состояния объектов. Привести краткое описание сетей водопровода и степени их износа на основании анализа технического состояния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сти данные о качественных показателях отпускаемой потребителям воды в соответствии с результатами лабораторного контроля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ценку возможности повышения  качества работы системы водоснабжения, снижения показателей износа и аварийности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Характеристика потребителей услуг водоснабжения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привести данные о существующем и перспективном водопотреблении. Оценить перспективы развития систем водоснабжения с учетом планов строительства многоквартирного жилого фонда и объектов социального значения на территории Задоно-Кагальницкого сельского поселения на период действия инвестиционной программы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ероприятия программы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представить перечень технических мероприятий, обеспечивающих развитие систем водоснабжения для нужд нового строительства и существующей застройки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ожидаемый эффект от реализации мероприятий и своевременность обеспечения новых потребителей коммунальными услугами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ценка согласованности программы с планами развития территории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необходимо провести анализ согласованности разрабатываемой инвестиционной программы с программами развития системы водоснабжения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Табличная часть программы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требуется определить объем финансовых потребностей на реализацию инвестиционной программы. Распределить финансовые потребности по источникам финансирования, в том числе с распределением по годам и этапам реализации инвестиционной программы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став и структура источников финансирования программы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представить описание источников финансирования для реализации мероприятий, предусмотренных в программе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асчет тарифов на подключение к системе водоснабжения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выполнить предварительный расчет тарифов на подключение к системам водоснабжения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ценка возможных рисков при реализации инвестиционной программы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произвести анализ потенциальных финансовых рисков, связанных с реализацией инвестиционной программы. Представить мероприятия, позволяющие снизить риски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Целевые показатели и критерии оценки выполнения инвестиционной программы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произвести оценку создаваемых систем водоснабжения на соответствие современным требованиям к таким системам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Организация контроля за реализацией инвестиционной программы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описать механизмы контроля исполнения инвестиционной программ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контроля за реализацией инвестицион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в ходе разработки инвестиционной программ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орма предоставления проекта инвестицион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инвестиционной программы представить на бумажном (три экземпляра) и электронном носителях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Style15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/>
    <w:lvlOverride w:ilvl="1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6:17:00Z</dcterms:created>
  <dc:creator>ЖКХ</dc:creator>
  <dc:description/>
  <cp:keywords/>
  <dc:language>en-US</dc:language>
  <cp:lastModifiedBy>Секретарь</cp:lastModifiedBy>
  <cp:lastPrinted>2014-02-14T16:26:00Z</cp:lastPrinted>
  <dcterms:modified xsi:type="dcterms:W3CDTF">2014-02-14T12:26:00Z</dcterms:modified>
  <cp:revision>10</cp:revision>
  <dc:subject/>
  <dc:title>Российская Федерация</dc:title>
</cp:coreProperties>
</file>