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Задоно-Кагальниц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0.02.2014г.                                       №18                  ст. Задоно-Кагальницка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ехнического задания для  филиала «Орловский» ГУП РО «УРСВ», осуществляющего холодное водоснабжение по Задоно-Кагальницкому сельскому поселению, на разработку инвестиционной программы на период 2015-2020 годы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0 декабря 2004 года № 210-ФЗ «Об основах регулирования тарифов организаций коммунального комплекса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риказом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, Федеральным законом от 07.12.2011 года № 416-ФЗ «О водоснабжении и водоотведении», Уставом муниципального образования «Задоно-Кагальницкое сельское посел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.Утвердить техническое задание для филиала «Орловский» ГУП РО «УРСВ», осуществляющего холодное водоснабжение по Задоно-Кагальницкому сельскому поселению, на разработку инвестиционной программы на период 2015-2020 годы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Контроль за исполнением постановления оставляю за соб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лава Задоно-Кагальницкого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 Г. Чаленк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71"/>
      </w:tblGrid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4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4"/>
            </w:tblGrid>
            <w:tr>
              <w:trPr>
                <w:trHeight w:val="312" w:hRule="atLeast"/>
              </w:trPr>
              <w:tc>
                <w:tcPr>
                  <w:tcW w:w="438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ГЛАСОВАНО: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8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инженер ГУП РО "УРСВ"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8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____________________ Бреус С.А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5"/>
            </w:tblGrid>
            <w:tr>
              <w:trPr>
                <w:trHeight w:val="312" w:hRule="atLeast"/>
              </w:trPr>
              <w:tc>
                <w:tcPr>
                  <w:tcW w:w="47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ВЕРЖДАЮ: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75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Глава Задоно-Кагальницкого  сельского поселения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75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_____________________ __________А.Г. Чаленко_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разработку инвестиционной программы организации, осуществляющей холодное водоснабжение по Задоно-Кагальницкому  сельскому поселе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ериод 2015-2020г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разработк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Российской Федерации от 07.12.2011г. № 416-ФЗ «О водоснабжении и водоотведен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становление Правительства Российской Федерации от 29.07.2013г. № 641 «Об инвестиционных и производственных программах организаций, осуществляющих деятельность в сфере водоснабжения и водоотвед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Задоно-Кагальницкого 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 технического задани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Задоно-Кагальниц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 инвестиционной программ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нитарное предприятие Ростовской области «Управление развития систем водоснабже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инвестиционной программе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указанные в инвестиционной программе должны осуществляться в течение срока ее реализации в период 2015-202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инвестиционной программ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ределить в ходе разработки программы (в денежном выражен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работки инвестиционной программ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ечении 2 месяцев с момента утверждения технического зад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инвестиционной программ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ое унитарное предприятие Ростовской области «Управление развития систем водоснабже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нвестиционной программ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итьевой в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надежности с выделением объектов централизованных систем водоснабжения, которые необходимо построить, модернизировать или реконструирова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обслуживания абон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объектов централизованных систем водоснаб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ельных расходов энергетических ресурс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ключение к централизованным системам водоснабжения новых абонентов с указанием  сроков подклю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централизованных систем водоснабжения и их отдельных объектов от угроз техногенного, природного характера и террористических актов, предотвращение возникновения аварийных ситуаций, снижение риска и смягчение последствий чрезвычайных ситуаций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инвестиционной программ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зработать проекты: </w:t>
            </w:r>
          </w:p>
          <w:p>
            <w:pPr>
              <w:pStyle w:val="Style16"/>
              <w:numPr>
                <w:ilvl w:val="1"/>
                <w:numId w:val="3"/>
              </w:numPr>
              <w:spacing w:before="0" w:after="28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Реконструкция разводящих сетей водопровода поселков Задоно-Кагальницкого сельского поселения протяженностью 6 716 м. (ст. Задоно-Кагальницкая, х. Титов) – 14 175, 346 тыс.руб – 2017г.; </w:t>
            </w:r>
          </w:p>
          <w:p>
            <w:pPr>
              <w:pStyle w:val="Style16"/>
              <w:numPr>
                <w:ilvl w:val="1"/>
                <w:numId w:val="3"/>
              </w:numPr>
              <w:spacing w:before="0" w:after="280"/>
              <w:rPr/>
            </w:pPr>
            <w:r>
              <w:rPr>
                <w:b/>
                <w:color w:val="000000"/>
                <w:sz w:val="20"/>
                <w:szCs w:val="20"/>
              </w:rPr>
              <w:t>Оборудование охранных зон водонапорных башен в ст. Задоно-Кагальницкая. х. Титов- 211,4 тыс. руб. – 2017г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b/>
                <w:color w:val="000000"/>
                <w:sz w:val="20"/>
                <w:szCs w:val="20"/>
              </w:rPr>
              <w:t>Осуществить  реконструкцию разводящих сетей водопровода поселков Задоно-Кагальницкого сельского поселения протяженностью 6 716 м. (ст. Задоно-Кагальницкая, х. Титов) – 19 118, 540 тыс. руб. – 2018г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b/>
                <w:color w:val="000000"/>
                <w:sz w:val="20"/>
                <w:szCs w:val="20"/>
              </w:rPr>
              <w:t>Осуществить оборудование охранных зон водонапорных башен в ст. Задоно-Кагальницкая. х. Титов- 640, 6  тыс. руб. – 2017г.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b/>
                <w:color w:val="000000"/>
                <w:sz w:val="20"/>
                <w:szCs w:val="20"/>
              </w:rPr>
              <w:t>Осуществить подключение водопроводных сетей х. Титов к водоводу, проложенному от Дубенцовских ВОС к ст. Задоно-Кагальницкой, протяженность линии подключения – 20 м. – 2015 г.</w:t>
            </w:r>
          </w:p>
          <w:p>
            <w:pPr>
              <w:pStyle w:val="Style16"/>
              <w:spacing w:before="280" w:after="0"/>
              <w:ind w:left="36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филиала «Орловский» ГУП РО «УРСВ»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Финансовые средства, полученные от применения установленных тарифов на подключение и надбавки к тарифам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средства, определяемые в ходе реализации федеральных, муниципальных целевых програ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и индикаторы программ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 (бесперебойность) снабжения потребителей товарами (услугами)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-круглосуточное бесперебойное обеспечение услугами водоснабжения потребителей (население, организации и предприятия) Задоно-Кагальницкого сельского поселения;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рантированное обеспечение заданного давления на вводах;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оставление воды, соответствующей требованиям СанПиН 2.1.4.1074-01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товаров и услуг для потребителей (в том числе обеспечение новых потребителей)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подключения существующих и новых потребителей;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величение доли населения, имеющего доступ к централизованным системам водоснабжения;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-увеличение доли воды, реализуемой по приборам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держанию инвестиционной программ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программа должна состоять из описательной и табличной частей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программа должна содержать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едение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отразить основные цели и задачи разрабатываемой инвестиционной программы. Определить основные требования к мероприятиям, указанным в инвестиционной программе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сновные сведения о поставщике услуг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следует указать основные сведения об организации, осуществляющей реализацию инвестиционной программы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исание действующих систем водоснабжения, специфики их функционирования и основных технико-экономических показателей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Система водоснабжения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выполнить краткое описание технологического процесса добычи, очистки и транспортировки воды потребителям, очистных сооружений и насосных станций и сетей водоснабжения с указанием производственной мощности и оценкой технического состояния объектов. Привести краткое описание сетей водопровода и степени их износа на основании анализа технического состояния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сти данные о качественных показателях отпускаемой потребителям воды в соответствии с результатами лабораторного контроля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ценку возможности повышения  качества работы системы водоснабжения, снижения показателей износа и аварийности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Характеристика потребителей услуг водоснабжения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В данном разделе привести данные о существующем и перспективном водопотреблении. Оценить перспективы развития систем водоснабжения с учетом планов строительства многоквартирного жилого фонда и объектов социального значения на территории Задоно-Кагальницкого сельского поселения на период действия инвестиционной программы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ероприятия программы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представить перечень технических мероприятий, обеспечивающих развитие систем водоснабжения для нужд нового строительства и существующей застройки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ожидаемый эффект от реализации мероприятий и своевременность обеспечения новых потребителей коммунальными услугами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ценка согласованности программы с планами развития территории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необходимо провести анализ согласованности разрабатываемой инвестиционной программы с программами развития системы водоснабжения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абличная часть программы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требуется определить объем финансовых потребностей на реализацию инвестиционной программы. Распределить финансовые потребности по источникам финансирования, в том числе с распределением по годам и этапам реализации инвестиционной программы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став и структура источников финансирования программы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представить описание источников финансирования для реализации мероприятий, предусмотренных в программе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счет тарифов на подключение к системе водоснабжения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выполнить предварительный расчет тарифов на подключение к системам водоснабжения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ценка возможных рисков при реализации инвестиционной программы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произвести анализ потенциальных финансовых рисков, связанных с реализацией инвестиционной программы. Представить мероприятия, позволяющие снизить риски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Целевые показатели и критерии оценки выполнения инвестиционной программы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произвести оценку создаваемых систем водоснабжения на соответствие современным требованиям к таким системам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Организация контроля за реализацией инвестиционной программы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анном разделе описать механизмы контроля исполнения инвестиционной 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троля за реализацией инвестиционной программ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в ходе разработки инвестиционной програм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едоставления проекта инвестиционной программ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Проект инвестиционной программы представить на бумажном (три экземпляра) и электронном носителя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6:11:00Z</dcterms:created>
  <dc:creator>ЖКХ</dc:creator>
  <dc:description/>
  <cp:keywords/>
  <dc:language>en-US</dc:language>
  <cp:lastModifiedBy>Секретарь</cp:lastModifiedBy>
  <cp:lastPrinted>2014-02-14T16:27:00Z</cp:lastPrinted>
  <dcterms:modified xsi:type="dcterms:W3CDTF">2014-02-14T12:27:00Z</dcterms:modified>
  <cp:revision>7</cp:revision>
  <dc:subject/>
  <dc:title>Российская Федерация</dc:title>
</cp:coreProperties>
</file>