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20"/>
          <w:tab w:val="left" w:pos="41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rmal"/>
        <w:widowControl/>
        <w:tabs>
          <w:tab w:val="clear" w:pos="720"/>
          <w:tab w:val="left" w:pos="418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Normal"/>
        <w:widowControl/>
        <w:tabs>
          <w:tab w:val="clear" w:pos="720"/>
          <w:tab w:val="left" w:pos="4185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Задоно – Кагальницкого сельского поселения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661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1.2014г.                                                №  2 </w:t>
        <w:tab/>
        <w:t>ст. Задоно-Кагальницка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ормативах финансовых затра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автомобильных дорог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и правилах расчета размера ассигнован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Задоно-Кагальницкого сельского поселения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99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99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tabs>
          <w:tab w:val="clear" w:pos="720"/>
          <w:tab w:val="left" w:pos="399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99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норматив финансовых затрат на содержание автомобильных дорог местного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 в 2014 году в размере 152 243 (сто пятьдесят две тысячи двести сорок три) рубля (на 1 км. в ценах 2010 года).</w:t>
      </w:r>
    </w:p>
    <w:p>
      <w:pPr>
        <w:pStyle w:val="ConsNormal"/>
        <w:widowControl/>
        <w:tabs>
          <w:tab w:val="clear" w:pos="720"/>
          <w:tab w:val="left" w:pos="39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Утвердить Правила расчета размера ассигнований бюджета Задоно-Кагальницкого сельского поселения на содержание автомобильных дорог местного значения всех категорий для формирования расходов бюджета Задоно-Кагальницкого сельского поселения на очередной финансовый год и среднесрочного финансового плана на соответствующий период согласно приложению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адоно-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                                              А.Г.Чаленк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вносит сектор жилищно-коммунального хозяй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В.А. Трофим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>Задоно-Кагальницкого сельского поселения</w:t>
      </w:r>
    </w:p>
    <w:p>
      <w:pPr>
        <w:pStyle w:val="Normal"/>
        <w:jc w:val="right"/>
        <w:rPr/>
      </w:pPr>
      <w:r>
        <w:rPr/>
        <w:t>от 20.01.2014г.   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/>
      </w:pPr>
      <w:r>
        <w:rPr/>
        <w:t>расчета размера ассигнований бюджета Задоно-Кагальницкого сельского поселения</w:t>
      </w:r>
    </w:p>
    <w:p>
      <w:pPr>
        <w:pStyle w:val="Normal"/>
        <w:jc w:val="center"/>
        <w:rPr/>
      </w:pPr>
      <w:r>
        <w:rPr/>
        <w:t>на содержание автомобильных дорог местного значения всех категорий для формирования расхода бюджета Задоно-Кагальницкого сельского поселения на очередной финансовый год и среднесрочного финансового плана на соответствующий пери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 xml:space="preserve">Нормативы финансовых затрат на содержание автомобильных дорог местного </w:t>
      </w:r>
    </w:p>
    <w:p>
      <w:pPr>
        <w:pStyle w:val="Normal"/>
        <w:rPr/>
      </w:pPr>
      <w:r>
        <w:rPr/>
        <w:t xml:space="preserve">значения </w:t>
      </w:r>
      <w:r>
        <w:rPr>
          <w:lang w:val="en-US"/>
        </w:rPr>
        <w:t>V</w:t>
      </w:r>
      <w:r>
        <w:rPr/>
        <w:t xml:space="preserve"> категории ( на 1 км. в ценах 2010 года), установленные постановлением Администрации Задоно-Кагальницкого сельского поселения, применяются для формирования расходов бюджета Задоно-Кагальницкого сельского поселения на содержание автомобильных дорог местного значения (далее – автомобильные дороги) на очередной финансовый год и среднесрочный финансовый план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 xml:space="preserve">В зависимости от категории автомобильных дорог и индекса-дефлятора на </w:t>
      </w:r>
    </w:p>
    <w:p>
      <w:pPr>
        <w:pStyle w:val="Normal"/>
        <w:rPr/>
      </w:pPr>
      <w:r>
        <w:rPr/>
        <w:t>соответствующий год применительно к каждой автомобильной дороге определяется приведенный норматив Н прив.сод., рассчитываемый по формул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 прив.сод. = Н х К деф. х К кат.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Н – установленный норматив финансовых затрат на содержание 1 км. автомобильных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орог </w:t>
      </w:r>
      <w:r>
        <w:rPr>
          <w:lang w:val="en-US"/>
        </w:rPr>
        <w:t>V</w:t>
      </w:r>
      <w:r>
        <w:rPr/>
        <w:t xml:space="preserve"> категории, ( по Семикаракорскому району Н= 152 243 руб. на 1 км. в </w:t>
      </w:r>
    </w:p>
    <w:p>
      <w:pPr>
        <w:pStyle w:val="Normal"/>
        <w:rPr/>
      </w:pPr>
      <w:r>
        <w:rPr/>
        <w:t xml:space="preserve">             </w:t>
      </w:r>
      <w:r>
        <w:rPr/>
        <w:t>ценах 2010 года);</w:t>
      </w:r>
    </w:p>
    <w:p>
      <w:pPr>
        <w:pStyle w:val="Normal"/>
        <w:rPr/>
      </w:pPr>
      <w:r>
        <w:rPr/>
        <w:t xml:space="preserve">К деф. – применяемый индекс потребительских цен, согласованный коллегией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дминистрации Ростовской области и учитываемый при формировании бюджета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доно-Кагальницкого сельского поселения на соответствующий финансовый год </w:t>
      </w:r>
    </w:p>
    <w:p>
      <w:pPr>
        <w:pStyle w:val="Normal"/>
        <w:rPr/>
      </w:pPr>
      <w:r>
        <w:rPr/>
        <w:t xml:space="preserve">             </w:t>
      </w:r>
      <w:r>
        <w:rPr/>
        <w:t>и среднесрочного финансового плана (К деф. = 1,079);</w:t>
      </w:r>
    </w:p>
    <w:p>
      <w:pPr>
        <w:pStyle w:val="Normal"/>
        <w:rPr/>
      </w:pPr>
      <w:r>
        <w:rPr/>
        <w:t xml:space="preserve">К кат. – коэффициент, учитывающий дифференциацию стоимости работ по содержанию    </w:t>
      </w:r>
    </w:p>
    <w:p>
      <w:pPr>
        <w:pStyle w:val="Normal"/>
        <w:rPr/>
      </w:pPr>
      <w:r>
        <w:rPr/>
        <w:t xml:space="preserve">             </w:t>
      </w:r>
      <w:r>
        <w:rPr/>
        <w:t>автомобильных дорог по соответствующим категориям, согласно таблиц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КОЭФФИЦИЕНТЫ, УЧИТЫВАЮЩИЕ ДИФФЕРЕНЦИАЦИЮ СТОИМОСТИ РАБОТ</w:t>
        <w:br/>
        <w:t>ПО СОДЕРЖАНИЮ АВТОМОБИЛЬНЫХ ДОРОГ ПО СООТВЕТСТВУЮЩИМ</w:t>
        <w:br/>
        <w:t>КАТЕГОРИЯ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080"/>
        <w:gridCol w:w="1183"/>
      </w:tblGrid>
      <w:tr>
        <w:trPr>
          <w:trHeight w:val="3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атегории автомобильных дорог</w:t>
            </w:r>
          </w:p>
        </w:tc>
      </w:tr>
      <w:tr>
        <w:trPr>
          <w:trHeight w:val="2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 xml:space="preserve">Расчет размера ассигнований из бюджета Задоно-Кагальницкого сельского </w:t>
      </w:r>
    </w:p>
    <w:p>
      <w:pPr>
        <w:pStyle w:val="Normal"/>
        <w:rPr/>
      </w:pPr>
      <w:r>
        <w:rPr/>
        <w:t>поселения на выполнение работ по содержанию автомобильных дорог каждой категории (тыс.руб.);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А сод. = Н прив.сод. х </w:t>
      </w:r>
      <w:r>
        <w:rPr>
          <w:lang w:val="en-US"/>
        </w:rPr>
        <w:t>L</w:t>
      </w:r>
      <w:r>
        <w:rPr/>
        <w:t>,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А сод. – размер ассигнований из бюджета Задоно-Кагальницкого сельского посел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 выполнение работ по содержанию автомобильных дорог каждой категории </w:t>
      </w:r>
    </w:p>
    <w:p>
      <w:pPr>
        <w:pStyle w:val="Normal"/>
        <w:rPr/>
      </w:pPr>
      <w:r>
        <w:rPr/>
        <w:t xml:space="preserve">                    </w:t>
      </w:r>
      <w:r>
        <w:rPr/>
        <w:t>(тыс.руб.);</w:t>
      </w:r>
    </w:p>
    <w:p>
      <w:pPr>
        <w:pStyle w:val="Normal"/>
        <w:rPr/>
      </w:pPr>
      <w:r>
        <w:rPr/>
        <w:t xml:space="preserve">Н прив.сод. – приведенный норматив финансовых затрат на работы по содержанию </w:t>
      </w:r>
    </w:p>
    <w:p>
      <w:pPr>
        <w:pStyle w:val="Normal"/>
        <w:rPr/>
      </w:pPr>
      <w:r>
        <w:rPr/>
        <w:t xml:space="preserve">                    </w:t>
      </w:r>
      <w:r>
        <w:rPr/>
        <w:t>автомобильных дорог каждой категории (тыс.руб.);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  –    протяженность автомобильных дорог каждой категории на 1 января года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шествующего планируемому периоду, по данным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татистического наблюдения, с учетом ввода объектов строительства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конструкции, предусмотренного в течение года, предшествующего </w:t>
      </w:r>
    </w:p>
    <w:p>
      <w:pPr>
        <w:pStyle w:val="Normal"/>
        <w:rPr/>
      </w:pPr>
      <w:r>
        <w:rPr/>
        <w:t xml:space="preserve">                    </w:t>
      </w:r>
      <w:r>
        <w:rPr/>
        <w:t>планируемому (км.).</w:t>
      </w:r>
    </w:p>
    <w:p>
      <w:pPr>
        <w:pStyle w:val="Normal"/>
        <w:rPr/>
      </w:pPr>
      <w:r>
        <w:rPr/>
        <w:t xml:space="preserve">     </w:t>
      </w:r>
      <w:r>
        <w:rPr/>
        <w:t>Размер ассигнований из бюджета Задоно-Кагальницкого сельского поселения на выполнение работ по содержанию автомобильных дорог определяется как сумма ассигнований из бюджета Задоно-Кагальницкого сельского поселения на выполнение работ по содержанию автомобильных дорог по всем категориям автомобильных дорог.</w:t>
      </w:r>
    </w:p>
    <w:p>
      <w:pPr>
        <w:pStyle w:val="Normal"/>
        <w:rPr/>
      </w:pPr>
      <w:r>
        <w:rPr/>
        <w:t xml:space="preserve">         </w:t>
      </w:r>
      <w:r>
        <w:rPr/>
        <w:t>4. Формирование расходов бюджета Задоно-Кагальницкого сельского поселения на содержание автомобильных дорог на соответствующий период осуществляется исходя из размера ассигнований, определенных в порядке, установленном пунктами 3, 4 настоящих Пр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ств, необходимых на содержание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ипоселковых дорог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 № 2 от 20.01.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рматив денежных затрат на содержание автомобильных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в размере ( в ценах 2010 года) – 152 243 рублей/к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еденный норматив на содержание 1 км. дорог Н </w:t>
      </w:r>
      <w:r>
        <w:rPr/>
        <w:t>прив.сод</w:t>
      </w:r>
      <w:r>
        <w:rPr>
          <w:sz w:val="28"/>
          <w:szCs w:val="28"/>
        </w:rPr>
        <w:t>.,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ля асфальтированных дорог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 </w:t>
      </w:r>
      <w:r>
        <w:rPr/>
        <w:t>прив.сод.а</w:t>
      </w:r>
      <w:r>
        <w:rPr>
          <w:sz w:val="28"/>
          <w:szCs w:val="28"/>
        </w:rPr>
        <w:t xml:space="preserve"> = 152,243* 1, 079 * 1,063*1,05   = 183, 35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ля щебеночных дорог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 </w:t>
      </w:r>
      <w:r>
        <w:rPr/>
        <w:t>прив.сод.щ</w:t>
      </w:r>
      <w:r>
        <w:rPr>
          <w:sz w:val="28"/>
          <w:szCs w:val="28"/>
        </w:rPr>
        <w:t>. = 152,243* 1, 079 * 1,063 *1, 0 = 174, 619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ля грунтовых дорог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 </w:t>
      </w:r>
      <w:r>
        <w:rPr/>
        <w:t>прив.сод.г.</w:t>
      </w:r>
      <w:r>
        <w:rPr>
          <w:sz w:val="28"/>
          <w:szCs w:val="28"/>
        </w:rPr>
        <w:t xml:space="preserve"> = 152,243* 1, 079 * 1,063* 1,0 = 45, 68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2616 – понижающий коэффициент на грунтовые дороги местного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 079 –коэффициент дефляции  н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 063 – коэффициент дефляции на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0 – коэффициент, учитывающий дифференциацию стоимости работ по содержанию автомобильных дорог по соответствующим категор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,092 км. – протяженность внутрипоселковых дорог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асфальтированных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атегории – 23,37 км.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щебеночных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категории             - 5,557 км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грунтовых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категории                - 28,165 к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на 57, 092 км. дорог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83, 350 * 23,37) + (174, 610 * 5,557) + (45, 68 * 28,165) = 6 541, 77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В.А. Трофим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86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6:00Z</dcterms:created>
  <dc:creator>agent 013</dc:creator>
  <dc:description/>
  <cp:keywords/>
  <dc:language>en-US</dc:language>
  <cp:lastModifiedBy>Секретарь</cp:lastModifiedBy>
  <cp:lastPrinted>2012-12-26T09:57:00Z</cp:lastPrinted>
  <dcterms:modified xsi:type="dcterms:W3CDTF">2014-02-21T10:14:00Z</dcterms:modified>
  <cp:revision>4</cp:revision>
  <dc:subject/>
  <dc:title>Приложение № 1</dc:title>
</cp:coreProperties>
</file>