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 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7.02.2014.                                     №  20                     ст. Задоно -Кагальницкая</w:t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акреплении должностных лиц  ответственных за разработку  </w:t>
        <w:br/>
        <w:t>муниципальных программ Задоно-Кагальницкого сельского поселения Семикаракорского района.</w:t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 Администрации Задоно-Кагальницкого сельского поселения Семикаракорского района  от 11.11.2013 № 189    «Об утверждении Перечня  муниципальных программ Задоно-Кагальницкого сельского поселения»</w:t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Закрепить должностных лиц  Администрации Задоно-Кагальницкого сельского поселения Семикаракорского района и  отраслевых   (функциональных) структур  Администрации Задоно-Кагальницкого сельского поселения Семикаракорского района, ответственными за разработку  муниципальных программ Задоно-Кагальницкого сельского поселении Семикаракорского района согласно приложению.  </w:t>
      </w:r>
    </w:p>
    <w:p>
      <w:pPr>
        <w:pStyle w:val="ConsPlusTitle"/>
        <w:widowControl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 Г. Ча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становление вносит:</w:t>
      </w:r>
    </w:p>
    <w:p>
      <w:pPr>
        <w:pStyle w:val="Normal"/>
        <w:rPr/>
      </w:pPr>
      <w:r>
        <w:rPr/>
        <w:t xml:space="preserve">Сектор экономики и финансов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304" w:right="707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23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доно-Кагальницкого сельского поселения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02.2013 № 20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репить должностных лиц  ответственными за разработку  муниципальных программ Задоно-Кагальниц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508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 муниципальной программы Семикаракорского район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тветственный  исполнител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508"/>
      </w:tblGrid>
      <w:tr>
        <w:trPr>
          <w:tblHeader w:val="true"/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ГО и ЧС Администрации Задоно-Кагаль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дани Э.А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транспортной системы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ЖКХ  Администрации Задоно-Кагальницкого сельского поселения Трофимов В. А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качествен</w:t>
              <w:softHyphen/>
              <w:t>ными жилищно-комму</w:t>
              <w:softHyphen/>
              <w:t>нальными услугами насе</w:t>
              <w:softHyphen/>
              <w:t>ления МО «Задоно-Кагальницкое сельское поселение»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ЖКХ Администрации Задоно-Кагальницкого сельского поселения Трофимов В. А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храна окружающей среды и рациональное природопользование на территории Задоно-Кагальницкого сельского поселения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имущественных отношений Администрации Задоно-Кагальницкого сельского поселения Мыхно С. С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культуры Задоно-Кагальницкого сельского поселения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ультура и спорт Задоно-Кагальницкого сельского поселения» Перевышко П. П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6.  «Развитие физической культуры и спорта в Задоно-Кагальницком сельском поселении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ультура и спорт Задоно-Кагальницкого сельского поселения» Перевышко П. П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Обеспечение общест-венного порядка и про</w:t>
              <w:softHyphen/>
              <w:t>тиводействие преступности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социальным вопросам и связям с общественностью Администрации Задоно-Кагальницкого сельского поселения Лисичкин А. П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Энергоэффективность и развитие энергетики на территории Задоно-Кагальницкого сельского поселения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ЖКХ  Администрации Задоно-Кагальницкого сельского поселения Трофимов В. А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Управление и распоряжение муниципальным имуществом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имущественных отношений Администрации Задоно-Кагальницкого сельского поселения Мыхно С. С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Управление муниципальными финансами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 Администрации Задоно-Кагальницкого сельского поселения Золотарева Л. Н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«Развитие информационного общества в Задоно-Кагальницком сельском поселении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социальным вопросам и связям с общественностью Администрации Задоно-Кагальницкого сельского поселения Лисичкин А. П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«Муниципальная политика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авовой, архивной и кадровой работе Администрации Задоно-Кагальницкого сельского поселения Ушмотьева Н.В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«Развитие муниципальной службы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авовой, архивной и кадровой работе Администрации Задоно-Кагальницкого сельского поселения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мотьева Н.В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«Профессиональное развитие муниципальных служащих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авовой, архивной и кадровой работе Администрации Задоно-Кагальницкого сельского поселения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«Обучение кадрового резерва на замещение вакантных должностей муниципальной службы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авовой, архивной и кадровой работе Администрации Задоно-Кагальницкого сельского поселения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мотьева Н.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29:00Z</dcterms:created>
  <dc:creator>1</dc:creator>
  <dc:description/>
  <cp:keywords/>
  <dc:language>en-US</dc:language>
  <cp:lastModifiedBy>Секретарь</cp:lastModifiedBy>
  <cp:lastPrinted>2014-02-17T14:48:00Z</cp:lastPrinted>
  <dcterms:modified xsi:type="dcterms:W3CDTF">2014-02-17T10:48:00Z</dcterms:modified>
  <cp:revision>15</cp:revision>
  <dc:subject/>
  <dc:title>Российская Федерация</dc:title>
</cp:coreProperties>
</file>